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łącznik nr 5 do Procedur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Oświadczenie </w:t>
      </w:r>
    </w:p>
    <w:p>
      <w:pPr>
        <w:pStyle w:val="Bezodstpw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- o akceptacji zapisów Procedury wewnętrznej powoływania i wynagradzania rzeczoznawców majątkowych pełniących funkcje biegłych w postępowaniach administracyjnych prowadzonych przez Referat Gospodarki Nieruchomościami </w:t>
      </w:r>
    </w:p>
    <w:p>
      <w:pPr>
        <w:pStyle w:val="Bezodstpw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zędu Miasta Piotrkowa Trybunalskiego</w:t>
      </w:r>
    </w:p>
    <w:p>
      <w:pPr>
        <w:pStyle w:val="Bezodstpw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 akceptacji Cennika wysokości wynagrodzenia za czynności biegłego rzeczoznawcy majątkowego w postępowaniach administracyjnych prowadzonych w Referacie Gospodarki Nieruchomościami Urzędu Miasta Piotrkowa Trybunalskiego</w:t>
      </w:r>
    </w:p>
    <w:p>
      <w:pPr>
        <w:pStyle w:val="Bezodstpw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Ja ___________________________________________________- adres zamieszkania ____________________________________, prowadzący działalność gospodarczą pod nazwą 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IP ________________________, REGON ___________________, z siedzibą położoną w ___________________________________________________________, posiadający uprawnienia rzeczoznawcy majątkowego nr _________________________ wydane przez 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Bezodstpw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zapoznałam/em się z treścią Procedury wewnętrznej powoływania i wynagradzania rzeczoznawców majątkowych pełniących funkcje biegłych w postępowaniach administracyjnych prowadzonych przez Referat Gospodarki Nieruchomościami Urzędu Miasta Piotrkowa Trybunalskiego i akceptuję jej treść. Akceptuję i wyrażam zgodę na przyjęte w Cenniku wysokości wynagrodzenia za czynności biegłego rzeczoznawcy majątkowego w postępowaniach administracyjnych prowadzonych w Referacie Gospodarki Nieruchomościami Urzędu Miasta Piotrkowa Trybunalskiego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niżej przedstawiam aktualne dane kontaktowe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azwa firmy: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: 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telefonów: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yrażam zgodę na dostarczanie korespondencji za pośrednictwem platformy e-PUAP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ta 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podpis __________________________</w:t>
      </w:r>
    </w:p>
    <w:sectPr>
      <w:type w:val="nextPage"/>
      <w:pgSz w:w="11906" w:h="16838"/>
      <w:pgMar w:left="141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lineRule="auto" w:line="360"/>
      <w:ind w:firstLine="567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3:16:00Z</dcterms:created>
  <dc:creator>Pluciennik</dc:creator>
  <dc:description/>
  <cp:keywords/>
  <dc:language>en-US</dc:language>
  <cp:lastModifiedBy>Budkowska Paulina</cp:lastModifiedBy>
  <cp:lastPrinted>2022-12-16T13:12:00Z</cp:lastPrinted>
  <dcterms:modified xsi:type="dcterms:W3CDTF">2023-02-02T13:16:00Z</dcterms:modified>
  <cp:revision>2</cp:revision>
  <dc:subject/>
  <dc:title>Zał. nr 5 Oświadczenie rzeczoznawcy o akcept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4PZ56VEU7HCD-752718422-2113</vt:lpwstr>
  </property>
  <property fmtid="{D5CDD505-2E9C-101B-9397-08002B2CF9AE}" pid="3" name="_dlc_DocIdItemGuid">
    <vt:lpwstr>bbc1be9e-9131-444c-aab4-895741ae814c</vt:lpwstr>
  </property>
  <property fmtid="{D5CDD505-2E9C-101B-9397-08002B2CF9AE}" pid="4" name="_dlc_DocIdUrl">
    <vt:lpwstr>http://ckmshp01:11223/_layouts/15/DocIdRedir.aspx?ID=4PZ56VEU7HCD-752718422-2113, 4PZ56VEU7HCD-752718422-2113</vt:lpwstr>
  </property>
</Properties>
</file>