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10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ŚCIEŻKI  ROWER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4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5122479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5122479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5122479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5122479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5122479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5122480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5122480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5122480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5122480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5122480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5103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4260"/>
      </w:tblGrid>
      <w:tr>
        <w:trPr/>
        <w:tc>
          <w:tcPr>
            <w:tcW w:w="84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KPED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Katalog powtarzalnych elementów drogowych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CBPBDiM „Transprojekt”, 1979-1982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MTiGM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Ministerstwo Transportu i Gospodarki Morski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ścieżek rower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wykonania ścieżek rowerowych, które mogą być budowane przy drogach i ulicach jako samodzielne ścieżki rowerowe, przeznaczone wyłącznie dla ruchu rowerowego.</w:t>
      </w:r>
    </w:p>
    <w:p>
      <w:pPr>
        <w:pStyle w:val="Normal"/>
        <w:ind w:firstLine="709"/>
        <w:rPr/>
      </w:pPr>
      <w:r>
        <w:rPr/>
        <w:t>W niniejszej OST podano zakres robót dla najczęściej stosowanych - typowych konstrukcji nawierzchni ścieżek rowerowych, określonych do stosowania w „Katalogu typowych konstrukcji podatnych i półsztywnych nawierzchni ulic” [1]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cieżki rowerowe o nawierzchni z asfaltu lanego na podbudowie z kruszywa naturalnego stabilizowanego mechanicz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ścieżki rowerowe o nawierzchni powierzchniowo utrwalanej na podbudowie z kruszywa naturalnego stabilizowanego mechanicz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Ścieżka rowerowa - pas terenu na koronie drogi (ulicy) lub poza nią, przystosowany i przeznaczony wyłącznie dla ruchu rowerowego. Ze względu na lokalizację rozróżnia się samodzielne ścieżki rowerowe i ścieżki rowerowe towarzyszące jezdn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Samodzielna ścieżka rowerowa - ścieżka przeznaczona wyłącznie dla ruchu rowerowego, najczęściej dwukierunkowa, oddalona od jezdni dla ruchu kołowego o minimum 9,0 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Ścieżka rowerowa towarzysząca jezdni - ścieżka przeznaczona wyłącznie dla ruchu rowerowego, jednokierunkowa po obu stronach jezdni lub dwukierunkowa, położona na koronie drogi (ulicy) w odległości nie mniej niż 1,50 m od krawędzi jezdn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.Pozostałe określenia podstawowe są zgodne z obowiązującymi odpowiednimi polskimi normami i definicjami podanymi w OST D-M-00.00.00 „Wymagania ogólne”       pkt 1.5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ruszywo na warstwę odsączającą</w:t>
      </w:r>
    </w:p>
    <w:p>
      <w:pPr>
        <w:pStyle w:val="Normal"/>
        <w:spacing w:before="120" w:after="0"/>
        <w:rPr/>
      </w:pPr>
      <w:r>
        <w:rPr/>
        <w:tab/>
        <w:t>Jeżeli dokumentacja projektowa lub SST przewiduje wykonanie warstwy odsączającej na podłożu z gruntów wysadzinowych lub wątpliwych, to kruszywo użyte do wykonania tej warstwy powinno spełniać wymagania wg OST D-04.02.01 „Warstwy odsączające i odcinające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Kruszywo naturalne do podbudowy</w:t>
      </w:r>
    </w:p>
    <w:p>
      <w:pPr>
        <w:pStyle w:val="Normal"/>
        <w:spacing w:before="120" w:after="0"/>
        <w:rPr/>
      </w:pPr>
      <w:r>
        <w:rPr/>
        <w:tab/>
        <w:t>Kruszywo użyte do wykonania podbudowy powinno odpowiadać wymaganiom wg OST D-04.04.01 „Podbudowa z kruszywa naturalnego”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Materiały do wykonania nawierzchni</w:t>
      </w:r>
    </w:p>
    <w:p>
      <w:pPr>
        <w:pStyle w:val="Normal"/>
        <w:spacing w:before="120" w:after="0"/>
        <w:rPr/>
      </w:pPr>
      <w:r>
        <w:rPr/>
        <w:tab/>
        <w:t>Materiały użyte do wykonania nawierzchni z asfaltu lanego powinny odpowiadać wymaganiom wg OST D-05.03.07 „Nawierzchnia z asfaltu lanego”.</w:t>
      </w:r>
    </w:p>
    <w:p>
      <w:pPr>
        <w:pStyle w:val="Normal"/>
        <w:rPr/>
      </w:pPr>
      <w:r>
        <w:rPr/>
        <w:tab/>
        <w:t>Materiały użyte do wykonania nawierzchni podwójnie powierzchniowo utrwalanej  powinny odpowiadać wymaganiom OST D-05.03.08 „Nawierzchnia podwójnie powierzchniowo utrwalana”, a do wykonania pojedynczo powierzchniowo utrwalanej, wg OST D-05.03.09 „Nawierzchnia pojedynczo powierzchniowo utrwalana”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Materiały do umocnienia skarp</w:t>
      </w:r>
    </w:p>
    <w:p>
      <w:pPr>
        <w:pStyle w:val="Normal"/>
        <w:spacing w:before="120" w:after="0"/>
        <w:rPr/>
      </w:pPr>
      <w:r>
        <w:rPr/>
        <w:tab/>
        <w:t>Jeżeli dokumentacja projektowa lub SST przewiduje wykonanie oznakowania ścieżek rowerowych, to materiały użyte do oznakowania poziomego powinny odpowiadać wymaganiom wg OST D-07.01.01 „Oznakowanie poziome”, a do oznakowania pionowego wg OST D-07.02.01 „Oznakowanie pionowe”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ogólne dotyczące sprzętu podano w OST D-M-00.00.00 „Wymagania ogólne”.</w:t>
      </w:r>
    </w:p>
    <w:p>
      <w:pPr>
        <w:pStyle w:val="Normal"/>
        <w:rPr/>
      </w:pPr>
      <w:r>
        <w:rPr/>
        <w:tab/>
        <w:t>Przy wykonywaniu ścieżek rowerowych należy stosować ten rodzaj sprzętu, który został podany w odpowiednich OST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ogólne dotyczące transportu podano w OST D-M-00.00.00 „Wymagania ogólne”.</w:t>
      </w:r>
    </w:p>
    <w:p>
      <w:pPr>
        <w:pStyle w:val="Normal"/>
        <w:rPr/>
      </w:pPr>
      <w:r>
        <w:rPr/>
        <w:tab/>
        <w:t>Transport materiałów stosowanych do wykonania ścieżek rowerowych, wymienionych w punkcie 2 niniejszej OST,  powinien odpowiadać wymaganiom podanym  w odpowiednich O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.</w:t>
      </w:r>
    </w:p>
    <w:p>
      <w:pPr>
        <w:pStyle w:val="Normal"/>
        <w:rPr/>
      </w:pPr>
      <w:r>
        <w:rPr/>
        <w:tab/>
        <w:t>Do podstawowych robót objętych niniejszą OST przy budowie ścieżek rowerowych należ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gotowanie podłoża i wykonanie koryt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warstwy odsączającej, jeżeli w podłożu występują grunty wysadzinowe lub wątpliw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bud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nawierzchn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entualne wykonanie robót wykończeniowych, np. umocnienie skarp, jeżeli ścieżka rowerowa położona jest na nasypie lub w wykop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oznakowania poziomego i pionowego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łaściwych robót należ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w terenie trasę ścieżki rowerow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czyścić teren z drzew i krzew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ć zdjęcie humusu o grubości warstwy określonej w dokumentacji projektowej, SST lub we wskazaniach Inżyniera.</w:t>
      </w:r>
    </w:p>
    <w:p>
      <w:pPr>
        <w:pStyle w:val="Normal"/>
        <w:rPr/>
      </w:pPr>
      <w:r>
        <w:rPr/>
        <w:tab/>
        <w:t>Roboty przygotowawcze należy wykonywać zgodnie z wymaganiami podanymi w OST D-01.00.00 „Roboty przygotowawcze”.</w:t>
      </w:r>
    </w:p>
    <w:p>
      <w:pPr>
        <w:pStyle w:val="Heading2"/>
        <w:rPr/>
      </w:pPr>
      <w:r>
        <w:rPr/>
        <w:t>5.3. Przygotowanie podłoża i wykonanie koryta</w:t>
      </w:r>
    </w:p>
    <w:p>
      <w:pPr>
        <w:pStyle w:val="Normal"/>
        <w:rPr/>
      </w:pPr>
      <w:r>
        <w:rPr/>
        <w:tab/>
        <w:t>Koryto, profilowanie i zagęszczanie podłoża w korycie, należy wykonywać zgodnie z wymaganiami podanymi w OST D-04.01.01 „Koryto wraz z profilowaniem i zagęszczaniem podłoża”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Warstwę odsączającą należy wykonać zgodnie z wymaganiami OST D-04.02.01 „Warstwy odsączające i odcinając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rPr/>
      </w:pPr>
      <w:r>
        <w:rPr/>
        <w:tab/>
        <w:t>Rodzaj podbudowy do wykonania ścieżek rowerowych powinien być zgodny z dokumentacją projektową.</w:t>
      </w:r>
    </w:p>
    <w:p>
      <w:pPr>
        <w:pStyle w:val="Normal"/>
        <w:rPr/>
      </w:pPr>
      <w:r>
        <w:rPr/>
        <w:tab/>
        <w:t>Jeżeli w dokumentacji projektowej lub SST przewidziana jest podbudowa z kruszywa naturalnego stabilizowanego mechanicznie, to warunki jej wykonania powinny odpowiadać OST D-04.04.01 „Podbudowa z kruszywa naturalnego”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rPr/>
      </w:pPr>
      <w:r>
        <w:rPr/>
        <w:tab/>
        <w:t>Nawierzchnie z asfaltu lanego należy wykonać zgodnie z wymaganiami podanymi w OST D-05.03.07 „Nawierzchnia z asfaltu lanego”.</w:t>
      </w:r>
    </w:p>
    <w:p>
      <w:pPr>
        <w:pStyle w:val="Normal"/>
        <w:rPr/>
      </w:pPr>
      <w:r>
        <w:rPr/>
        <w:tab/>
        <w:t>Wykonanie nawierzchni powierzchniowo podwójnie utrwalonej powinno być zgodne z OST D-05.03.08 „Nawierzchnia podwójnie powierzchniowo utrwalana”, a nawierzchni pojedynczo utrwalanej wg OST D-05.03.09 „Nawierzchnia pojedynczo powierzchniowo utrwalana”.</w:t>
      </w:r>
    </w:p>
    <w:p>
      <w:pPr>
        <w:pStyle w:val="Heading2"/>
        <w:rPr/>
      </w:pPr>
      <w:r>
        <w:rPr/>
        <w:t>5.7. Roboty wykończeniowe (umocnienie skarp)</w:t>
      </w:r>
    </w:p>
    <w:p>
      <w:pPr>
        <w:pStyle w:val="Normal"/>
        <w:rPr/>
      </w:pPr>
      <w:r>
        <w:rPr/>
        <w:tab/>
        <w:t>Umocnienie skarp nasypów i wykopów należy wykonywać wg OST D-06.01.01 „Umocnienie skarp i rowów przez humusowanie, obsianie, darniowanie”.</w:t>
      </w:r>
    </w:p>
    <w:p>
      <w:pPr>
        <w:pStyle w:val="Heading2"/>
        <w:rPr/>
      </w:pPr>
      <w:r>
        <w:rPr/>
        <w:t>5.8. Oznakowanie</w:t>
      </w:r>
    </w:p>
    <w:p>
      <w:pPr>
        <w:pStyle w:val="Normal"/>
        <w:rPr/>
      </w:pPr>
      <w:r>
        <w:rPr/>
        <w:tab/>
        <w:t>Oznakowanie poziome należy wykonać wg OST D-07.01.01 „Oznakowanie poziome”.</w:t>
      </w:r>
    </w:p>
    <w:p>
      <w:pPr>
        <w:pStyle w:val="Normal"/>
        <w:rPr/>
      </w:pPr>
      <w:r>
        <w:rPr/>
        <w:tab/>
        <w:t>Oznakowanie pionowe należy wykonać wg OST D-07.02.01 „Oznakowanie pionow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Sprawdzenie prawidłowości robót przygotowawczych</w:t>
      </w:r>
    </w:p>
    <w:p>
      <w:pPr>
        <w:pStyle w:val="Normal"/>
        <w:rPr/>
      </w:pPr>
      <w:r>
        <w:rPr/>
        <w:tab/>
        <w:t>Kontrola jakości robót przygotowawczych polega na sprawdzeniu ich zgodności 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kumentacją projektową na podstawie oględzin i pomiar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maganiami podanymi w OST D-01.00.00 „Roboty przygotowawcze”.</w:t>
      </w:r>
    </w:p>
    <w:p>
      <w:pPr>
        <w:pStyle w:val="Heading2"/>
        <w:rPr/>
      </w:pPr>
      <w:r>
        <w:rPr/>
        <w:t>6.2. Sprawdzenie prawidłowości wykonania podłoża</w:t>
      </w:r>
    </w:p>
    <w:p>
      <w:pPr>
        <w:pStyle w:val="Normal"/>
        <w:rPr/>
      </w:pPr>
      <w:r>
        <w:rPr/>
        <w:tab/>
        <w:t>Rodzaj gruntu podłoża należy określić na podstawie badań laboratoryjnych.</w:t>
      </w:r>
    </w:p>
    <w:p>
      <w:pPr>
        <w:pStyle w:val="Normal"/>
        <w:rPr/>
      </w:pPr>
      <w:r>
        <w:rPr/>
        <w:tab/>
        <w:t>Kontrola jakości przygotowania podłoża polega na sprawdzeniu zgodności z wymaganiami podanymi w dokumentacji projektowej oraz w OST D-04.01.01 „Koryto wraz z profilowaniem i zagęszczeniem podłoża”.</w:t>
      </w:r>
    </w:p>
    <w:p>
      <w:pPr>
        <w:pStyle w:val="Heading2"/>
        <w:rPr/>
      </w:pPr>
      <w:r>
        <w:rPr/>
        <w:t>6.3. Sprawdzenie wykonania warstwy odsączającej</w:t>
      </w:r>
    </w:p>
    <w:p>
      <w:pPr>
        <w:pStyle w:val="Normal"/>
        <w:rPr/>
      </w:pPr>
      <w:r>
        <w:rPr/>
        <w:tab/>
        <w:t>Kontrola jakości wykonanej warstwy odsączającej polega na sprawdzeniu zgodności z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kumentacją projektową na podstawie oględzin i pomiaró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maganiami podanymi w OST D-04.02.01 „Warstwy odsączające i odcinające”.</w:t>
      </w:r>
    </w:p>
    <w:p>
      <w:pPr>
        <w:pStyle w:val="Heading2"/>
        <w:rPr/>
      </w:pPr>
      <w:r>
        <w:rPr/>
        <w:t>6.4. Sprawdzenie wykonania podbudowy</w:t>
      </w:r>
    </w:p>
    <w:p>
      <w:pPr>
        <w:pStyle w:val="Normal"/>
        <w:ind w:firstLine="709"/>
        <w:rPr/>
      </w:pPr>
      <w:r>
        <w:rPr/>
        <w:t>Kontrola jakości wykonania podbudowy polega na sprawdzeniu zgodności z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kumentacją projektową w zakresie: rodzaju, grubości i spadków poprzecznych - na podstawie oględzin i pomiar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maganiami podanymi wg odpowiednich OST - dla zastosowanej w dokumentacji projektowej podbudowie, np. wg OST D-04.04.01 „Podbudowa z kruszywa naturalnego”.</w:t>
      </w:r>
    </w:p>
    <w:p>
      <w:pPr>
        <w:pStyle w:val="Heading2"/>
        <w:rPr/>
      </w:pPr>
      <w:r>
        <w:rPr/>
        <w:t>6.5. Sprawdzenie wykonania nawierzchni</w:t>
      </w:r>
    </w:p>
    <w:p>
      <w:pPr>
        <w:pStyle w:val="Normal"/>
        <w:ind w:firstLine="709"/>
        <w:rPr/>
      </w:pPr>
      <w:r>
        <w:rPr/>
        <w:t>Kontrola jakości wykonania nawierzchni polega na sprawdzeniu zgodności z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kumentacją projektową w zakresie: grubości konstrukcji nawierzchni, szerokości, rzędnych wysokościowych i spadków poprzeczn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maganiami podanymi wg odpowiednich OST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la nawierzchni z asfaltu lanego wg OST D-05.03.07 „Nawierzchnia z asfaltu lanego”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la nawierzchni podwójnie powierzchniowo utrwalanej wg OST D-05.03.08 „Nawierzchnia podwójnie powierzchniowo utrwalana”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la nawierzchni pojedynczo powierzchniowo utrwalanej wg OST D-05.03.09 „Nawierzchnia pojedynczo powierzchniowo utrwalana”.</w:t>
      </w:r>
    </w:p>
    <w:p>
      <w:pPr>
        <w:pStyle w:val="Heading2"/>
        <w:rPr/>
      </w:pPr>
      <w:r>
        <w:rPr/>
        <w:t>6.6. Sprawdzenie wykonania robót wykończeniowych</w:t>
      </w:r>
    </w:p>
    <w:p>
      <w:pPr>
        <w:pStyle w:val="Normal"/>
        <w:rPr/>
      </w:pPr>
      <w:r>
        <w:rPr/>
        <w:tab/>
        <w:t>Kontrola jakości wykonania robót wykończeniowych polega na sprawdzeniu ich zgodności z dokumentacją projektową na podstawie oględzin i pomiarów oraz zgodności z wymaganiami wg odpowiednich OST D-06.00.00 „Roboty wykończeniowe”.</w:t>
      </w:r>
    </w:p>
    <w:p>
      <w:pPr>
        <w:pStyle w:val="Heading2"/>
        <w:rPr/>
      </w:pPr>
      <w:r>
        <w:rPr/>
        <w:t>6.7. Sprawdzenie wykonania oznakowania poziomego i pionowego</w:t>
      </w:r>
    </w:p>
    <w:p>
      <w:pPr>
        <w:pStyle w:val="Normal"/>
        <w:rPr/>
      </w:pPr>
      <w:r>
        <w:rPr/>
        <w:tab/>
        <w:t>Kontrola jakości wykonania oznakowania poziomego i pionowego polega na sprawdzeniu zgodności z dokumentacją projektową oraz zgodności z OST D-07.01.01 „Oznakowanie poziome” oraz OST D-07.02.01 „Oznakowanie pionowe”.</w:t>
      </w:r>
    </w:p>
    <w:p>
      <w:pPr>
        <w:pStyle w:val="Heading2"/>
        <w:rPr/>
      </w:pPr>
      <w:r>
        <w:rPr/>
        <w:t>6.8. Pomiary cech geometrycznych nawierzchni</w:t>
      </w:r>
    </w:p>
    <w:p>
      <w:pPr>
        <w:pStyle w:val="Normal"/>
        <w:rPr/>
      </w:pPr>
      <w:r>
        <w:rPr/>
        <w:tab/>
        <w:t>Przeprowadzane pomiary nie powinny wykazać większych odchyleń w zakresie cech geometrycznych nawierzchni ścieżek rowerowych niż to podano w tablicy 1.</w:t>
      </w:r>
    </w:p>
    <w:p>
      <w:pPr>
        <w:pStyle w:val="Normal"/>
        <w:spacing w:before="0" w:after="120"/>
        <w:rPr/>
      </w:pPr>
      <w:r>
        <w:rPr/>
        <w:t>Tablica 1. Dopuszczalne odchylenia dla nawierzchni ścieżek rowerowych</w:t>
      </w:r>
    </w:p>
    <w:tbl>
      <w:tblPr>
        <w:tblW w:w="722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7"/>
        <w:gridCol w:w="3432"/>
      </w:tblGrid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chy geometryczne nawierzchni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lenia</w:t>
            </w:r>
          </w:p>
        </w:tc>
      </w:tr>
      <w:tr>
        <w:trPr/>
        <w:tc>
          <w:tcPr>
            <w:tcW w:w="379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, cm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</w:tr>
      <w:tr>
        <w:trPr/>
        <w:tc>
          <w:tcPr>
            <w:tcW w:w="379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, mm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9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, mm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9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chylenie poprzeczne, %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379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lenie osi w planie, cm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</w:tr>
      <w:tr>
        <w:trPr/>
        <w:tc>
          <w:tcPr>
            <w:tcW w:w="379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 odsączającej, cm</w:t>
            </w:r>
          </w:p>
        </w:tc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  i  -2</w:t>
            </w:r>
          </w:p>
        </w:tc>
      </w:tr>
      <w:tr>
        <w:trPr/>
        <w:tc>
          <w:tcPr>
            <w:tcW w:w="3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bość konstrukcji nawierzchni 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72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/>
            </w:pPr>
            <w:r>
              <w:rPr/>
              <w:t>*) Odchylenia grubości konstrukcji nawierzchni liczone dla łącznej grubości warstw</w:t>
            </w:r>
          </w:p>
        </w:tc>
      </w:tr>
    </w:tbl>
    <w:p>
      <w:pPr>
        <w:pStyle w:val="Heading2"/>
        <w:rPr/>
      </w:pPr>
      <w:r>
        <w:rPr/>
        <w:t>6.9. Ocena wyników badań</w:t>
      </w:r>
    </w:p>
    <w:p>
      <w:pPr>
        <w:pStyle w:val="Normal"/>
        <w:rPr/>
      </w:pPr>
      <w:r>
        <w:rPr/>
        <w:tab/>
        <w:t>Wszystkie materiały muszą spełniać wymagania podane w punkcie 2.</w:t>
      </w:r>
    </w:p>
    <w:p>
      <w:pPr>
        <w:pStyle w:val="Normal"/>
        <w:rPr/>
      </w:pPr>
      <w:r>
        <w:rPr/>
        <w:tab/>
        <w:t>Wszystkie elementy robót, które wykazują odstępstwa od postanowień OST, powinny być doprowadzone na koszt Wykonawcy do stanu zgodności z OST, a po przeprowadzeniu badań i pomiarów mogą być ponownie przedstawione do akceptacji Inżyniera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Obmiar - m</w:t>
      </w:r>
      <w:r>
        <w:rPr>
          <w:vertAlign w:val="superscript"/>
        </w:rPr>
        <w:t>2</w:t>
      </w:r>
      <w:r>
        <w:rPr/>
        <w:t xml:space="preserve"> (metr kwadratowy) wykonanej nawierzchni zgodnie z dokumentacją projektową i pomiarami w tere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Roboty objęte niniejszą OST podlegają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biorowi robót zanikających i ulegających zakryciu, który powinien być dokonany po wykonaniu: prac pomiarowych, robót przygotowawczych, koryta i ewentualnie warstwy odsączającej oraz podbudow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biorowi końcowem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biorowi ostatecznemu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Płatność za m</w:t>
      </w:r>
      <w:r>
        <w:rPr>
          <w:vertAlign w:val="superscript"/>
        </w:rPr>
        <w:t>2</w:t>
      </w:r>
      <w:r>
        <w:rPr/>
        <w:t xml:space="preserve"> (metr kwadratowy) nawierzchni należy przyjmować zgodnie z obmiarem i oceną jakości wykonanych robót na podstawie wyników pomiarów i badań laboratoryjnych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na teren budowy potrzebnych materiałów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 i ewentualnie warstwy odsączając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budow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nawierzchn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robót wykończeniow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laboratoryjnych zgodnie z dokumentacją projektową i specyfikacją techniczną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inne dokumenty wg odpowiednich OST, przywołanych w niniejszej ogólnej specyfikacji technicznej.</w:t>
      </w:r>
    </w:p>
    <w:p>
      <w:pPr>
        <w:pStyle w:val="Normal"/>
        <w:rPr/>
      </w:pPr>
      <w:r>
        <w:rPr/>
        <w:tab/>
        <w:t>Ponadto obowiązuj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atalog typowych konstrukcji podatnych i półsztywnych nawierzchni ulic, MTiGM, 1990 r.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10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Ścieżki rower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0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8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Ścieżki rower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10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1:47:00Z</dcterms:created>
  <dc:creator>BZDBDiM Sp. z o.o.</dc:creator>
  <dc:description>Ścieżki rowerowe</dc:description>
  <cp:keywords>specyfikacje drogi drogownictwo</cp:keywords>
  <dc:language>en-US</dc:language>
  <cp:lastModifiedBy>Leszek Cupryjak</cp:lastModifiedBy>
  <cp:lastPrinted>1999-05-13T10:17:00Z</cp:lastPrinted>
  <dcterms:modified xsi:type="dcterms:W3CDTF">1999-12-16T08:28:00Z</dcterms:modified>
  <cp:revision>19</cp:revision>
  <dc:subject>ost</dc:subject>
  <dc:title>D-10.05.01</dc:title>
</cp:coreProperties>
</file>