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 - 02.00.0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7"/>
          <w:szCs w:val="27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ROBOTY  ZIEM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2002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pacing w:val="40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decyz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neralnego Dyrektora Dróg Publicznych niniejsza ogólna specyfikacja techniczna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przy zlecaniu i realizacji robót na drogach krajowych oraz jest zalecona do wykorzystania przy zlecaniu robót na drogach wojewódzkich, powiatowych i gminnych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Bran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owy Zak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ad Do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wiadczalny Budownictwa Drogowego i Mostowego, Sp. z o.o.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03-802 Warszawa, ul. Skaryszewska 19, tel. (0-22) 818-58-29, fax (0-22) 677-21-40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y Generalnej Dyrekcji Dróg Publicznych w Warsz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j specyfikacji technicznej opracowano wg stanu na dz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1 marca 2002 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aniu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aktual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spacing w:before="240" w:after="12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kern w:val="2"/>
          <w:sz w:val="20"/>
          <w:szCs w:val="20"/>
          <w:lang w:val="pl-PL"/>
        </w:rPr>
        <w:t>SPIS  SPECYFIKACJ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 - 02.00.00</w:t>
      </w:r>
    </w:p>
    <w:p>
      <w:pPr>
        <w:pStyle w:val="Normal"/>
        <w:spacing w:before="0" w:after="12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ROBOTY  ZIEMN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2.00.01 </w:t>
        <w:tab/>
        <w:t xml:space="preserve">ROBOTY ZIEMNE. WYMAGANIA OGÓLN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2.01.01 </w:t>
        <w:tab/>
        <w:t>WYKONANIE WYKOPÓW W GRUNTACH NIESKALISTYCH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17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2.03.01 </w:t>
        <w:tab/>
        <w:t>WYKONANIE NASYPÓ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2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AJWAŻ</w:t>
      </w:r>
      <w:r>
        <w:rPr/>
        <w:t>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szczeg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 - 02.00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ROBOTY  ZIEMNE.  WYMAGANIA 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2002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2.00.01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ROBOTY  ZIEMNE.  WYMAGANIA  OGÓLNE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y 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5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4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Standardowytekst"/>
        <w:tabs>
          <w:tab w:val="clear" w:pos="709"/>
          <w:tab w:val="right" w:pos="7369" w:leader="dot"/>
          <w:tab w:val="right" w:pos="7371" w:leader="dot"/>
        </w:tabs>
        <w:spacing w:before="0" w:after="0"/>
        <w:ind w:left="142" w:right="0" w:hanging="0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liniowych robót ziemnych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.</w:t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wojewódzkich, powiatowych i gminn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niejsza specyfikacja nie ma zastosowania do robót fundamentowych i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aniem instalacji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iemnych w czasie budowy lub modernizacji dróg i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ów w gruntach nieskalistych,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ów w gruntach skalistych,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ud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ów drogowych,</w:t>
      </w:r>
    </w:p>
    <w:p>
      <w:pPr>
        <w:pStyle w:val="Standardowytekst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yskiwanie gruntu z ukopu lub dokopu.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udowla ziemna - budowla wykonana w gruncie lub z gruntu naturalnego lub z gruntu antropogenicznego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warunki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2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rpus drogowy - nasyp lub ta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pu, która jest ograniczona kor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i skarpami rowów.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3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u lub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pu -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a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j terenu i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4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syp niski - nasyp, któreg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niej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5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Nasyp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 - nasyp, któreg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6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syp wysoki - nasyp, któreg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7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p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i - wykop, którego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niej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8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Wykop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 - wykop, którego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9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p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i - wykop, którego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racza 3 m.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gno - grunt organiczny nasycony w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o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charaktery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nacznym i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m osiadaniem pod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.</w:t>
      </w:r>
    </w:p>
    <w:p>
      <w:pPr>
        <w:pStyle w:val="Standardowytekst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nt nieskalisty -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 grunt rodzimy, n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 w punkcie 1.4.12 jako grunt skalisty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2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nt skalisty - grunt rodzimy, lity lub s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ny o nieprze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blokach, którego próbki nie wyka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mian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ani nie rozp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 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niem wody destylowanej; m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skanie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nad 0,2 MPa; wymaga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ci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ów wybuchowych albo na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pneumatycznych lub hydraulicznych do odspojenia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3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kop - miejsce pozyskania gruntu do wykonania nasypów,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pasa robót drogowych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4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kop - miejsce pozyskania gruntu do wykonania nasypów,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 poza pasem robót drogowych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5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- miejsce wbudowania lub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(odwiezienia) gruntów pozyskanych w czasie wykonywania wykopów, a nie wykorzystanych do budowy nasypów oraz innych prac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tr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6.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u -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haraktery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stan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u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lona wg wzoru: </w:t>
      </w:r>
    </w:p>
    <w:p>
      <w:pPr>
        <w:pStyle w:val="Standardowytekst"/>
        <w:spacing w:before="120" w:after="0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position w:val="-20"/>
        </w:rPr>
        <w:t xml:space="preserve"> </w:t>
      </w:r>
    </w:p>
    <w:p>
      <w:pPr>
        <w:pStyle w:val="Standardowytekst"/>
        <w:jc w:val="lef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right="0" w:hanging="709"/>
        <w:rPr/>
      </w:pPr>
      <w:r>
        <w:rPr>
          <w:rFonts w:eastAsia="Symbol" w:cs="Symbol" w:ascii="Symbol" w:hAnsi="Symbol"/>
          <w:i/>
          <w:iCs/>
          <w:color w:val="auto"/>
          <w:sz w:val="20"/>
          <w:szCs w:val="20"/>
          <w:lang w:val="pl-PL"/>
        </w:rPr>
        <w:t>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  <w:t>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a szkieletu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go gruntu, zgodnie z BN-77/8931-12 [9], (Mg/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right="0" w:hanging="709"/>
        <w:rPr/>
      </w:pPr>
      <w:r>
        <w:rPr>
          <w:rFonts w:eastAsia="Symbol" w:cs="Symbol" w:ascii="Symbol" w:hAnsi="Symbol"/>
          <w:i/>
          <w:iCs/>
          <w:color w:val="auto"/>
          <w:sz w:val="20"/>
          <w:szCs w:val="20"/>
          <w:lang w:val="pl-PL"/>
        </w:rPr>
        <w:t>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d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  <w:t>maksymalna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a szkieletu gruntowego przy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, zgodnie z PN-B-04481:1988 [2],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do ocen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u w robotach ziemnych, (Mg/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1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ziarnis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-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haraktery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ów niespoistych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a wg wzoru: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position w:val="-20"/>
        </w:rPr>
        <w:t xml:space="preserve"> 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 CE" w:cs="Arial CE" w:ascii="Arial CE" w:hAnsi="Arial CE"/>
          <w:i/>
          <w:iCs/>
          <w:color w:val="auto"/>
          <w:sz w:val="20"/>
          <w:szCs w:val="20"/>
          <w:lang w:val="pl-PL"/>
        </w:rPr>
        <w:t>d</w:t>
      </w:r>
      <w:r>
        <w:rPr>
          <w:rFonts w:eastAsia="Arial CE" w:cs="Arial CE" w:ascii="Arial CE" w:hAnsi="Arial CE"/>
          <w:i/>
          <w:iCs/>
          <w:color w:val="auto"/>
          <w:sz w:val="20"/>
          <w:szCs w:val="20"/>
          <w:vertAlign w:val="subscript"/>
          <w:lang w:val="pl-PL"/>
        </w:rPr>
        <w:t>6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 CE" w:cs="Arial CE" w:ascii="Arial CE" w:hAnsi="Arial CE"/>
          <w:i/>
          <w:iCs/>
          <w:color w:val="auto"/>
          <w:sz w:val="20"/>
          <w:szCs w:val="20"/>
          <w:lang w:val="pl-PL"/>
        </w:rPr>
        <w:t>d</w:t>
      </w:r>
      <w:r>
        <w:rPr>
          <w:rFonts w:eastAsia="Arial CE" w:cs="Arial CE" w:ascii="Arial CE" w:hAnsi="Arial CE"/>
          <w:i/>
          <w:iCs/>
          <w:color w:val="auto"/>
          <w:sz w:val="20"/>
          <w:szCs w:val="20"/>
          <w:vertAlign w:val="subscript"/>
          <w:lang w:val="pl-PL"/>
        </w:rPr>
        <w:t>1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8.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gruntu -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haraktery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stan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u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position w:val="-20"/>
        </w:rPr>
        <w:t xml:space="preserve"> 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 CE" w:cs="Arial CE" w:ascii="Arial CE" w:hAnsi="Arial CE"/>
          <w:i/>
          <w:iCs/>
          <w:color w:val="auto"/>
          <w:sz w:val="20"/>
          <w:szCs w:val="20"/>
          <w:lang w:val="pl-PL"/>
        </w:rPr>
        <w:t>E</w:t>
      </w:r>
      <w:r>
        <w:rPr>
          <w:rFonts w:eastAsia="Arial CE" w:cs="Arial CE" w:ascii="Arial CE" w:hAnsi="Arial CE"/>
          <w:i/>
          <w:iCs/>
          <w:color w:val="auto"/>
          <w:sz w:val="20"/>
          <w:szCs w:val="20"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  <w:t>mo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gruntu oznaczony w pierwszym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u badanej warstwy zgodnie z PN-S-02205:1998 [4]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Arial CE" w:cs="Arial CE" w:ascii="Arial CE" w:hAnsi="Arial CE"/>
          <w:i/>
          <w:iCs/>
          <w:color w:val="auto"/>
          <w:sz w:val="20"/>
          <w:szCs w:val="20"/>
          <w:lang w:val="pl-PL"/>
        </w:rPr>
        <w:t>E</w:t>
      </w:r>
      <w:r>
        <w:rPr>
          <w:rFonts w:eastAsia="Arial CE" w:cs="Arial CE" w:ascii="Arial CE" w:hAnsi="Arial CE"/>
          <w:i/>
          <w:iCs/>
          <w:color w:val="auto"/>
          <w:sz w:val="20"/>
          <w:szCs w:val="20"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-</w:t>
        <w:tab/>
        <w:t>mo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gruntu oznaczony w powtórnym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u badanej warstwy zgodnie z PN-S-02205:1998 [4].</w:t>
      </w:r>
    </w:p>
    <w:p>
      <w:pPr>
        <w:pStyle w:val="Standardowytekst"/>
        <w:tabs>
          <w:tab w:val="left" w:pos="426" w:leader="none"/>
          <w:tab w:val="left" w:pos="709" w:leader="none"/>
        </w:tabs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19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Geosyntetyk -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y w budownictwie drogowym, wytwarzany  z wysoko polimeryzowany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ien syntetycznych, w tym tworzyw termoplastycznych polietylenowych, polipropylenowych i poliestrowych, charaktery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innymi 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wodoprzepuszcz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godny z PN-ISO10318:1993 [5], PN-EN-963:1999 [6]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eosyntetyki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 geotkaniny, ge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1.4.20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 (grunty)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OST D-M-00.00.00 „Wymagania ogólne” pkt 2.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Podz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grunt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ów pod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 wysadzin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je tablica 1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ów pod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o budowy nasypów podano w OST D-02.03.01 pkt 2.</w:t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3. Zasady wykorzystania grunt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uzyskane przy wykonywaniu wykopów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e w maksymalnym stopniu do budowy nasypów. Grunty przydatne do budowy nasypów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wiezione poza teren budowy tylko wówczas, gdy 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dmiar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ziemnych i za zezwoleniem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grunty przydatne, uzyskane przy wykonaniu wykopów, nie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nadmiarem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ziemnych,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 zg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wywiezio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a teren budowy z przeznaczeniem innym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a nasypów lub wykonanie prac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kontraktem, Wykonawca jest z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 do dostarczenia równ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j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gruntów przydatnych z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d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ych, zaakceptowanych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ieprzydatne do budowy nasypów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D-02.03.01 pkt 2.4,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wiezio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. Zapewnienie terenów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ków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, o ile n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tego inaczej w kontrakcie.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ka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ostawienie na terenie budowy gruntów, których czasowa nie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a jedynie z powodu zamarz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lub nadmiernej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Standardowytekst"/>
        <w:keepNext w:val="true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4. Geosyntetyk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eosyntetyk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m odpornym na 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nie wilgoci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owiska agresywnego chemicznie i biologicznie oraz temperatury.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o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 rozda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dziur i przerw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d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czep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gruntu.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tosowanych geosyntetyków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PN-EN-963:1999 [6] i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Geosyntetyk powinien pos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aprob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echniczna wyd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uprawni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Podział gruntów pod względem wysadzinowoś</w:t>
      </w:r>
      <w:r>
        <w:rPr/>
        <w:t>ci wg PN-S-02205:1998 [4]</w:t>
      </w:r>
    </w:p>
    <w:tbl>
      <w:tblPr>
        <w:tblW w:w="7522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417"/>
        <w:gridCol w:w="709"/>
        <w:gridCol w:w="1628"/>
        <w:gridCol w:w="1628"/>
        <w:gridCol w:w="16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Jed-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ostki</w:t>
            </w:r>
          </w:p>
        </w:tc>
        <w:tc>
          <w:tcPr>
            <w:tcW w:w="16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ewysadzinowe</w:t>
            </w:r>
          </w:p>
        </w:tc>
        <w:tc>
          <w:tcPr>
            <w:tcW w:w="16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pliwe</w:t>
            </w:r>
          </w:p>
        </w:tc>
        <w:tc>
          <w:tcPr>
            <w:tcW w:w="164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r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piasek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edni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ir gliniasty</w:t>
            </w:r>
          </w:p>
          <w:p>
            <w:pPr>
              <w:pStyle w:val="Standardowytekst"/>
              <w:numPr>
                <w:ilvl w:val="0"/>
                <w:numId w:val="13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 gliniasta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18"/>
                <w:szCs w:val="18"/>
                <w:lang w:val="pl-PL"/>
              </w:rPr>
              <w:t>ma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18"/>
                <w:szCs w:val="18"/>
                <w:lang w:val="pl-PL"/>
              </w:rPr>
              <w:t>o wysadzinowe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glina piasz-    czysta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a, glina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a, glina pylasta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a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,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 xml:space="preserve"> piaszczys-ty,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 xml:space="preserve"> pylasty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ind w:left="566" w:right="0" w:hanging="283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16"/>
                <w:szCs w:val="16"/>
                <w:lang w:val="pl-PL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>
                <w:rFonts w:ascii="Times New Roman CE" w:hAnsi="Times New Roman CE" w:eastAsia="Times New Roman CE" w:cs="Times New Roman CE"/>
                <w:color w:val="auto"/>
                <w:sz w:val="18"/>
                <w:szCs w:val="1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,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 xml:space="preserve"> piasz-czysty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>
                <w:rFonts w:ascii="Times New Roman CE" w:hAnsi="Times New Roman CE" w:eastAsia="Times New Roman CE" w:cs="Times New Roman CE"/>
                <w:color w:val="auto"/>
                <w:sz w:val="18"/>
                <w:szCs w:val="1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83" w:leader="none"/>
              </w:tabs>
              <w:ind w:left="849" w:right="0" w:hanging="566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8"/>
                <w:szCs w:val="18"/>
                <w:lang w:val="pl-PL"/>
              </w:rPr>
              <w:t xml:space="preserve"> warw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ind w:left="283" w:right="0" w:hanging="283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Za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c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Ł</w:t>
            </w:r>
            <w:r>
              <w:rPr>
                <w:rFonts w:eastAsia="Times New Roman CE" w:cs="Times New Roman CE" w:ascii="Times New Roman CE" w:hAnsi="Times New Roman CE"/>
              </w:rPr>
              <w:t xml:space="preserve"> 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Ł</w:t>
            </w:r>
            <w:r>
              <w:rPr>
                <w:rFonts w:eastAsia="Times New Roman CE" w:cs="Times New Roman CE" w:ascii="Times New Roman CE" w:hAnsi="Times New Roman CE"/>
              </w:rPr>
              <w:t xml:space="preserve"> 0,02   mm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%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3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 15 do 30</w:t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 3 do 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g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g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pilar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ierna H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kb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vertAlign w:val="subscript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,0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,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g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 piaskowy W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g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35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 25 do 35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25</w:t>
            </w:r>
          </w:p>
        </w:tc>
      </w:tr>
    </w:tbl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robót ziemnych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do wykonania robót ziemnych powinien wyka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rzystania z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do:</w:t>
      </w:r>
    </w:p>
    <w:p>
      <w:pPr>
        <w:pStyle w:val="Standardowytekst"/>
        <w:numPr>
          <w:ilvl w:val="0"/>
          <w:numId w:val="1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spajania i wydobywania gruntów (na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a mechaniczne,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ty pneumatyczne, zrywarki, koparki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rki, wiertarki mechaniczne itp.),</w:t>
      </w:r>
    </w:p>
    <w:p>
      <w:pPr>
        <w:pStyle w:val="Standardowytekst"/>
        <w:numPr>
          <w:ilvl w:val="0"/>
          <w:numId w:val="1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noczesnego wydobywania i przemieszczania gruntów (spycharki, zgarniarki, równiarki,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do hydromechanizacji itp.),</w:t>
      </w:r>
    </w:p>
    <w:p>
      <w:pPr>
        <w:pStyle w:val="Standardowytekst"/>
        <w:numPr>
          <w:ilvl w:val="0"/>
          <w:numId w:val="1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u mas ziemnych (samochody wywrotki, samochody skrzyniowe, 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o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i itp.),</w:t>
      </w:r>
    </w:p>
    <w:p>
      <w:pPr>
        <w:pStyle w:val="Standardowytekst"/>
        <w:numPr>
          <w:ilvl w:val="0"/>
          <w:numId w:val="1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(walce, ubijaki,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y wibracyjne itp.).</w:t>
      </w:r>
    </w:p>
    <w:p>
      <w:pPr>
        <w:pStyle w:val="Standardowytekst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3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przenoszenia i u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ania geosyntetykó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 przenoszenia i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geosyntetyków Wykonawca powinien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ego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zalecanego przez producenta. Wykonawca nie powinien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spowo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zkodzenie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ego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.</w:t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grunt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Wybór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ów transportowych oraz metod transportu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stosowany do rodzaju gruntu (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), jego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sposobu odspajania i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ku oraz do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transportu. Wydaj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ów transportowych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nadto dostosowana do wydaj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stosowanego do urabiania i wbudowania gruntu (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)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nie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transportu ponad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atwierdzone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sz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y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dodatkowej za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y za transport, o ile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one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ie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 zaakceptowane na p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i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3. Transport i s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owanie geosyntetyków</w:t>
      </w:r>
    </w:p>
    <w:p>
      <w:pPr>
        <w:pStyle w:val="Normal"/>
        <w:spacing w:before="120" w:after="0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wca powinien zadb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aby transport, przenoszenie, przechowywanie i zabezpieczanie geosyntetyków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ne w sposób nie powo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mechanicznych lub chemicznych ich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Geosyntetyki w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liwe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czne powinny pozosta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kryte w czasie od ich wyprodukowania do wbudowania. 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Standardowytekst"/>
        <w:spacing w:before="0" w:after="12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Heading1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2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2. Do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wykonania wykopów i nasyp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dchylenie osi korpusu ziemnego, w wykopie lub nasypie, od osi projektowanej nie powinny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ksze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cm. Ró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ica w stosunku do projektowanych rz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dnych robót ziemnych nie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 przekracza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+ 1 cm i -3 cm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Szerok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górnej powierzchni korpusu nie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 ró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od szerok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projektowanej o w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cm, a kraw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dzie korony drogi nie powinny mie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yr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ych z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ma</w:t>
      </w:r>
      <w:r>
        <w:rPr>
          <w:rFonts w:eastAsia="Times New Roman CE" w:cs="Times New Roman CE" w:ascii="Times New Roman CE" w:hAnsi="Times New Roman CE"/>
        </w:rPr>
        <w:t>ń</w:t>
      </w:r>
      <w:r>
        <w:rPr>
          <w:rFonts w:eastAsia="Times New Roman CE" w:cs="Times New Roman CE" w:ascii="Times New Roman CE" w:hAnsi="Times New Roman CE"/>
        </w:rPr>
        <w:t xml:space="preserve"> w planie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Pochylenie skarp nie powinno ró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od projektowanego o w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10% jego wart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wyr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onej tangensem k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ta. Maksymalne nierów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na powierzchni skarp nie powinny przekracza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cm przy pomiarze 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t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3-metrow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, albo powinny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pe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nione inne wymagania dotycz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 nierów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, wynika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 ze sposobu umocnienia powierzchni skarpy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gruntach skalistych wymagania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wierzchni dna wykopu oraz pochylenia i 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karp,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dokumentacji projektowej i SST.</w:t>
      </w:r>
    </w:p>
    <w:p>
      <w:pPr>
        <w:pStyle w:val="Heading2"/>
        <w:numPr>
          <w:ilvl w:val="0"/>
          <w:numId w:val="2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Odwodnienia pasa robót ziemnych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od budowy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elementy systemów odwad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, 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w dokumentacji projektowej, Wykonawca powinien, o ile wyma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ego warunki terenowe,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, które zapew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rowadzenie wód gruntowych i opadowych poza obszar robót ziemnych tak, aby zabezpie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y przed przewilgoceniem i nawodnieniem. Wykonawca ma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ek takiego wykonywania wykopów i nasypów, aby powierzchniom gruntu nada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m okresie trwania robót spadki, zapew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 odwodnienie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, wskutek zaniedbania Wykonawcy, grunty uleg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wodnieniu, które spowoduje ich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ykonawca ma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ek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tych gruntów i z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a ich gruntami przydatnymi na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y koszt bez jakichkolwiek dodatkowych o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 ze strony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za te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jak równ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dowieziony grunt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prowadzenie wód do istn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biorników naturalnych i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wad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musi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przedzone uzgodnieniem z odpowiednimi instytucjami.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Odwodnienie wykop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echnologia wykonania wykopu musi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go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 odwodnienie w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m okresie trwania robót ziemnych. Wykonanie wykopów powinno po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kierunku podnosze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welety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zasie robót ziemn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ch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 spadek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 i n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rojom poprzecznym spadki,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zybki od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 wód z wykopu. O ile w dokumentacji projektowej nie zawarto innego wymagania, spadek poprzeczny nie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niejszy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% w przypadku gruntów spoistych i nie mniejszy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2% w przypadku gruntów niespoistych.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wentualny w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 kolej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sposobu odspajania gruntów oraz terminów wykonywania innych robót na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wyma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odwodnienia wykopu w czasie po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 robót ziemn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ody, od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y wykonywaniu wykopów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rowy i /lub dreny. Wody opadowe i gruntow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d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a teren pasa robót ziemnych.</w:t>
      </w:r>
    </w:p>
    <w:p>
      <w:pPr>
        <w:pStyle w:val="Heading2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5. Rowy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wy boczne oraz rowy stokow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SST.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na i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wu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wymiarów projektowanych 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.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a skarp rowów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a z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la skarp wykopów w OST D-02.01.01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6. U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anie geosyntetyków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eosyntetyk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je na z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SST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dokumentacja projektowa i SST nie po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aczej, przy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do siebie arkusze lub pasy geosyntetyk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z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m (i kotwieniem) zgodnie z instruk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ducenta lub decyz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anta.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przypadku uszkodzenia geosyntetyku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 uzgodnieniu 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em, przykr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o uszkodzenie pasami geosyntetyku na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j o 90 cm od obszaru uszkodzonego.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stwa gruntu, na której przewid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geosyntetyku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a i bez ostrych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ów,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spowo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zkodzenie geosyntetyku w czasie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lub pracy. Metoda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a powinna zapew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leganie geosyntetyku do warstwy, na której jest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a, na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jej powierzchni. Geosyntetyków 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a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ub powo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ch zawieszenia na wzgórkach (garbach) lub nad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. Nie dopuszc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uchu maszyn budowlanych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na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ych geosyntetykach.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je przykr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em nasypowym niez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cznie p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u.</w:t>
      </w:r>
    </w:p>
    <w:p>
      <w:pPr>
        <w:pStyle w:val="Heading1"/>
        <w:numPr>
          <w:ilvl w:val="0"/>
          <w:numId w:val="26"/>
        </w:numPr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2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odwodnienia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odwodnienia korpusu ziemnego polega na kontroli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specyfikacj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pkcie 5 oraz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zczegó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wró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: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-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 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i odprowadzenie wód opadowych,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-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 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i odprowadzenie wy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ów wodnych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2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robó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chod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 zakres sprawdzenia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robót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w pkcie 6 OST D-02.01.01, D-02.02.01 oraz D-02.03.01.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zakres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 do odbioru korpusu ziemnego podaje tablica 2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2. Częstotliwość oraz zakres badań</w:t>
      </w:r>
      <w:r>
        <w:rPr/>
        <w:t xml:space="preserve"> i pomiarów wykonanych robót ziemnych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500"/>
        <w:gridCol w:w="45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a cecha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a c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otli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bad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szer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korpusu ziemnego</w:t>
            </w:r>
          </w:p>
        </w:tc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t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, szablonem,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t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o 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g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3 m i poziomic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lub niwelatorem, w odst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ach co 200 m 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szer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dna rowów</w:t>
            </w:r>
          </w:p>
        </w:tc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rostych, w punktach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ównych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uku, co 100 m na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ukach o R </w:t>
            </w: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00 m co 50 m na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ukach o R </w:t>
            </w:r>
            <w:r>
              <w:rPr>
                <w:rFonts w:eastAsia="Symbol" w:cs="Symbol" w:ascii="Symbol" w:hAnsi="Symbol"/>
                <w:color w:val="auto"/>
                <w:sz w:val="20"/>
                <w:szCs w:val="20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r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nych powierzchni korpusu ziemnego</w:t>
            </w:r>
          </w:p>
        </w:tc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raz w miejscach, które bud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pli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pochylenia skarp</w:t>
            </w:r>
          </w:p>
        </w:tc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rów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powierzchni korpusu</w:t>
            </w:r>
          </w:p>
        </w:tc>
        <w:tc>
          <w:tcPr>
            <w:tcW w:w="4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rów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skarp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spadku po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ego powierzchni korpusu lub dna rowu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omiar niwelatorem r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nych w odst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ach co 200 m oraz w punktach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pli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adanie 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gruntu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 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okr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 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ej 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nej warstwy lecz nie rzadzi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 trzech punktach na 1000 m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rpusu ziemnego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Szerok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korpusu ziemnego nie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 ró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od szerok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projektowanej o w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na rowów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na rowów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ojektowanej 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korony korpusu ziemnego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korony korpusu ziemnego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projektowanych 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3 cm lub +1 cm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chylenie skarp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chylenie skarp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pochylenia projektowanego 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%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chylenia wy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go tangensem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rony korpusu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powierzchni korpusu ziemnego mierzon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-met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 cm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w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arp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Nierów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 xml:space="preserve">ci skarp, mierzone 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t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3-metrow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, nie mog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rzekracza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cm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8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adek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 korony korpusu lub dna rowu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adek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 powierzchni korpusu ziemnego lub dna rowu, sprawdzony przez pomiar niwelatorem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,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da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, w stosunku do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projektowanych,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ych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-3 cm lub +1 cm.</w:t>
      </w:r>
    </w:p>
    <w:p>
      <w:pPr>
        <w:pStyle w:val="Standardowytekst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9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gruntu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ony zgodnie z BN-77/8931-12 [9] powinien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zgodny z z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onym dla odpowiedniej kategorii ruchu. W przypadku gruntów dla których nie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a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 I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>, zgodnie z norm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N-S-02205:1998 [4].</w:t>
      </w:r>
    </w:p>
    <w:p>
      <w:pPr>
        <w:pStyle w:val="Standardowytekst"/>
        <w:spacing w:before="0" w:after="12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Standardowytekst"/>
        <w:spacing w:before="0" w:after="12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4. Badania geosyntetyków</w:t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 zastosowaniem geosyntetyków w robotach ziemnych, Wykonawca powinien przedsta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nierow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ectwa stwierd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, 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tosowany geosyntetyk odpowiada wymaganiom norm, aprobaty technicznej i zachowa swoje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kontakcie z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, które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oddziel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ub wzmac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okres czasu nie krótszy od podanego w dokumentacji projektowej i SST.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5. Zasady post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powania z wadliwie wykonanymi robotami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zystk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ie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ma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anych w odpowiednich punktach specyfikacji, zost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rzucone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ie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ma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ost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budowane lub zastosowane, to na polecenie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Wykonawca wymieni je na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, na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y koszt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zystkie roboty, które wyka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 odchylenia cech od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punktach 5 i 6 specyfikacji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nownie wykona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jego koszt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pisemne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 Wykonawcy,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uz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nie m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niczego w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u na cechy eksploatacyjne drogi i ustali zakres i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t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ob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3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3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3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a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metr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) wykonanych robót ziemnych.</w:t>
      </w:r>
    </w:p>
    <w:p>
      <w:pPr>
        <w:pStyle w:val="Heading1"/>
        <w:numPr>
          <w:ilvl w:val="0"/>
          <w:numId w:val="32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Standardowytekst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ziemne uzna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wykonan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ST i wymag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szystkie pomiary i badania z zachowaniem tolerancji wg pkt 6 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niki pozytywne.</w:t>
      </w:r>
    </w:p>
    <w:p>
      <w:pPr>
        <w:pStyle w:val="Heading1"/>
        <w:numPr>
          <w:ilvl w:val="0"/>
          <w:numId w:val="3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Standardowytekst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kres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ce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stk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ano w OST D-02.01.01,                   D-02.02.01 oraz D-02.03.01 pkt 9.</w:t>
      </w:r>
    </w:p>
    <w:p>
      <w:pPr>
        <w:pStyle w:val="Heading1"/>
        <w:numPr>
          <w:ilvl w:val="0"/>
          <w:numId w:val="3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nty budowlane. Okr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lenia. Symbole. Podz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runty budowlane. Oznaczanie kapilar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Oznaczenie 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rogi samochodowe. Oznaczenie mod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u odkszt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nia nawierzchni podatnych i po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 przez obc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nie p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t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znaczenie 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 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gruntu</w:t>
            </w:r>
          </w:p>
        </w:tc>
      </w:tr>
    </w:tbl>
    <w:p>
      <w:pPr>
        <w:pStyle w:val="Heading2"/>
        <w:numPr>
          <w:ilvl w:val="0"/>
          <w:numId w:val="3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0.2. Inne dokumenty</w:t>
      </w:r>
    </w:p>
    <w:p>
      <w:pPr>
        <w:pStyle w:val="Standardowytekst"/>
        <w:numPr>
          <w:ilvl w:val="0"/>
          <w:numId w:val="36"/>
        </w:numPr>
        <w:tabs>
          <w:tab w:val="clear" w:pos="709"/>
          <w:tab w:val="left" w:pos="0" w:leader="none"/>
          <w:tab w:val="left" w:pos="397" w:leader="none"/>
        </w:tabs>
        <w:ind w:left="1191" w:right="0" w:hanging="794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36"/>
        </w:numPr>
        <w:tabs>
          <w:tab w:val="clear" w:pos="709"/>
          <w:tab w:val="left" w:pos="0" w:leader="none"/>
          <w:tab w:val="left" w:pos="397" w:leader="none"/>
        </w:tabs>
        <w:ind w:left="1191" w:right="0" w:hanging="79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strukcja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gruntowego budowli drogowych i mostowych, GDDP,Warszawa 1998.</w:t>
      </w:r>
    </w:p>
    <w:p>
      <w:pPr>
        <w:pStyle w:val="Standardowytekst"/>
        <w:numPr>
          <w:ilvl w:val="0"/>
          <w:numId w:val="36"/>
        </w:numPr>
        <w:tabs>
          <w:tab w:val="clear" w:pos="709"/>
          <w:tab w:val="left" w:pos="0" w:leader="none"/>
          <w:tab w:val="left" w:pos="397" w:leader="none"/>
        </w:tabs>
        <w:ind w:left="1191" w:right="0" w:hanging="79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talog typowych konstrukcji nawierzchni podatnych i 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tywnych, IBDiM, Warszawa 1997.</w:t>
      </w:r>
    </w:p>
    <w:p>
      <w:pPr>
        <w:pStyle w:val="Standardowytekst"/>
        <w:numPr>
          <w:ilvl w:val="0"/>
          <w:numId w:val="36"/>
        </w:numPr>
        <w:tabs>
          <w:tab w:val="clear" w:pos="709"/>
          <w:tab w:val="left" w:pos="0" w:leader="none"/>
          <w:tab w:val="left" w:pos="29" w:leader="none"/>
        </w:tabs>
        <w:ind w:left="794" w:right="0" w:hanging="794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tyczne wzmacniania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gruntowego w budownictwie drogowym, IBDiM, Warszawa 2002.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 - 02.01.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WYKONANIE  WYKOPÓW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W  GRUNTACH   NIESKALIST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</w:t>
      </w:r>
      <w:r>
        <w:rPr>
          <w:rFonts w:eastAsia="Times New Roman CE" w:cs="Times New Roman CE" w:ascii="Times New Roman CE" w:hAnsi="Times New Roman CE"/>
          <w:color w:val="auto"/>
          <w:sz w:val="23"/>
          <w:szCs w:val="23"/>
          <w:lang w:val="pl-PL"/>
        </w:rPr>
        <w:t xml:space="preserve"> 2002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 - 02.01.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WYKONANIE  WYKOPÓW</w:t>
      </w:r>
    </w:p>
    <w:p>
      <w:pPr>
        <w:pStyle w:val="Normal"/>
        <w:jc w:val="center"/>
        <w:rPr/>
      </w:pPr>
      <w:r>
        <w:rPr/>
        <w:t>W  GRUNTACH   NIESKALISTYCH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y 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5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4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ind w:left="142" w:right="0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  <w:r>
        <w:br w:type="page"/>
      </w:r>
    </w:p>
    <w:p>
      <w:pPr>
        <w:pStyle w:val="Heading1"/>
        <w:numPr>
          <w:ilvl w:val="0"/>
          <w:numId w:val="3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37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wykopów w gruntach nieskalistych</w:t>
      </w:r>
    </w:p>
    <w:p>
      <w:pPr>
        <w:pStyle w:val="Heading2"/>
        <w:numPr>
          <w:ilvl w:val="0"/>
          <w:numId w:val="3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wojewódzkich, powiatowych i gminnych.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iemnych w czasie budowy lub modernizacji dróg i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e wykopów w gruntach nieskalistych.</w:t>
      </w:r>
    </w:p>
    <w:p>
      <w:pPr>
        <w:pStyle w:val="Heading2"/>
        <w:numPr>
          <w:ilvl w:val="0"/>
          <w:numId w:val="4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stawow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dane w OST D-02.00.01 pkt 1.4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02.00.01 pkt 1.5.</w:t>
      </w:r>
    </w:p>
    <w:p>
      <w:pPr>
        <w:pStyle w:val="Heading1"/>
        <w:numPr>
          <w:ilvl w:val="0"/>
          <w:numId w:val="4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 (grunty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w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wykopu jest gruntem rodzimym, który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wierzchni. Zgodnie z Katalogiem typowych konstrukcji nawierzchni podatnych i 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tywnych [12] powinien charaktery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dy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wierzchni zaklasyfikowano do innej grupy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do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grupy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dokumentacja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SST.</w:t>
      </w:r>
    </w:p>
    <w:p>
      <w:pPr>
        <w:pStyle w:val="Heading1"/>
        <w:numPr>
          <w:ilvl w:val="0"/>
          <w:numId w:val="4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i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w OST  D-02.00.01 pkt 3.</w:t>
      </w:r>
    </w:p>
    <w:p>
      <w:pPr>
        <w:pStyle w:val="Heading1"/>
        <w:numPr>
          <w:ilvl w:val="0"/>
          <w:numId w:val="4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i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w OST                          D-02.00.01 pkt 4.</w:t>
      </w:r>
    </w:p>
    <w:p>
      <w:pPr>
        <w:pStyle w:val="Heading1"/>
        <w:numPr>
          <w:ilvl w:val="0"/>
          <w:numId w:val="4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4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1. Zasady prowadzenia robót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prowadzenia robót podano w OST D-02.00.01 pkt 5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osób wykonania skarp wykopu powinien gwaran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ch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m okresie prowadzenia robót, a naprawa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y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 nie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a skarp wykopu, ich pod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lub innych od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stw od dokumentacji projektowej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owinien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py w taki sposób, aby grunty 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m stopniu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o budowy nasypów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dspajane oddzielnie, w sposób unie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ich wymieszanie. Od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stwo od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go wymagania, uzasadnione skomplikowanym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em warstw geotechnicznych, wymaga zgody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spojone grunty przydatne do wykonania nasypów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wbudowane w nasyp lub przewiezione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. O ile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dop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zasowe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 odspojonych  gruntów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je odpowiednio zabezpie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d nadmiernym zawilgoceniem.</w:t>
      </w:r>
    </w:p>
    <w:p>
      <w:pPr>
        <w:pStyle w:val="Heading2"/>
        <w:numPr>
          <w:ilvl w:val="0"/>
          <w:numId w:val="4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2.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zag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zczenia i 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grun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 w wykopach i miejscach zerowych robót ziemnych powinno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inimalnej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(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, podanego w tablicy 1.</w:t>
      </w:r>
    </w:p>
    <w:p>
      <w:pPr>
        <w:pStyle w:val="Normal"/>
        <w:spacing w:before="120" w:after="120"/>
        <w:ind w:left="851" w:right="0" w:hanging="851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Minimalne wartości wskaźnika zagę</w:t>
      </w:r>
      <w:r>
        <w:rPr/>
        <w:t>szczenia w wykopach i miejscach zerowych robót ziemnych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603"/>
        <w:gridCol w:w="1501"/>
        <w:gridCol w:w="1516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a 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ref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utostrad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orpusu</w:t>
            </w:r>
          </w:p>
        </w:tc>
        <w:tc>
          <w:tcPr>
            <w:tcW w:w="16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 dróg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kspresowych</w:t>
            </w:r>
          </w:p>
        </w:tc>
        <w:tc>
          <w:tcPr>
            <w:tcW w:w="15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28" w:right="-85" w:hanging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tegoria ruchu KR3-KR6</w:t>
            </w:r>
          </w:p>
        </w:tc>
        <w:tc>
          <w:tcPr>
            <w:tcW w:w="15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tegoria ruchu KR1-KR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órna warstwa o grub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20 cm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3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od 20 do 50 cm od powierzchni robót ziemnych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li grunty rodzime w wykopach i miejscach zerowych nie spe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nia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wymaganego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, to przed 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niem konstrukcji nawierzchni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je dog</w:t>
      </w:r>
      <w:r>
        <w:rPr>
          <w:rFonts w:eastAsia="Times New Roman CE" w:cs="Times New Roman CE" w:ascii="Times New Roman CE" w:hAnsi="Times New Roman CE"/>
        </w:rPr>
        <w:t>ęś</w:t>
      </w:r>
      <w:r>
        <w:rPr>
          <w:rFonts w:eastAsia="Times New Roman CE" w:cs="Times New Roman CE" w:ascii="Times New Roman CE" w:hAnsi="Times New Roman CE"/>
        </w:rPr>
        <w:t>c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do wart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I</w:t>
      </w:r>
      <w:r>
        <w:rPr>
          <w:rFonts w:eastAsia="Times New Roman CE" w:cs="Times New Roman CE" w:ascii="Times New Roman CE" w:hAnsi="Times New Roman CE"/>
          <w:vertAlign w:val="subscript"/>
        </w:rPr>
        <w:t>s</w:t>
      </w:r>
      <w:r>
        <w:rPr>
          <w:rFonts w:eastAsia="Times New Roman CE" w:cs="Times New Roman CE" w:ascii="Times New Roman CE" w:hAnsi="Times New Roman CE"/>
        </w:rPr>
        <w:t>, podanych w tablicy 1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tablicy 1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ez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e gruntów rodzimych, t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 w celu ulepszenia grunt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uzyskanie wymaganych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.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liwe do zastosowani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, o ile ni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SST, proponuje Wykonawca i przedstawia do akceptacj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datkowo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a sprawdz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n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warstwy gruntu na powierzchni robót ziemnych na podstawie pomiaru wtórnego mod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 E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zgodnie z PN-02205:1998 [4] rysunek 4.</w:t>
      </w:r>
    </w:p>
    <w:p>
      <w:pPr>
        <w:pStyle w:val="Heading2"/>
        <w:numPr>
          <w:ilvl w:val="0"/>
          <w:numId w:val="47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Ruch budowla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pu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uchu budowlanego po dnie wykopu o ile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gruntu (na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)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robót ziemnych jest mniej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0,3 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 chwi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a do ostatecznego profilowania dna wykopu dopuszc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 nim jedynie ruch maszyn wykon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l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db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ynie sporadyczny ruch pojazdów, które nie spowo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erzchni korpusu.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prawa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erzchni robót ziemnych, wy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 niedotrzymania podanych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warunków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iemnych.</w:t>
      </w:r>
    </w:p>
    <w:p>
      <w:pPr>
        <w:pStyle w:val="Heading1"/>
        <w:numPr>
          <w:ilvl w:val="0"/>
          <w:numId w:val="4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4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02.00.01 pkt 6.</w:t>
      </w:r>
    </w:p>
    <w:p>
      <w:pPr>
        <w:pStyle w:val="Heading2"/>
        <w:numPr>
          <w:ilvl w:val="0"/>
          <w:numId w:val="4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Kontrola wykonania wyko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ontrola wykonania wykopów polega na sprawdzeniu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dokumentacji projektowej i SST. W czasie kontroli szczegó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wró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osób odspajania gruntów nie pogars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i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pewnienie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skarp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e wykopów w czasie wykonywania robót i po ich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u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a wykopów (usytuowanie i wy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e)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0" w:leader="none"/>
        </w:tabs>
        <w:spacing w:before="0" w:after="120"/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órnej strefy korpusu w wykopie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wyma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pkcie 5.2.</w:t>
      </w:r>
    </w:p>
    <w:p>
      <w:pPr>
        <w:pStyle w:val="Heading1"/>
        <w:numPr>
          <w:ilvl w:val="0"/>
          <w:numId w:val="5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51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bmiaru robót podano w OST D-02.00.01 pkt 7.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metr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) wykonanego wykopu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dbioru robót podano w OST D-02.00.01 pkt 8.</w:t>
      </w:r>
    </w:p>
    <w:p>
      <w:pPr>
        <w:pStyle w:val="Heading1"/>
        <w:numPr>
          <w:ilvl w:val="0"/>
          <w:numId w:val="5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5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02.00.01 pkt 9.</w:t>
      </w:r>
    </w:p>
    <w:p>
      <w:pPr>
        <w:pStyle w:val="Heading2"/>
        <w:numPr>
          <w:ilvl w:val="0"/>
          <w:numId w:val="5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ena wykonania 1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wykopów w gruntach nieskalistych obejmuje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znakowanie robót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wykopu z transportem urobku na nasyp lub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,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: odspojenie, przemieszczenie,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, przewiezienie i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e wykopu na czas jego wykonywania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profilowanie dna wykopu, rowów, skarp,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 powierzchni wykopu,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rowadzenie pomiarów i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, wymaganych w specyfikacji technicznej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plantowanie urobku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dzie, 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, a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ie rozebranie dróg dojazdowych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kultyw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erenu.</w:t>
        <w:tab/>
      </w:r>
    </w:p>
    <w:p>
      <w:pPr>
        <w:pStyle w:val="Heading1"/>
        <w:numPr>
          <w:ilvl w:val="0"/>
          <w:numId w:val="56"/>
        </w:numPr>
        <w:tabs>
          <w:tab w:val="clear" w:pos="709"/>
          <w:tab w:val="left" w:pos="0" w:leader="none"/>
        </w:tabs>
        <w:spacing w:before="240" w:after="120"/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is przepisów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podano w OST D-02.00.01 pkt 10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right="0" w:hanging="283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  <w:r>
        <w:br w:type="page"/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D - 02.03.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WYKONANIE NASYPÓW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color w:val="auto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4"/>
          <w:szCs w:val="24"/>
          <w:lang w:val="pl-PL"/>
        </w:rPr>
        <w:t>Warszawa 2002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 - 02.03.01</w:t>
      </w:r>
    </w:p>
    <w:p>
      <w:pPr>
        <w:pStyle w:val="Normal"/>
        <w:jc w:val="center"/>
        <w:rPr/>
      </w:pPr>
      <w:r>
        <w:rPr/>
        <w:t>WYKONANIE NASYPÓW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 xml:space="preserve">y 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 (grunty)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5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53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4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ind w:left="142" w:right="0" w:hanging="0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nasypów.</w:t>
      </w:r>
    </w:p>
    <w:p>
      <w:pPr>
        <w:pStyle w:val="Heading2"/>
        <w:numPr>
          <w:ilvl w:val="0"/>
          <w:numId w:val="5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wojewódzkich, powiatowych i gminnych.</w:t>
      </w:r>
    </w:p>
    <w:p>
      <w:pPr>
        <w:pStyle w:val="Heading2"/>
        <w:numPr>
          <w:ilvl w:val="0"/>
          <w:numId w:val="6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iemnych w czasie budowy lub modernizacji dróg i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e nasypów. </w:t>
      </w:r>
    </w:p>
    <w:p>
      <w:pPr>
        <w:pStyle w:val="Heading2"/>
        <w:numPr>
          <w:ilvl w:val="0"/>
          <w:numId w:val="6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dstawow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dane w OST D-02.00.01 pkt 1.4.</w:t>
      </w:r>
    </w:p>
    <w:p>
      <w:pPr>
        <w:pStyle w:val="Heading2"/>
        <w:numPr>
          <w:ilvl w:val="0"/>
          <w:numId w:val="6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02.00.01 pkt 1.5.</w:t>
      </w:r>
    </w:p>
    <w:p>
      <w:pPr>
        <w:pStyle w:val="Heading1"/>
        <w:numPr>
          <w:ilvl w:val="0"/>
          <w:numId w:val="6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 (grunty)</w:t>
      </w:r>
    </w:p>
    <w:p>
      <w:pPr>
        <w:pStyle w:val="Heading2"/>
        <w:numPr>
          <w:ilvl w:val="0"/>
          <w:numId w:val="6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OST D-02.00.01 pkt 2.</w:t>
      </w:r>
    </w:p>
    <w:p>
      <w:pPr>
        <w:pStyle w:val="Heading2"/>
        <w:numPr>
          <w:ilvl w:val="0"/>
          <w:numId w:val="6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Grunty i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y do nasy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puszczone do budowy nasypów powinny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PN-S-02205 :1998 [4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 budowy nasypów podaje tablica 1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1. Przydatność</w:t>
      </w:r>
      <w:r>
        <w:rPr/>
        <w:t xml:space="preserve"> gruntów do wykonywania budowli ziemnych wg PN-S-02205 :1998 [4].</w:t>
      </w:r>
    </w:p>
    <w:tbl>
      <w:tblPr>
        <w:tblW w:w="752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941"/>
        <w:gridCol w:w="2252"/>
        <w:gridCol w:w="226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Przydat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 zast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niami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Tr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st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ni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a dolne warstwy nasypów po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2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y i 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i, równi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gliniast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3. Piaski grubo,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rednio i drobnoziarniste, naturalne i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man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. Piaski gliniaste z domiesz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frakcji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owo-kamienistej (morenowe) o 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ku r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oziarnis-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U</w:t>
            </w:r>
            <w:r>
              <w:rPr>
                <w:rFonts w:eastAsia="Symbol" w:cs="Symbol" w:ascii="Symbol" w:hAnsi="Symbol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5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5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e wielkopiecowe i inne metalurgiczne ze starych zw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ów (pow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j 5 lat)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6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pki przy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we przepalon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7. Wysiewki kamienne o za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frakcji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wej po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. Rozdrobnione grunty skaliste m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kie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. Zwietrzeliny i rumosze gliniast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. Piaski pylaste, piaski gliniaste,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 piaszczyste i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. Piaski próchniczne, z wy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. Gliny piaszczyste, gliny i gliny pylaste oraz inne o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L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      </w:t>
            </w:r>
            <w:r>
              <w:rPr>
                <w:rFonts w:eastAsia="Symbol" w:cs="Symbol" w:ascii="Symbol" w:hAnsi="Symbol"/>
                <w:color w:val="auto"/>
                <w:sz w:val="16"/>
                <w:szCs w:val="16"/>
                <w:lang w:val="pl-PL"/>
              </w:rPr>
              <w:t>&l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. Gliny piaszczyste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, gliny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 i gliny pylaste z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 oraz inne grunty o granicy p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n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L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od 35 do 60%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7. Wysiewki kamienne gliniaste o za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frakcji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wej ponad 2%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8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e wielkopiecowe i inne metalurgiczne z nowego studzenia (do 5 lat)</w:t>
            </w:r>
          </w:p>
          <w:p>
            <w:pPr>
              <w:pStyle w:val="TextBody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9.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pki przy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lowe nieprzepalone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. Popi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 lotne i mieszaniny popi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wo-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owe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pory w gruncie skalistym b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yp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one gruntem lub mater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m drobnoziarnistym</w:t>
            </w:r>
          </w:p>
          <w:p>
            <w:pPr>
              <w:pStyle w:val="WWBodyText2"/>
              <w:pBdr>
                <w:top w:val="single" w:sz="6" w:space="0" w:color="000000"/>
                <w:bottom w:val="nil"/>
              </w:pBdr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b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budowane w miejsca suche lub zabezpieczone od wód gruntowych i powierzchniowych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do nasypów nie w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zych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3 m, zabezpieczonych przed zawilgoceniem</w:t>
            </w:r>
          </w:p>
          <w:p>
            <w:pPr>
              <w:pStyle w:val="TextBody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w miejscach suchych lub prze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do nasypów nie w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zych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3 m: zabezpieczonych przed zawilgoceniem lub po ulepszeniu spoiwam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zwiercia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 wody gruntowej znajduje s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na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w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szej od kapilar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biernej gruntu pod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o ograniczonej podat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ci na rozpad -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wolne przestrzenie zostan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yp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one materi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em drobnoziarnistym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zaleg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 miejscach suchych lub 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izolowane od wody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nia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1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y i 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i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2. Piaski grubo i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rednio-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iarnist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.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pki przy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lowe przepalone zawier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 mni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15% ziarn mniej-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zych od 0,075 mm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. Wysiewki kamienne o uziarnieniu odpowiad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ym 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kom lub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om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1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y i 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i gliniaste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. Piaski pylaste i gliniaste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.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 piaszczyste i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. Gliny o granicy p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n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mniejszej 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35%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. Mieszaniny popi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owo-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owe z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la kamiennego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. Wysiewki kamienne gliniaste o za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frakcji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owej </w:t>
            </w:r>
            <w:r>
              <w:rPr>
                <w:rFonts w:eastAsia="Symbol" w:cs="Symbol" w:ascii="Symbol" w:hAnsi="Symbol"/>
                <w:color w:val="auto"/>
                <w:sz w:val="16"/>
                <w:szCs w:val="16"/>
                <w:lang w:val="pl-PL"/>
              </w:rPr>
              <w:t>&gt;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7.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e wielkopiecowe i inne metalurgiczne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. Piaski drobnoziarniste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pod warunkiem ulepszenia tych gruntów spoiwami, takimi jak: cement, wapno, aktywne popi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 itp.</w:t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e: straty masy do 1%</w:t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o 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iku 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vertAlign w:val="subscript"/>
                <w:lang w:val="pl-PL"/>
              </w:rPr>
              <w:t>ś</w:t>
            </w:r>
            <w:r>
              <w:rPr>
                <w:rFonts w:eastAsia="Symbol" w:cs="Symbol" w:ascii="Symbol" w:hAnsi="Symbol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 wykopach i miejscach zerowych do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przemarzania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runty niewysadzinowe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runty w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tpliwe i wysadzinowe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exact" w:line="18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 gdy 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ulepszane spoiwami (cementem, wapnem, aktywnymi popi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mi itp.)</w:t>
            </w:r>
          </w:p>
        </w:tc>
      </w:tr>
    </w:tbl>
    <w:p>
      <w:pPr>
        <w:pStyle w:val="Heading1"/>
        <w:numPr>
          <w:ilvl w:val="0"/>
          <w:numId w:val="6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6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i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w OST D-02.00.01           pkt 3.</w:t>
      </w:r>
    </w:p>
    <w:p>
      <w:pPr>
        <w:pStyle w:val="Heading2"/>
        <w:numPr>
          <w:ilvl w:val="0"/>
          <w:numId w:val="6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Dobór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 zag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tablicy 2 podano, dla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rodzajów gruntów, orientacyjne dane przy doborz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.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d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twierdzony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2. Orientacyjne dane przy doborze sprzętu zagęszczają</w:t>
      </w:r>
      <w:r>
        <w:rPr/>
        <w:t>cego wg [13]</w:t>
      </w:r>
    </w:p>
    <w:tbl>
      <w:tblPr>
        <w:tblW w:w="759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993"/>
        <w:gridCol w:w="708"/>
        <w:gridCol w:w="851"/>
        <w:gridCol w:w="850"/>
        <w:gridCol w:w="851"/>
        <w:gridCol w:w="850"/>
        <w:gridCol w:w="724"/>
      </w:tblGrid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Rodzaje gruntu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</w:tr>
      <w:tr>
        <w:trPr>
          <w:trHeight w:val="180" w:hRule="atLeast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Rodzaje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r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d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ń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niespoiste: piaski,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ry, posp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i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poiste: py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 gliny,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y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gruboziarniste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i kamieniste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wagi o przydat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szcz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rub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[ m 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iczba prze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 **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rub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[ m 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iczba prze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 **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rub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arst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[ m 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liczba prze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ć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 ***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n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maszyn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Walce statyczn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adkie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1 do 0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1 do 0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alce statyczne 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owane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 do 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8 do 1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alce statyczne ogumione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 do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 do 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alce wibracyjne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adkie **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4 do 0,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3 do 0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5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alce wibracyjne 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kowane *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3 do 0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 do 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 do 1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5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szczarki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wibracyjne *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3 do 0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8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bijaki szybkouderzaj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 do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1 do 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0,2 do 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4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6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Ubijaki o masie od 1 do 10 Mg zrzucane z wys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ci od 5 do 10 m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2,0 do 8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4 do 10 ude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 punk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,0 do 4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6 ude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 punk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1,0 do 5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3 do 6 uderz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>ń</w:t>
            </w: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  <w:t xml:space="preserve"> w punkt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16"/>
                <w:szCs w:val="1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16"/>
                <w:szCs w:val="16"/>
                <w:lang w:val="pl-PL"/>
              </w:rPr>
            </w:r>
          </w:p>
        </w:tc>
      </w:tr>
    </w:tbl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*) Walce statyczn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przydatne w gruntach kamienistych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**) Wibracyj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5 cm, c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 warst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atyczn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***)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rientacyjne,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sta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odcinku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czalnym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wagi: 1) D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górnych warstw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. Zalecane do codziennego wy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zania (prz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ania) gruntów spoistych w miejscu pobrania i w nasyp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) Nie n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gruntów nawodnionych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3)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przydatne w gruntach spoistych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4) Do gruntów spoistych przydatn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lc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e i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e, do gruntów kamienistych -  walce bardzo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5) Zalecane do piasków pylastych i gliniastych, po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k gliniastych i glin piaszczystych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6) Zalecane do zasypek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ich przekopów</w:t>
      </w:r>
    </w:p>
    <w:p>
      <w:pPr>
        <w:pStyle w:val="Heading1"/>
        <w:numPr>
          <w:ilvl w:val="0"/>
          <w:numId w:val="67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02.00.01 pkt 4.</w:t>
      </w:r>
    </w:p>
    <w:p>
      <w:pPr>
        <w:pStyle w:val="Heading1"/>
        <w:numPr>
          <w:ilvl w:val="0"/>
          <w:numId w:val="6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6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wykonania robót podano w OST D-02.00.01 pkt 5.</w:t>
      </w:r>
    </w:p>
    <w:p>
      <w:pPr>
        <w:pStyle w:val="Heading2"/>
        <w:numPr>
          <w:ilvl w:val="0"/>
          <w:numId w:val="6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2. Ukop i dokop</w:t>
      </w:r>
    </w:p>
    <w:p>
      <w:pPr>
        <w:pStyle w:val="Normal"/>
        <w:keepNext w:val="true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2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iejsce ukopu lub doko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iejsce ukopu lub dokopu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zane w dokumentacji projektowej, w innych dokumentach kontraktowych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miejsce to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wybra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musi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o zaakceptow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iejsce ukopu lub dokopu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 dobrane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by zapew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wóz lub przemieszczanie gruntu na jak najkrótszych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. O ile to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, transport gruntu powinien odb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oziomie lub zgodnie ze spadkiem terenu. Ukopy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poszerzonych rowów przy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do korpusu. Ukop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ywane równolegle do osi drogi, po jednej lub obu jej stronach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2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ady prowadzenia robót w ukopie i dokop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zyskiwanie gruntu z ukopu lub dokopu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ozpo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piero po pobraniu próbek i zbadaniu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a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gruntu do budowy nasypów oraz po wydaniu zgody na p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i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j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ce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stosowana do zakresu pra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nieprzydatne do budowy nasypów ni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spajane, chyb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wymaga tego do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 do gruntu przeznaczonego do przewiezienia z dokopu w nasyp. Odspojo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y nieprzydatn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budowane z powrotem w miejscu ich pozyskania, zgodnie ze wskaz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Roboty te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one do obmiaru robót i o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cone przez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tylko wówczas, gdy odspojenie gruntów nieprzydatnych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konieczne i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potwierdzo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no ukop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e spadkiem od 2 do 3% w kierunku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go s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u wody. O ile to konieczne, ukop (dokop)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dwod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wykonanie rowu od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owego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ukop jest zlokalizowany na zboczu,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n narus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bocz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no i skarpy ukopu po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u jego eksploatacji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e, aby harmoni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 ota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terenem. Na dnie i skarpach ukop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ekultyw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od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nej dokumentacji projektowej.</w:t>
      </w:r>
      <w:r>
        <w:br w:type="page"/>
      </w:r>
    </w:p>
    <w:p>
      <w:pPr>
        <w:pStyle w:val="Heading2"/>
        <w:numPr>
          <w:ilvl w:val="0"/>
          <w:numId w:val="7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Wykonanie nasypów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gotow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podstawy nasy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budowy nasyp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jego podstawy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oty przygotowawcze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D-01.00.00 „Roboty przygotowawcze”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1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stopni w zbocz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chylenie poprzeczne terenu w stosunku do osi nasypu jest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:5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dla zabezpieczenia przed zsuwaniem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u,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zboczu stopnie o spadku górnej powierzchni, wyno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  4%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% i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1,0 do 2,5 m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1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 i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nasy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owinien skontrol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ów rodzimych, za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 stref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nasypu, do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0,5 m od powierzchni terenu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jest mniejsza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a w tablicy 3, Wykonawca powinien d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tak, aby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 wymaganie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tablicy 3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ez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t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 w celu ulepszenia grunt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uzyskanie wymaganych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.</w:t>
      </w:r>
    </w:p>
    <w:p>
      <w:pPr>
        <w:pStyle w:val="Normal"/>
        <w:spacing w:before="120" w:after="120"/>
        <w:ind w:left="992" w:right="0" w:hanging="992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3. Minimalne wartości wskaźnika zagęszczenia dla podłoża nasypów do głębokoś</w:t>
      </w:r>
      <w:r>
        <w:rPr/>
        <w:t>ci 0,5 m od powierzchni terenu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2126"/>
        <w:gridCol w:w="2018"/>
        <w:gridCol w:w="203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ypy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a 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 wys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utostrad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 dróg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kspresowych</w:t>
            </w:r>
          </w:p>
        </w:tc>
        <w:tc>
          <w:tcPr>
            <w:tcW w:w="20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ategoria ruchu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3-KR6</w:t>
            </w:r>
          </w:p>
        </w:tc>
        <w:tc>
          <w:tcPr>
            <w:tcW w:w="20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tegoria ruchu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R1-KR2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do 2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ponad 2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5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</w:r>
    </w:p>
    <w:p>
      <w:pPr>
        <w:pStyle w:val="Normal"/>
        <w:ind w:left="0" w:right="0" w:firstLine="709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datkowo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spraw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grunt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nasypu na podstawie pomiaru wtórnego mo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PN-02205:1998 [4] rysunek 3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1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ulchnienie gruntów w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nasy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nasyp m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any na powierzchni 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lub na innej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kiej powierzchni, to przed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budowy nasypu powinna o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zdrobniona lub spulchniona na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mniej 15 cm, w celu poprawy jej p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ia z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u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bór gruntów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do wykonania nasy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bór gruntów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do wykonania nasypów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konany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zasad podanych w pkcie 2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ady wykonania nasypów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zasady wykonywania nasy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syp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znoszone przy zachowaniu przekroju poprzecznego i profil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go, któr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w dokumentacji projektowej,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ewentualnych zmian wprowadzonych zawczasu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elu zapewnienia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 i jego równomiernego osiadania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strze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asad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syp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t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 gruntów przydatnych do budowy nasypów. Nasyp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znoszone równomiernie na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w stanie l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m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o dobrana 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rodzaju gruntu i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anego d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.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 do wbudowania kolejnej warstwy nasypu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piero po stwierdzeniu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wykonania warstwy poprzedniej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nty 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budow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oddzielnych warstwach, o jednakowej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. Grunty spoist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budow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dolne, a grunty niespoiste w górne warstwy nasypu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stwy gruntu przepuszczalneg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budow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iomo, a warstwy gruntu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przepuszczalnego (o w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nniku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0</w:t>
      </w:r>
      <w:r>
        <w:rPr>
          <w:position w:val="-1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0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-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/s) ze spadkiem górnej powierzchni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 4%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%. Kiedy nasyp jest budowany w terenie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kim spadek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ustronny, gdy nasyp jest budowany na zboczu spadek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stronny, zgodny z jego pochyleniem.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e powierzchni warstwy powinno unie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okalne gromadzeni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dy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 okresie zimowym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e przerwa w wykonywaniu nasypu, a górna powierzchnia jest wykonana z gruntu spoistego, to jej spadki porzeczn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owane ku osi nasypu, a woda odprowadzona poza nasyp z zastosowanie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u. Takie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e górnej powierzchni gruntu spoistego zapobiega powstaniu potencjalnych powierzchni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zgu w gruncie tw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nasyp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ór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u,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o najmniej 0,5 m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gruntów niewysadzinowych, o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u wodoprzepuszcz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 xml:space="preserve">10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6 </w:t>
      </w:r>
      <w:r>
        <w:rPr>
          <w:position w:val="1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10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 xml:space="preserve">–5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/s i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u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ziarnis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 U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ykonawca nie dysponuje gruntem o taki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,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wyra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ulepszenie górnej warstwy nasypu poprzez stabiliz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ementem, wapnem lub popi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 lotnymi. W takim przypadku jest konieczne sprawdzenie warunku 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mrozoodpor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onstrukcji nawierzchni i wprowadzenie korekty, po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a rozbudowaniu podbudowy pomocniczej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terenach o wysokim stanie wód gruntowych oraz na terenach zalewowych dolne warstwy nasypu,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o najmniej 0,5 m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aj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go poziomu wody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gruntu przepuszczalnego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wykonywaniu nasypów z popi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lotnych,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 popi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,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0,3 do 0,5 m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gruntu lub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o 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przepuszcza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 Górnej powierzchni warstwy popi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n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adki poprzeczne 4%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%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oz. d).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nt przewieziony w miejsce wbudowania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ezz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cznie wbudowany w nasyp.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dop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asowe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 gruntu, pod warunkiem jego zabezpieczenia przed nadmiernym zawilgoceniem.</w:t>
      </w:r>
    </w:p>
    <w:p>
      <w:pPr>
        <w:pStyle w:val="Normal"/>
        <w:spacing w:before="120" w:after="120"/>
        <w:ind w:left="709" w:right="0" w:hanging="709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z gruntów kamienistych lub gruboziarnistych odpadów przemy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ywanie nasypów z gruntów kamienistych lub gruboziarnistych odpadów przemy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 powinno odb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jednej z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podanych metod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nie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inaczej w dokumentacji projektowej, SST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: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z gruntów kamienistych lub gruboziarnistych odpadów przemy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 z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m wolnych przestrzen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gruboziarnistych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ie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0,3 m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ykr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u, po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i, piasku lub gruntu (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) drobnoziarnistego.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m tym wskute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(najlepiej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m wibracyjnym),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olne przestrzenie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grubymi ziarnami. Przy tym sposobie budowania nasypów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raz odpady przemy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, któr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kie (zgodnie z charakteryst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tablicy 1)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z gruntów kamienistych lub gruboziarnistych odpadów przemy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 bez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a wolnych przestrzen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arstwy nasypu wykonane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tej metod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budowane z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mrozoodpornych. Warstwy t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ddzie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gruntowego pod nasypem oraz od górnej strefy nasypu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10-centymet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u, po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ki lub nieodsianego kruszyw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ego, zawier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od 25 do 50% ziarn mniejszych od 2 mm i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arunek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4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8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5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dzie:</w:t>
      </w:r>
    </w:p>
    <w:p>
      <w:pPr>
        <w:pStyle w:val="Normal"/>
        <w:tabs>
          <w:tab w:val="left" w:pos="709" w:leader="none"/>
        </w:tabs>
        <w:ind w:left="851" w:right="0" w:hanging="851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8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oczek sita, przez które przechodzi 85% i 15% gruntu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lub gruntu górnej warstwy nasypu (mm),</w:t>
      </w:r>
    </w:p>
    <w:p>
      <w:pPr>
        <w:pStyle w:val="Normal"/>
        <w:tabs>
          <w:tab w:val="left" w:pos="709" w:leader="none"/>
        </w:tabs>
        <w:ind w:left="851" w:right="0" w:hanging="851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15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-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oczek sita, przez które przechodzi 15%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gruboziarnistego (mm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ów wykonywane 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t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,2 m od projektowanej niwelety nasypu.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stwa oddziel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z geotekstyliów przy wykonywaniu nasypów z gruntów kamienist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 oddziel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geotekstyliów. Geotekstylia przewidziane d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 w tym celu powinny pos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aproba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echnicz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yd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uprawni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W szczegó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magana jest odpowiednia wytrzy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chaniczna geotekstyliów, unie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ich przebicie przez ziarna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gruboziarnistego oraz odpowiednie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filtracyjne, dostosowane do uziarniania przy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warstw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na dojazdach do obiektów most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konywania nasypów na dojazdach do obiektów mostowych, na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ównej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lina 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u, 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ie gruntów stabilizowanych cement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Do wykonania nasypów na dojazdach do mostów i wiaduktów, bez ulepszania gruntów spoiwem, mog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tosowane 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wiry, pospó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 xml:space="preserve">ki, piaski 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rednioziarniste i gruboziarniste, o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u ró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noziarnist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U</w:t>
      </w:r>
      <w:r>
        <w:rPr>
          <w:rFonts w:eastAsia="Symbol" w:cs="Symbol" w:ascii="Symbol" w:hAnsi="Symbol"/>
        </w:rPr>
        <w:t>ł</w:t>
      </w:r>
      <w:r>
        <w:rPr>
          <w:rFonts w:eastAsia="Times New Roman CE" w:cs="Times New Roman CE" w:ascii="Times New Roman CE" w:hAnsi="Times New Roman CE"/>
        </w:rPr>
        <w:t>5 i wspó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zynniku wodoprzepuszczal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k</w:t>
      </w:r>
      <w:r>
        <w:rPr>
          <w:rFonts w:eastAsia="Times New Roman CE" w:cs="Times New Roman CE" w:ascii="Times New Roman CE" w:hAnsi="Times New Roman CE"/>
          <w:vertAlign w:val="subscript"/>
        </w:rPr>
        <w:t>10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 xml:space="preserve"> 10</w:t>
      </w:r>
      <w:r>
        <w:rPr>
          <w:rFonts w:eastAsia="Times New Roman CE" w:cs="Times New Roman CE" w:ascii="Times New Roman CE" w:hAnsi="Times New Roman CE"/>
          <w:vertAlign w:val="superscript"/>
        </w:rPr>
        <w:t xml:space="preserve"> -5</w:t>
      </w:r>
      <w:r>
        <w:rPr>
          <w:rFonts w:eastAsia="Times New Roman CE" w:cs="Times New Roman CE" w:ascii="Times New Roman CE" w:hAnsi="Times New Roman CE"/>
        </w:rPr>
        <w:t xml:space="preserve"> m/s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 czasie wykonywania nasypu na dojazdach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spe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n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ymagania ogólne, sform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wane w pkcie 5.3.3.1.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gruntu I</w:t>
      </w:r>
      <w:r>
        <w:rPr>
          <w:rFonts w:eastAsia="Times New Roman CE" w:cs="Times New Roman CE" w:ascii="Times New Roman CE" w:hAnsi="Times New Roman CE"/>
          <w:vertAlign w:val="subscript"/>
        </w:rPr>
        <w:t>s</w:t>
      </w:r>
      <w:r>
        <w:rPr>
          <w:rFonts w:eastAsia="Times New Roman CE" w:cs="Times New Roman CE" w:ascii="Times New Roman CE" w:hAnsi="Times New Roman CE"/>
        </w:rPr>
        <w:t xml:space="preserve"> powinien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nie mniejszy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1,00 na c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ej wysok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nasypu (dla autostrad i dróg ekspresowych górne 0,2 m nasypu - 1,03 tablica 4)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3.4.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e nasypów nad przepustam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sypy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przepust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no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z obu stron przepustu z jednakowych, dobrz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ych poziomych warstw gruntu. Dopuszc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e przepustów z innych poprzecznych elementów odwodnienia w przekopach (wcinkach) wykonanych w poprzek uformowanego nasypu. W tym przypadku podczas wykonania nasypu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 przekop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 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 w       pkcie 5.3.3.6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na zbocza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 budowie nasypu na zboczu o poch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1:5 do 1:2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bezpie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 przed zsuwaniem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w zboczu stopni wg pktu 5.3.1.1,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rowu stokowego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asyp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y poch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 zbocza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ych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:2 wskazane jest zabezpieczenie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 przez podparcie go murem oporowym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6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szerzenie nasy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y poszerzeniu istnie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go nasypu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wykonywa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 jego skarpie stopnie o szerok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do 1,0 m. Spadek górnej powierzchni stopni powinien wynos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4%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>1% w kierunku zgodnym z pochyleniem skarp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stopn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e zawsze przy wykonywaniu styku dwóch przy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, wykonanych z gruntów 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 lub w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m czasie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7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na bagna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sypy na bagnach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oddzielnych wyma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opartych na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nikach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typu i warunków hydrologicznych bagna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nikach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óbek gruntu bagiennego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rodzaju gruntu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bagno, w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nników filtracji,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dometrycznych,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tp.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bliczeniach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bliczeniach wiel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 czasu osiadania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zasadnieniu ekonomicznym obranej metody budowy nasyp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zasie wznoszenia korpusu met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 zasad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pkcie 5.3.3.1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3.8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ywanie nasypów w okresie deszcz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ywanie nasyp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 przekracza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puszcza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to znaczy jest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a od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 o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% jej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 warstwie gruntu nadmiernie zawilgoconego nie wolno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ej warstwy grunt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susze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posób mechaniczny lub chemiczny, poprzez wymieszanie z wapnem palonym albo hydratyzowany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elu zabezpieczenia nasypu przed nadmiernym zawilgoceniem, poszczególne jego warstwy oraz korona nasypu po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u robót ziemnych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e i m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adki potrzebne do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odwodnienia,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ktu 5.3.3.1, poz. d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okresie deszczowym 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zostaw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j warstwy do dnia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ego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stwa gruntu nie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go u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przewilgoceniu, a Wykonawca nie jest w stanie osus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j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czasie zaakceptowanym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to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n naka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y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wadliwej warstwy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3.9.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ywanie nasypów w okresie mroz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dopuszczalne jest wykonywanie nasypów w temperaturze przy której nie jest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 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w nasypie wymaganego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ów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 dopuszcz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budowania w nasyp gruntów zamarz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tych lub gruntów przemieszanych z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giem lub lod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czasie 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ch opadów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gu wykonywanie nasypów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rwane. Przed wznowieniem prac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su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g  z powierzchni wznoszonego nasyp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stwa nie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go gruntu zama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 to 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jej przed rozmarz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ani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niej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ych warstw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zasad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grun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 warstwa gruntu jak najszybciej po jej 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u,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a z zastosowaniem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odpowiedniego dla danego rodzaju gruntu oraz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arunków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 warstwy grunt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nasypu w kierunku jego osi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ego gruntu oraz licz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szyn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czalnie dl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go rodzaju gruntu i typu maszyny, zgodnie z zasadami podanymi w pkcie 5.3.4.5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rientacyjne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gruntów oraz liczby przejazdów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maszyn d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podano w pkcie 3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 w czas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ówna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, z toleran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gruntach niespoistych</w:t>
        <w:tab/>
        <w:tab/>
        <w:tab/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±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 %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gruntach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 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spoistych</w:t>
        <w:tab/>
        <w:t xml:space="preserve">+0 %,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-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 %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mieszaninach popi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-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wych</w:t>
        <w:tab/>
        <w:t xml:space="preserve">+2%, 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-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4 %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runt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ie, z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t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ktach 6.3.2 i 6.3.3.</w:t>
      </w:r>
    </w:p>
    <w:p>
      <w:pPr>
        <w:pStyle w:val="Normal"/>
        <w:keepNext w:val="true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uziarnienia stosowan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warst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pomo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znaczenia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lub porównania pierwotnego i wtórnego mo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ntrol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na podstawie porównania pierwotnego i wtórnego mod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,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onych zgodnie z norm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N-S-02205:1998 [4],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tylko dla gruntów gruboziarnistych, dla których nie jest m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liwe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enie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I</w:t>
      </w:r>
      <w:r>
        <w:rPr>
          <w:rFonts w:eastAsia="Times New Roman CE" w:cs="Times New Roman CE" w:ascii="Times New Roman CE" w:hAnsi="Times New Roman CE"/>
          <w:vertAlign w:val="subscript"/>
        </w:rPr>
        <w:t>s</w:t>
      </w:r>
      <w:r>
        <w:rPr>
          <w:rFonts w:eastAsia="Times New Roman CE" w:cs="Times New Roman CE" w:ascii="Times New Roman CE" w:hAnsi="Times New Roman CE"/>
        </w:rPr>
        <w:t>, we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g BN-77/8931-12 [9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gruntów w nasypach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normy BN-77/8931-12 [9], powinien na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orpusu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podane w        tablicy 4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blica 4. Minimalne wartości wskaźnika zagę</w:t>
      </w:r>
      <w:r>
        <w:rPr/>
        <w:t>szczenia gruntu w nasypach</w:t>
      </w:r>
    </w:p>
    <w:tbl>
      <w:tblPr>
        <w:tblW w:w="7526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276"/>
        <w:gridCol w:w="1237"/>
        <w:gridCol w:w="1252"/>
        <w:gridCol w:w="5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Minimalna wart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ć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vertAlign w:val="subscript"/>
                <w:lang w:val="pl-PL"/>
              </w:rPr>
              <w:t>s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 dla: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re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utostrad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nnych dróg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asypu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i dróg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kspresowych</w:t>
            </w:r>
          </w:p>
        </w:tc>
        <w:tc>
          <w:tcPr>
            <w:tcW w:w="12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 xml:space="preserve">kategoria ruchu   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3-KR6</w:t>
            </w:r>
          </w:p>
        </w:tc>
        <w:tc>
          <w:tcPr>
            <w:tcW w:w="12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ategoria ruchu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R1-KR2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órna warstwa o grub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3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j le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e warstwy nasypu do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d powierzchni robót ziemnych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0,2 do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0,2 do 1,2 m (inne drog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1,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Warstwy nasypu na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bok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 od powierz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hni robót ziemnych pon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ż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ej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1,2 m (inne drogi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7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0,95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ako zast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pcze kryterium oceny wymaganego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gruntów dla których trudne jest pomierzenie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, przyjmuje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wart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 I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onego zgodnie z norm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N-S-02205:1998 [4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 nie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y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dl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ów, po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k i piasków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,2 przy wymaganej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 xml:space="preserve">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,0,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2,5 przy wymaganej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 xml:space="preserve">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&lt;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,0,</w:t>
      </w:r>
    </w:p>
    <w:p>
      <w:pPr>
        <w:pStyle w:val="BodyText2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la gruntów drobnoziarnistych o równomiernym uziarnieniu (p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glin pylastych, glin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, 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– 2,0,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la gruntów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ziarnistych (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rów gliniastych, po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k gliniastych, p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iaszczystych, piasków gliniastych, glin piaszczystych, glin piaszczystych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) – 3,0,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720" w:leader="none"/>
        </w:tabs>
        <w:ind w:left="1440" w:right="0" w:hanging="72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la narzutów kamiennych, rumoszy – 4,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  <w:tab w:val="left" w:pos="360" w:leader="none"/>
        </w:tabs>
        <w:ind w:left="1080" w:right="0" w:hanging="7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la gruntów antropogenicznych – na podstawie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ligon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badania kontrolne wy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warstwy nie jest wystar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, to Wykonawca powinien spul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do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 do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ptymalnej i powtór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wtórn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nie spowoduje uzyskania wymaganego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, Wykonawca powinien usu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wbu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owy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o ile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nie zezwoli na ponowienie próby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warstwy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3.4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óbn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dcinek d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wiadczalny dla próbnego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gruntu o minimalnej powierzchni 300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, powinien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ykonane na terenie oczyszczonym z gleby, na którym uk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da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grunt czterema pasmami o szerok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od 3,5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do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4,5 m k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de. Poszczególne  warstwy uk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danego gruntu powinny mie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 k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dym pasie inn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grub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z tym, 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 wszystkie musz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mi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w granicach w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wych dla danego sprz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tu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a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go. Wilgotno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gruntu powinna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równa optymalnej z toleranc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odan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w pkcie 5.3.4.3. Grunt 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ony na poletku we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g podanej wy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ej zasady powinien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nast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pnie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ony, a po k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dej serii przej</w:t>
      </w:r>
      <w:r>
        <w:rPr>
          <w:rFonts w:eastAsia="Times New Roman CE" w:cs="Times New Roman CE" w:ascii="Times New Roman CE" w:hAnsi="Times New Roman CE"/>
        </w:rPr>
        <w:t>ść</w:t>
      </w:r>
      <w:r>
        <w:rPr>
          <w:rFonts w:eastAsia="Times New Roman CE" w:cs="Times New Roman CE" w:ascii="Times New Roman CE" w:hAnsi="Times New Roman CE"/>
        </w:rPr>
        <w:t xml:space="preserve"> maszyny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i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,  dopuszcza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 stosowanie innych, szybkich metod pomiaru (sonda izotopowa, ug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ciomierz udarowy po ich skalibrowaniu w warunkach terenowych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znaczenie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mniej w 4 punktach, z których co najmniej 2 powinny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talenie 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w dolnej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arstwy. Na podstawie porównania uzyskanych wyników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z wymaganiami podanymi w pkcie 5.3.4.4 dokon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boru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i ustal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trzeb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icz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roz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ego gruntu.</w:t>
      </w:r>
    </w:p>
    <w:p>
      <w:pPr>
        <w:pStyle w:val="Heading2"/>
        <w:numPr>
          <w:ilvl w:val="0"/>
          <w:numId w:val="7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Od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y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unki ogólne wykonani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omówione w tym punkcie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wania z gruntami lub innym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i, które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zyskane w czasie wykonywania wykopów, a które nie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e do budowy nasypów oraz innych prac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tra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nty lub inn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wiezione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dmiar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stosunku do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runtów przewidzianych do wbudowania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przydatne do budowy nasypów oraz wykorzystania w innych pracach,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bud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sy drogowej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e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u na harmonogram robót nie jest ekonomicznie uzasadnione oczekiwanie na wbudow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zyskiwanych z wykop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zachodzi jeden z podanych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przypadków tylko wówczas, gdy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to jednoznaczn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dokumentacji projektowej, harmonogramie robót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kalizacj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zwal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to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rzeznaczonych do przewiezienia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,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t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raz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rzystane do wyrównania terenu, zasypania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i sztucznych wyrobisk oraz do ewentualnego poszerzenia nasypów. Roboty t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odpowiednimi zasadami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wbudowania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a gruntów oraz wskazówk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nie przewidziano zagospodarowania nadmiaru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sposób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,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t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w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Lokalizacj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kazana w dokumentacji projektowej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miejsce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wybra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musi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o zaakceptow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Nie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od tego, Wykonawca musi uzy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ciela teren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y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lokalizowane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cinka trasy przebi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w wykopie, to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y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obu stron wykopu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chylenie poprzeczne terenu jest niewielkie, przy czym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n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skarpy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od górnej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wykopu powinna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  <w:tab w:val="left" w:pos="992" w:leader="none"/>
        </w:tabs>
        <w:ind w:left="1558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mni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 m w gruntach przepuszczalnych,</w:t>
      </w:r>
    </w:p>
    <w:p>
      <w:pPr>
        <w:pStyle w:val="Normal"/>
        <w:numPr>
          <w:ilvl w:val="0"/>
          <w:numId w:val="82"/>
        </w:numPr>
        <w:tabs>
          <w:tab w:val="left" w:pos="0" w:leader="none"/>
          <w:tab w:val="left" w:pos="709" w:leader="none"/>
        </w:tabs>
        <w:ind w:left="1275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mni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 m w gruntach nieprzepuszczalnych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znacznym pochyleniu poprzecznym terenu, jednak mniejszym od 20%,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ylko od górnej strony wykopu, dla ochrony od wody stokowej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pochyleniu poprzecznym terenu wyno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ponad 20%,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lokali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wykopu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odcinkach zag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nych przez zasypywanie drog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giem,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strony naj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j w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iatrów, w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nad 20 m od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wykop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zostanie wykonany w nie uzgodnionym miejscu lub niezgodnie z wymaganiami, to zostanie on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jego koszt,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wska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onsekwencje finansowe i prawne, wy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z ewentualnych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owiska naturalnego wskutek prowadzenia prac w nie uzgodnionym do tego miejscu,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5.4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ady wykonani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nie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ów, a w szczegó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ch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pochylenie,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oraz odwodnieni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wymaganiami podanymi w dokumentacji projektowej lub SST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n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o inaczej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strze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t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anych w normie PN-S-02205:1998 [4] to znaczy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formowany w pryz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o 1,5 m, pochyleniu skarp od 1do 1,5 i spadku korony od 2% do 5%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e, aby harmoni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 ota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terenem. Powierzchnie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ów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siane t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obsadzone krzewami lub drzewami albo przeznaczone na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i rolne lub 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,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spaj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przewidzianego do przewiezienia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rwane, o ile warunki atmosferyczne lub inne przyczyny unie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go wbudowanie zgodnie z wymaganiami sform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anymi w tym zakresie w dokumentacji projektowej, SST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ewiezieniem gruntu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Wykonawca powinien upew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on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unk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pkcie 5.4.1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skutek pochopnego przewiezienia gruntu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ajdzie koni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iezienia gruntu do wykonania nasypów z ukopu, to koszt tych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8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8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02.00.01 pkt 6.</w:t>
      </w:r>
    </w:p>
    <w:p>
      <w:pPr>
        <w:pStyle w:val="Heading2"/>
        <w:numPr>
          <w:ilvl w:val="0"/>
          <w:numId w:val="8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Sprawdzenie wykonania ukopu i doko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wykonania ukopu i dokopu polega na kontrolowaniu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pkcie 5.2 niniejszej specyfikacji oraz w dokumentacji projektowej i SST. W czasie kontrol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wró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zczegó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sprawdzenie: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dzaju gruntu z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 w dokumentacji projektowej i SST,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chowania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zboczy, zapew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ich statecz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a,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ospodarowania (rekultywacji) terenu po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u eksploatacji ukopu.</w:t>
      </w:r>
    </w:p>
    <w:p>
      <w:pPr>
        <w:pStyle w:val="Heading2"/>
        <w:numPr>
          <w:ilvl w:val="0"/>
          <w:numId w:val="8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3. Sprawdzenie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wykonania nasypów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zaje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miar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nasypów polega na kontrolowaniu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pktach 2,3 oraz 5.3 niniejszej specyfikacji, w dokumentacji projektowej i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zczegó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wró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: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runtów do budowy nasypów,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poszczególnych warstw nasypu,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nasypu,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miary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nasypu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e nasypu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przyd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runtów do budowy nasyp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Badania przydat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gruntów do budowy nasypu powinny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przeprowadzone na próbkach pobranych z k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dej partii przeznaczonej do wbudowania w korpus ziemny, pochodz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cej z nowego 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ró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, jednak nie rzadziej ni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 xml:space="preserve"> jeden raz na 3000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>. W ka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dym badaniu nale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y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i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nast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 w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 granulometryczny, wg PN-B-04481 :1988 [1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rganicznych, wg PN-B-04481:1988 [1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tura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g PN-B-04481:1988 [1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tyma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maksyma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zkieletu gruntowego, wg PN-B-04481:1988 [1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ani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wg PN-B-04481:1988 [1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apilar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ier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g PN-B-04493:1960 [3]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 piaskowy, wg BN-64/8931-01 [7]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3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dania kontrolne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poszczególnych warstw nasy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Badania kontrolne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poszczególnych warstw nasypu po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sprawdzeniu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zmieszczenia gruntów 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 w nasypie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 i jej wilgo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zy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aniu; badania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rzadzi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den raz na 500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dania spadków warstwom z gruntów spoistych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ktu 5.3.3.1 poz. d)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strzegania ograni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pktach 5.3.3.8 i 5.3.3.9,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wbudowania gruntów w okresie deszczów i mrozów.</w:t>
      </w:r>
    </w:p>
    <w:p>
      <w:pPr>
        <w:pStyle w:val="Normal"/>
        <w:spacing w:before="120" w:after="12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4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nasypu oraz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nasyp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Sprawdzenie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nasypu oraz po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>
          <w:rFonts w:eastAsia="Times New Roman CE" w:cs="Times New Roman CE" w:ascii="Times New Roman CE" w:hAnsi="Times New Roman CE"/>
        </w:rPr>
        <w:t>ż</w:t>
      </w:r>
      <w:r>
        <w:rPr>
          <w:rFonts w:eastAsia="Times New Roman CE" w:cs="Times New Roman CE" w:ascii="Times New Roman CE" w:hAnsi="Times New Roman CE"/>
        </w:rPr>
        <w:t>a nasypu polega na skontrolowaniu zgodn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wart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I</w:t>
      </w:r>
      <w:r>
        <w:rPr>
          <w:rFonts w:eastAsia="Times New Roman CE" w:cs="Times New Roman CE" w:ascii="Times New Roman CE" w:hAnsi="Times New Roman CE"/>
          <w:vertAlign w:val="subscript"/>
        </w:rPr>
        <w:t>s</w:t>
      </w:r>
      <w:r>
        <w:rPr>
          <w:rFonts w:eastAsia="Times New Roman CE" w:cs="Times New Roman CE" w:ascii="Times New Roman CE" w:hAnsi="Times New Roman CE"/>
        </w:rPr>
        <w:t xml:space="preserve"> lub stosunku mod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ów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 z warto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ami okr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lonymi w pktach 5.3.1.2 i 5.3.4.4. Do bie</w:t>
      </w:r>
      <w:r>
        <w:rPr>
          <w:rFonts w:eastAsia="Times New Roman CE" w:cs="Times New Roman CE" w:ascii="Times New Roman CE" w:hAnsi="Times New Roman CE"/>
        </w:rPr>
        <w:t>żą</w:t>
      </w:r>
      <w:r>
        <w:rPr>
          <w:rFonts w:eastAsia="Times New Roman CE" w:cs="Times New Roman CE" w:ascii="Times New Roman CE" w:hAnsi="Times New Roman CE"/>
        </w:rPr>
        <w:t>cej kontroli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dopuszcza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aparaty izotopow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znaczenie wska</w:t>
      </w:r>
      <w:r>
        <w:rPr>
          <w:rFonts w:eastAsia="Times New Roman CE" w:cs="Times New Roman CE" w:ascii="Times New Roman CE" w:hAnsi="Times New Roman CE"/>
        </w:rPr>
        <w:t>ź</w:t>
      </w:r>
      <w:r>
        <w:rPr>
          <w:rFonts w:eastAsia="Times New Roman CE" w:cs="Times New Roman CE" w:ascii="Times New Roman CE" w:hAnsi="Times New Roman CE"/>
        </w:rPr>
        <w:t>nika zag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>szczenia I</w:t>
      </w:r>
      <w:r>
        <w:rPr>
          <w:rFonts w:eastAsia="Times New Roman CE" w:cs="Times New Roman CE" w:ascii="Times New Roman CE" w:hAnsi="Times New Roman CE"/>
          <w:vertAlign w:val="subscript"/>
        </w:rPr>
        <w:t>s</w:t>
      </w:r>
      <w:r>
        <w:rPr>
          <w:rFonts w:eastAsia="Times New Roman CE" w:cs="Times New Roman CE" w:ascii="Times New Roman CE" w:hAnsi="Times New Roman CE"/>
        </w:rPr>
        <w:t xml:space="preserve"> powinno by</w:t>
      </w:r>
      <w:r>
        <w:rPr>
          <w:rFonts w:eastAsia="Times New Roman CE" w:cs="Times New Roman CE" w:ascii="Times New Roman CE" w:hAnsi="Times New Roman CE"/>
        </w:rPr>
        <w:t>ć</w:t>
      </w:r>
      <w:r>
        <w:rPr>
          <w:rFonts w:eastAsia="Times New Roman CE" w:cs="Times New Roman CE" w:ascii="Times New Roman CE" w:hAnsi="Times New Roman CE"/>
        </w:rPr>
        <w:t xml:space="preserve"> przeprowadzone we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g normy BN-77/8931-12 [9], oznaczenie modu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ów odkszta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cenia wed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ug normy PN-S-02205:1998 [4]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j warstw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kontrol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rzadzi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en raz w trzech punktach na 1000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, w przypadk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bscript"/>
          <w:lang w:val="pl-PL"/>
        </w:rPr>
        <w:t>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en raz w trzech punktach na 2000 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w przypadk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ierwotnego            i wtórnego mo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od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nia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niki kontrol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robót Wykonawca powinien wpis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dokumentów laboratoryjnych.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a konkretnej warstwy nasypu lub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pod nasypem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twierdzona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wpisem w dzienniku budowy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spacing w:before="120" w:after="120"/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6.3.5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miary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nasypu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miary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nasypu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ntro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skarp,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orony korpus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skarp polega na skontrolowaniu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pochy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ia skarp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dokumentacji projektowej, SST oraz w pkcie 5.3.5 niniejszej specyfikacj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orony korpusu polega na porównaniu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korony korpusu na poziomie wykonywanej warstwy nasypu z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wymiarów geometrycznych korpusu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dokumentacji projektowej.</w:t>
      </w:r>
    </w:p>
    <w:p>
      <w:pPr>
        <w:pStyle w:val="Heading2"/>
        <w:numPr>
          <w:ilvl w:val="0"/>
          <w:numId w:val="9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4. Sprawdzenie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wykonania odk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d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awdzenie wykonani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polega na sprawdzeniu zgo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 wymagani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pktach 2 oraz 5.4 niniejszej specyfikacji, w dokumentacji projektowej i SST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zczegól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w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wró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ytuowania i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geometryczny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,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powiednie wbudowanie gruntu,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0" w:leader="none"/>
        </w:tabs>
        <w:spacing w:before="0" w:after="120"/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e zagospodarowanie (rekultyw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.</w:t>
      </w:r>
    </w:p>
    <w:p>
      <w:pPr>
        <w:pStyle w:val="Heading1"/>
        <w:numPr>
          <w:ilvl w:val="0"/>
          <w:numId w:val="9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94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bmiaru robót podano w OST D-02.00.01 pkt 7.</w:t>
      </w:r>
    </w:p>
    <w:p>
      <w:pPr>
        <w:pStyle w:val="Heading2"/>
        <w:numPr>
          <w:ilvl w:val="0"/>
          <w:numId w:val="95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obmiarow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jest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(metr sze</w:t>
      </w:r>
      <w:r>
        <w:rPr>
          <w:rFonts w:eastAsia="Times New Roman CE" w:cs="Times New Roman CE" w:ascii="Times New Roman CE" w:hAnsi="Times New Roman CE"/>
        </w:rPr>
        <w:t>ś</w:t>
      </w:r>
      <w:r>
        <w:rPr>
          <w:rFonts w:eastAsia="Times New Roman CE" w:cs="Times New Roman CE" w:ascii="Times New Roman CE" w:hAnsi="Times New Roman CE"/>
        </w:rPr>
        <w:t>cienny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kopu i dokopu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ustalona w metrach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ch jak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a ogólnej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ów i ogólnej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pów, pomniejszonej o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ów nieprzydatnych do budowy nasypów,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spulchnienia gruntu, tj. procentowego stosunku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gruntu w stanie rodzimym do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nasypi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ów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ustalona w metrach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ch na podstawie obli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przekrojów poprzecznych, w oparciu o poziom gruntu rodzimego lub poziom gruntu po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u warstw gruntów nieprzydatnych.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a w metrach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ch na podstawie obmiaru jako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a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pów,  p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onej o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kopów i ob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ów, z u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niem spulchnienia gruntu i zast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form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anych w pkcie 5.4.</w:t>
      </w:r>
    </w:p>
    <w:p>
      <w:pPr>
        <w:pStyle w:val="Heading1"/>
        <w:numPr>
          <w:ilvl w:val="0"/>
          <w:numId w:val="96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odbioru podano w OST D-02.00.01 pkt 8.</w:t>
      </w:r>
    </w:p>
    <w:p>
      <w:pPr>
        <w:pStyle w:val="Heading1"/>
        <w:numPr>
          <w:ilvl w:val="0"/>
          <w:numId w:val="9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9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02.00.01 pkt 9.</w:t>
      </w:r>
    </w:p>
    <w:p>
      <w:pPr>
        <w:pStyle w:val="Heading2"/>
        <w:numPr>
          <w:ilvl w:val="0"/>
          <w:numId w:val="98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Cena wykonania 1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nasypów obejmuje: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ace pomiarowe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znakowanie robót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yskanie gruntu z ukopu lub/i dokopu, jego odspojenie i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dunek na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 transportowe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ansport urobku z ukopu lub/i dokopu na miejsce wbudowani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budowanie dostarczonego gruntu w nasyp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ofilowanie powierzchni nasypu, rowów i skarp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profilowanie skarp ukopu i dokopu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kultyw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kopu i terenu przy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go do drogi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wodnienie terenu robót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konanie dróg dojazdowych na czas budowy, a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ie ich rozebranie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prowadzenie pomiarów i b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aboratoryjnych wymaganych w specyfikacji technicznej.</w:t>
        <w:tab/>
      </w:r>
    </w:p>
    <w:p>
      <w:pPr>
        <w:pStyle w:val="Heading1"/>
        <w:numPr>
          <w:ilvl w:val="0"/>
          <w:numId w:val="99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is przepisów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podano w OST D-02.00.01 pkt 10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sectPr>
      <w:type w:val="continuous"/>
      <w:pgSz w:w="11906" w:h="16838"/>
      <w:pgMar w:left="2268" w:right="2268" w:gutter="0" w:header="2268" w:top="3119" w:footer="0" w:bottom="311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80"/>
    <w:family w:val="roman"/>
    <w:pitch w:val="variable"/>
  </w:font>
  <w:font w:name="Century Gothic">
    <w:charset w:val="80"/>
    <w:family w:val="swiss"/>
    <w:pitch w:val="variable"/>
  </w:font>
  <w:font w:name="Times New Roman CE">
    <w:charset w:val="01"/>
    <w:family w:val="roman"/>
    <w:pitch w:val="variable"/>
  </w:font>
  <w:font w:name="Times New Roman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Arial CE"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  <w:color w:val="auto"/>
        <w:sz w:val="20"/>
        <w:szCs w:val="20"/>
        <w:lang w:val="pl-PL"/>
      </w:rPr>
    </w:pPr>
    <w:r>
      <w:rPr>
        <w:rFonts w:eastAsia="Times New Roman CE" w:cs="Times New Roman CE" w:ascii="Times New Roman CE" w:hAnsi="Times New Roman CE"/>
        <w:color w:val="auto"/>
        <w:sz w:val="20"/>
        <w:szCs w:val="20"/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 CE" w:hAnsi="Century Gothic CE" w:eastAsia="Century Gothic CE" w:cs="Century Gothic CE"/>
        <w:color w:val="auto"/>
        <w:sz w:val="24"/>
        <w:szCs w:val="24"/>
        <w:lang w:val="pl-PL"/>
      </w:rPr>
    </w:pPr>
    <w:r>
      <w:rPr>
        <w:rFonts w:eastAsia="Century Gothic CE" w:cs="Century Gothic CE" w:ascii="Century Gothic CE" w:hAnsi="Century Gothic CE"/>
        <w:color w:val="auto"/>
        <w:sz w:val="24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  <w:color w:val="auto"/>
        <w:sz w:val="19"/>
        <w:szCs w:val="19"/>
        <w:lang w:val="pl-PL"/>
      </w:rPr>
    </w:pPr>
    <w:r>
      <w:rPr>
        <w:rFonts w:eastAsia="Times New Roman CE" w:cs="Times New Roman CE" w:ascii="Times New Roman CE" w:hAnsi="Times New Roman CE"/>
        <w:color w:val="auto"/>
        <w:sz w:val="19"/>
        <w:szCs w:val="19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19"/>
              <w:szCs w:val="19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19"/>
              <w:szCs w:val="19"/>
              <w:lang w:val="pl-PL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19"/>
              <w:szCs w:val="19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19"/>
              <w:szCs w:val="19"/>
              <w:lang w:val="pl-PL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Century Gothic CE" w:hAnsi="Century Gothic CE" w:eastAsia="Century Gothic CE" w:cs="Century Gothic CE"/>
              <w:color w:val="auto"/>
              <w:sz w:val="23"/>
              <w:szCs w:val="23"/>
              <w:lang w:val="pl-PL"/>
            </w:rPr>
          </w:pPr>
          <w:r>
            <w:rPr>
              <w:rStyle w:val="PageNumber"/>
              <w:color w:val="auto"/>
              <w:sz w:val="19"/>
              <w:szCs w:val="19"/>
              <w:lang w:val="pl-PL"/>
            </w:rPr>
            <w:fldChar w:fldCharType="begin"/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fldChar w:fldCharType="separate"/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t>0</w:t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Century Gothic CE" w:hAnsi="Century Gothic CE" w:eastAsia="Century Gothic CE" w:cs="Century Gothic CE"/>
        <w:color w:val="auto"/>
        <w:sz w:val="23"/>
        <w:szCs w:val="23"/>
        <w:lang w:val="pl-PL"/>
      </w:rPr>
    </w:pPr>
    <w:r>
      <w:rPr>
        <w:rFonts w:eastAsia="Century Gothic CE" w:cs="Century Gothic CE" w:ascii="Century Gothic CE" w:hAnsi="Century Gothic CE"/>
        <w:color w:val="auto"/>
        <w:sz w:val="23"/>
        <w:szCs w:val="23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 CE" w:hAnsi="Century Gothic CE" w:eastAsia="Century Gothic CE" w:cs="Century Gothic CE"/>
        <w:color w:val="auto"/>
        <w:sz w:val="24"/>
        <w:szCs w:val="24"/>
        <w:lang w:val="pl-PL"/>
      </w:rPr>
    </w:pPr>
    <w:r>
      <w:rPr>
        <w:rFonts w:eastAsia="Century Gothic CE" w:cs="Century Gothic CE" w:ascii="Century Gothic CE" w:hAnsi="Century Gothic CE"/>
        <w:color w:val="auto"/>
        <w:sz w:val="24"/>
        <w:szCs w:val="24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color w:val="auto"/>
        <w:sz w:val="19"/>
        <w:szCs w:val="19"/>
        <w:lang w:val="pl-PL"/>
      </w:rPr>
    </w:pPr>
    <w:r>
      <w:rPr>
        <w:rFonts w:eastAsia="Times New Roman CE" w:cs="Times New Roman CE" w:ascii="Times New Roman CE" w:hAnsi="Times New Roman CE"/>
        <w:color w:val="auto"/>
        <w:sz w:val="19"/>
        <w:szCs w:val="19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19"/>
              <w:szCs w:val="19"/>
              <w:lang w:val="pl-PL"/>
            </w:rPr>
          </w:pPr>
          <w:r>
            <w:rPr>
              <w:rStyle w:val="PageNumber"/>
              <w:color w:val="auto"/>
              <w:sz w:val="19"/>
              <w:szCs w:val="19"/>
              <w:lang w:val="pl-PL"/>
            </w:rPr>
            <w:fldChar w:fldCharType="begin"/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fldChar w:fldCharType="separate"/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t>42</w:t>
          </w:r>
          <w:r>
            <w:rPr>
              <w:rStyle w:val="PageNumber"/>
              <w:sz w:val="19"/>
              <w:szCs w:val="19"/>
              <w:color w:val="auto"/>
              <w:lang w:val="pl-PL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19"/>
              <w:szCs w:val="19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19"/>
              <w:szCs w:val="19"/>
              <w:lang w:val="pl-PL"/>
            </w:rPr>
            <w:t>Roboty  ziem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i/>
              <w:i/>
              <w:iCs/>
              <w:color w:val="auto"/>
              <w:sz w:val="19"/>
              <w:szCs w:val="19"/>
              <w:lang w:val="pl-PL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color w:val="auto"/>
              <w:sz w:val="19"/>
              <w:szCs w:val="19"/>
              <w:lang w:val="pl-PL"/>
            </w:rPr>
            <w:t>D-02.00.00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  <w:szCs w:val="1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left="360" w:right="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  <w:szCs w:val="16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8:07:00Z</dcterms:created>
  <dc:creator>Leszek Cupryjak</dc:creator>
  <dc:description>Roboty ziemne</dc:description>
  <cp:keywords>specyfikacje drogi drogownictwo ost</cp:keywords>
  <dc:language>en-US</dc:language>
  <cp:lastModifiedBy>Leszek Cupryjak</cp:lastModifiedBy>
  <cp:lastPrinted>1998-05-18T12:07:00Z</cp:lastPrinted>
  <dcterms:modified xsi:type="dcterms:W3CDTF">2002-05-16T12:04:00Z</dcterms:modified>
  <cp:revision>25</cp:revision>
  <dc:subject>ost</dc:subject>
  <dc:title>D-02.00.00</dc:title>
</cp:coreProperties>
</file>