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90" w:hanging="0"/>
        <w:jc w:val="center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GENERALNA DYREKCJA DRÓG PUBLICZNY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8"/>
          <w:szCs w:val="28"/>
          <w:lang w:val="pl-PL"/>
        </w:rPr>
        <w:t>OGÓLNE SPECYFIKACJE TECHNICZN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D - 03.01.0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7"/>
          <w:szCs w:val="27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7"/>
          <w:szCs w:val="27"/>
          <w:lang w:val="pl-PL"/>
        </w:rPr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PRZEPUSTY  POD  KORON</w:t>
      </w:r>
      <w:r>
        <w:rPr>
          <w:b/>
          <w:bCs/>
          <w:color w:val="auto"/>
          <w:sz w:val="28"/>
          <w:szCs w:val="28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 xml:space="preserve">  DROG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sectPr>
          <w:type w:val="nextPage"/>
          <w:pgSz w:w="11906" w:h="16838"/>
          <w:pgMar w:left="1515" w:right="1495" w:gutter="0" w:header="0" w:top="2835" w:footer="0" w:bottom="2835"/>
          <w:pgNumType w:fmt="decimal"/>
          <w:formProt w:val="false"/>
          <w:textDirection w:val="lrTb"/>
        </w:sect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Warszawa</w:t>
      </w:r>
      <w:r>
        <w:rPr>
          <w:rFonts w:eastAsia="Times New Roman CE" w:cs="Times New Roman CE" w:ascii="Times New Roman CE" w:hAnsi="Times New Roman CE"/>
          <w:color w:val="auto"/>
          <w:sz w:val="23"/>
          <w:szCs w:val="23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1998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pracowanie wykonano na zlecenie</w:t>
      </w:r>
    </w:p>
    <w:p>
      <w:pPr>
        <w:pStyle w:val="Normal"/>
        <w:spacing w:before="0" w:after="360"/>
        <w:jc w:val="center"/>
        <w:rPr>
          <w:rFonts w:ascii="Times New Roman CE" w:hAnsi="Times New Roman CE" w:eastAsia="Times New Roman CE" w:cs="Times New Roman CE"/>
          <w:color w:val="auto"/>
          <w:spacing w:val="40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pacing w:val="40"/>
          <w:sz w:val="20"/>
          <w:szCs w:val="20"/>
          <w:lang w:val="pl-PL"/>
        </w:rPr>
        <w:t>Generalnej Dyrekcji Dróg Publicznych</w:t>
      </w:r>
    </w:p>
    <w:p>
      <w:pPr>
        <w:pStyle w:val="Normal"/>
        <w:spacing w:before="0" w:after="36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godnie z decyz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eneralnego Dyrektora Dróg Publicznych niniejsza ogólna specyfikacja techniczna stanowi obow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sta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por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enia szczegó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Jednostka autorska,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pracowanie edytorskie i rozpowszechnienie: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Bran</w:t>
      </w:r>
      <w:r>
        <w:rPr>
          <w:color w:val="auto"/>
          <w:spacing w:val="6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owy Zak</w:t>
      </w:r>
      <w:r>
        <w:rPr>
          <w:color w:val="auto"/>
          <w:spacing w:val="6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ad Do</w:t>
      </w:r>
      <w:r>
        <w:rPr>
          <w:color w:val="auto"/>
          <w:spacing w:val="6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wiadczalny Budownictwa Drogowego i Mostowego, Sp. z o.o.</w:t>
      </w:r>
    </w:p>
    <w:p>
      <w:pPr>
        <w:pStyle w:val="Normal"/>
        <w:spacing w:before="0" w:after="360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03-802 Warszawa, ul. Skaryszewska 19, tel./fax (0-22) 818-58-29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onsultacje:</w:t>
      </w:r>
    </w:p>
    <w:p>
      <w:pPr>
        <w:pStyle w:val="Normal"/>
        <w:spacing w:before="0" w:after="360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dz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udowy Generalnej Dyrekcji Dróg Publicznych w Warszawi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e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gólnej specyfikacji technicznej jest aktualna na dzie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30 kwietnia 1998 r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y spor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aniu szczegó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specyfikacji technicznej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ewentualnie uaktualni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pisy zawarte w wykorzystywanej niniejszej ogólnej specyfikacji technicznej.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19"/>
          <w:szCs w:val="19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19"/>
          <w:szCs w:val="19"/>
          <w:lang w:val="pl-PL"/>
        </w:rPr>
      </w:r>
    </w:p>
    <w:p>
      <w:pPr>
        <w:pStyle w:val="Normal"/>
        <w:pBdr>
          <w:bottom w:val="single" w:sz="6" w:space="1" w:color="000000"/>
        </w:pBdr>
        <w:rPr>
          <w:color w:val="auto"/>
          <w:sz w:val="19"/>
          <w:szCs w:val="19"/>
          <w:lang w:val="pl-PL"/>
        </w:rPr>
      </w:pPr>
      <w:r>
        <w:rPr>
          <w:color w:val="auto"/>
          <w:sz w:val="19"/>
          <w:szCs w:val="19"/>
          <w:lang w:val="pl-PL"/>
        </w:rPr>
      </w:r>
    </w:p>
    <w:p>
      <w:pPr>
        <w:pStyle w:val="Normal"/>
        <w:spacing w:before="240" w:after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SPIS TRE</w:t>
      </w:r>
      <w:r>
        <w:rPr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extDirection w:val="lrTb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P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Y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T</w:t>
        <w:tab/>
        <w:t>1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4. TRANSPORT</w:t>
        <w:tab/>
        <w:t>1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5. WYKONANIE ROBÓT</w:t>
        <w:tab/>
        <w:t>1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CI ROBÓT</w:t>
        <w:tab/>
        <w:t>1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7. OBMIAR ROBÓT</w:t>
        <w:tab/>
        <w:t>2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 CE" w:hAnsi="Times New Roman CE" w:eastAsia="Times New Roman CE" w:cs="Times New Roman CE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8. ODBIÓR ROBÓT</w:t>
        <w:tab/>
        <w:t>2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CI</w:t>
        <w:tab/>
        <w:t>22</w:t>
      </w: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b/>
          <w:bCs/>
          <w:caps/>
          <w:color w:val="auto"/>
          <w:sz w:val="20"/>
          <w:szCs w:val="20"/>
          <w:lang w:val="pl-PL"/>
        </w:rPr>
        <w:t>Ą</w:t>
      </w:r>
      <w:r>
        <w:rPr/>
        <w:t>ZANE</w:t>
        <w:tab/>
        <w:t>23</w:t>
      </w:r>
    </w:p>
    <w:p>
      <w:pPr>
        <w:sectPr>
          <w:type w:val="continuous"/>
          <w:pgSz w:w="11906" w:h="16838"/>
          <w:pgMar w:left="2268" w:right="2268" w:gutter="0" w:header="1985" w:top="2835" w:footer="0" w:bottom="2835"/>
          <w:formProt w:val="false"/>
          <w:textDirection w:val="lrTb"/>
        </w:sectPr>
      </w:pP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0" w:after="0"/>
        <w:ind w:left="90" w:right="0" w:hanging="0"/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NAJWAŻ</w:t>
      </w:r>
      <w:r>
        <w:rPr/>
        <w:t>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szczegó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Instytut Techniki Budowlanej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color w:val="auto"/>
          <w:sz w:val="19"/>
          <w:szCs w:val="19"/>
          <w:lang w:val="pl-PL"/>
        </w:rPr>
      </w:pPr>
      <w:r>
        <w:rPr>
          <w:color w:val="auto"/>
          <w:sz w:val="19"/>
          <w:szCs w:val="19"/>
          <w:lang w:val="pl-PL"/>
        </w:rPr>
      </w:r>
    </w:p>
    <w:p>
      <w:pPr>
        <w:sectPr>
          <w:type w:val="continuous"/>
          <w:pgSz w:w="11906" w:h="16838"/>
          <w:pgMar w:left="2268" w:right="2268" w:gutter="0" w:header="1985" w:top="2835" w:footer="0" w:bottom="2835"/>
          <w:formProt w:val="false"/>
          <w:textDirection w:val="lrTb"/>
        </w:sectPr>
      </w:pP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1. WST</w:t>
      </w:r>
      <w:r>
        <w:rPr>
          <w:b/>
          <w:bCs/>
          <w:caps/>
          <w:color w:val="auto"/>
          <w:kern w:val="2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P</w:t>
      </w:r>
    </w:p>
    <w:p>
      <w:pPr>
        <w:pStyle w:val="Normal"/>
        <w:spacing w:before="120" w:after="120"/>
        <w:ind w:left="0" w:right="-14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1. Przedmiot OST</w:t>
      </w:r>
    </w:p>
    <w:p>
      <w:pPr>
        <w:pStyle w:val="Normal"/>
        <w:ind w:left="0" w:right="-14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dmiotem niniejszej ogólnej specyfikacji technicznej (OST) s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 doty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ykonania i odbioru robót zw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wykonywaniem przepustów pod koron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rogi oraz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ek czo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ych jako samodzielnych elementów.</w:t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2. Zakres stosowania OST</w:t>
      </w:r>
    </w:p>
    <w:p>
      <w:pPr>
        <w:pStyle w:val="Normal"/>
        <w:ind w:left="0" w:right="-14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a specyfikacja techniczna (OST) stanowi obow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sta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pracowania szczegó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specyfikacji technicznej (SST), stosowanej jako dokument przetargowy i kontraktowy przy zlecaniu i realizacji robót na drogach krajowych i wojewódzkich.</w:t>
      </w:r>
    </w:p>
    <w:p>
      <w:pPr>
        <w:pStyle w:val="Normal"/>
        <w:ind w:left="0" w:right="-14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leca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rzystanie OST przy zlecaniu robót na drogach miejskich i gminnych.</w:t>
      </w:r>
    </w:p>
    <w:p>
      <w:pPr>
        <w:pStyle w:val="Heading2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3. Zakres robót obj</w:t>
      </w:r>
      <w:r>
        <w:rPr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ych OST</w:t>
      </w:r>
    </w:p>
    <w:p>
      <w:pPr>
        <w:pStyle w:val="Normal"/>
        <w:ind w:left="0" w:right="-14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Ustalenia zawarte w niniejszej specyfikacji doty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sad prowadzenia robót zw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wykonaniem przepustów pod koron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rogi oraz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ek czo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ych jako samodzielnych elementów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 Okre</w:t>
      </w:r>
      <w:r>
        <w:rPr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lenia podstawowe</w:t>
      </w:r>
    </w:p>
    <w:p>
      <w:pPr>
        <w:pStyle w:val="Normal"/>
        <w:ind w:left="0" w:right="-14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1.4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pust - obiekt wybudowany w formie zamkn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ej obudowy konstrukcyjnej, s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color w:val="auto"/>
          <w:sz w:val="20"/>
          <w:szCs w:val="20"/>
          <w:lang w:val="pl-PL"/>
        </w:rPr>
        <w:t>ż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do przep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wu m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h cieków wodnych pod nasypami korpusu drogowego lub dla ruchu ko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go, pieszego.</w:t>
      </w:r>
    </w:p>
    <w:p>
      <w:pPr>
        <w:pStyle w:val="Normal"/>
        <w:spacing w:before="120" w:after="0"/>
        <w:ind w:left="0" w:right="-11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1.4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efabrykat (element prefabrykowany) - cz</w:t>
      </w:r>
      <w:r>
        <w:rPr>
          <w:color w:val="auto"/>
          <w:sz w:val="20"/>
          <w:szCs w:val="20"/>
          <w:lang w:val="pl-PL"/>
        </w:rPr>
        <w:t>ę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onstrukcyjna wykonana w za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zie przemys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ym, z której po zmontowaniu na budowie, m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wykon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pust.</w:t>
      </w:r>
    </w:p>
    <w:p>
      <w:pPr>
        <w:pStyle w:val="Normal"/>
        <w:spacing w:before="120" w:after="0"/>
        <w:ind w:left="0" w:right="-11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1.4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pust monolityczny - przepust, którego konstrukcja 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tworzy jednolit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z wy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kiem przerw dylatacyjnych i wykonana jest w c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na mokro.</w:t>
      </w:r>
    </w:p>
    <w:p>
      <w:pPr>
        <w:pStyle w:val="Normal"/>
        <w:spacing w:before="120" w:after="0"/>
        <w:ind w:left="0" w:right="-11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1.4.4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pust prefabrykowany - przepust, którego konstrukcja 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wykonana jest z elementów prefabrykowanych.</w:t>
      </w:r>
    </w:p>
    <w:p>
      <w:pPr>
        <w:pStyle w:val="Normal"/>
        <w:spacing w:before="120" w:after="0"/>
        <w:ind w:left="0" w:right="-11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1.4.5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pust betonowy - przepust, którego konstrukcja 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wykonana jest z betonu.</w:t>
      </w:r>
    </w:p>
    <w:p>
      <w:pPr>
        <w:pStyle w:val="Normal"/>
        <w:spacing w:before="120" w:after="0"/>
        <w:ind w:left="0" w:right="-11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1.4.6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Przepust 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betowy - przepust, którego konstrukcja 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na wykonana jest z 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betu.</w:t>
      </w:r>
    </w:p>
    <w:p>
      <w:pPr>
        <w:pStyle w:val="Normal"/>
        <w:spacing w:before="120" w:after="0"/>
        <w:ind w:left="0" w:right="-11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1.4.7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pust ramowy - przepust, którego konstrukcja 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wykonana jest w kszt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 ramownicy pracu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na obci</w:t>
      </w:r>
      <w:r>
        <w:rPr>
          <w:color w:val="auto"/>
          <w:sz w:val="20"/>
          <w:szCs w:val="20"/>
          <w:lang w:val="pl-PL"/>
        </w:rPr>
        <w:t>ą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 pionowe i poziome.</w:t>
      </w:r>
    </w:p>
    <w:p>
      <w:pPr>
        <w:pStyle w:val="Normal"/>
        <w:spacing w:before="120" w:after="0"/>
        <w:ind w:left="0" w:right="-11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1.4.8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pust sklepiony - przepust, w którym m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wydzieli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órn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onstrukcj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kow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nos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bci</w:t>
      </w:r>
      <w:r>
        <w:rPr>
          <w:color w:val="auto"/>
          <w:sz w:val="20"/>
          <w:szCs w:val="20"/>
          <w:lang w:val="pl-PL"/>
        </w:rPr>
        <w:t>ą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enie pionowe i poziome oraz fundament 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ku.</w:t>
      </w:r>
    </w:p>
    <w:p>
      <w:pPr>
        <w:pStyle w:val="Normal"/>
        <w:spacing w:before="120" w:after="0"/>
        <w:ind w:left="0" w:right="-11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1.4.9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pust rurowy - przepust, którego konstrukcja 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na wykonana jest z rur betonowych lub 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betowych.</w:t>
      </w:r>
    </w:p>
    <w:p>
      <w:pPr>
        <w:pStyle w:val="Normal"/>
        <w:spacing w:before="120" w:after="0"/>
        <w:ind w:left="0" w:right="-11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1.4.10. 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ka czo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a przepustu - element po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kowy lub ko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owy przepustu w postaci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 równoleg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h do osi drogi (lub g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ic ko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rzowych), s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color w:val="auto"/>
          <w:sz w:val="20"/>
          <w:szCs w:val="20"/>
          <w:lang w:val="pl-PL"/>
        </w:rPr>
        <w:t>ż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do m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liwie 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godnego (bez 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ienia) wprowadzenia wody do przepustu oraz do podtrzymania stoków nasypu drogowego, ustabilizowania statecz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c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go przepustu i cz</w:t>
      </w:r>
      <w:r>
        <w:rPr>
          <w:color w:val="auto"/>
          <w:sz w:val="20"/>
          <w:szCs w:val="20"/>
          <w:lang w:val="pl-PL"/>
        </w:rPr>
        <w:t>ę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owego zabezpieczenia elementów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kowych przepustu przed przemarzaniem.</w:t>
      </w:r>
    </w:p>
    <w:p>
      <w:pPr>
        <w:pStyle w:val="Normal"/>
        <w:spacing w:before="120" w:after="0"/>
        <w:ind w:left="0" w:right="-14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1.4.1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krzy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a wlotu lub wylotu przepustu - konstrukcje </w:t>
      </w:r>
      <w:r>
        <w:rPr>
          <w:color w:val="auto"/>
          <w:sz w:val="20"/>
          <w:szCs w:val="20"/>
          <w:lang w:val="pl-PL"/>
        </w:rPr>
        <w:t>ł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e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kami czo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ymi przepustu, równoleg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, prostopa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lub uk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e do osi drogi, s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color w:val="auto"/>
          <w:sz w:val="20"/>
          <w:szCs w:val="20"/>
          <w:lang w:val="pl-PL"/>
        </w:rPr>
        <w:t>ż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do zw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enia zdol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rzepustowej przepustu i podtrzymania stoków nasypu.</w:t>
      </w:r>
    </w:p>
    <w:p>
      <w:pPr>
        <w:pStyle w:val="Normal"/>
        <w:spacing w:before="120" w:after="0"/>
        <w:ind w:left="0" w:right="-14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1.4.1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zost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okr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nia podstawowe s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obow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i, odpowiednimi polskimi normami i z definicjami podanymi w OST D-M-00.00.00 „Wymagania ogólne” pkt 1.4.</w:t>
      </w:r>
    </w:p>
    <w:p>
      <w:pPr>
        <w:pStyle w:val="Heading2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5. Ogólne wymagania dotycz</w:t>
      </w:r>
      <w:r>
        <w:rPr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ce robót </w:t>
      </w:r>
    </w:p>
    <w:p>
      <w:pPr>
        <w:pStyle w:val="Normal"/>
        <w:ind w:left="0" w:right="-14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robót podano w OST D-M-00.00.00 „Wymagania ogólne” pkt 1.5.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2. MATERIA</w:t>
      </w:r>
      <w:r>
        <w:rPr>
          <w:b/>
          <w:bCs/>
          <w:caps/>
          <w:color w:val="auto"/>
          <w:kern w:val="2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Y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1. Ogólne wymagania dotycz</w:t>
      </w:r>
      <w:r>
        <w:rPr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materia</w:t>
      </w:r>
      <w:r>
        <w:rPr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ów</w:t>
      </w:r>
    </w:p>
    <w:p>
      <w:pPr>
        <w:pStyle w:val="Normal"/>
        <w:ind w:left="0" w:right="-14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, ich pozyskiwania i s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nia, podano w OST D-M-00.00.00 „Wymagania ogólne” pkt 2.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2. Rodzaje materia</w:t>
      </w:r>
      <w:r>
        <w:rPr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ów</w:t>
      </w:r>
    </w:p>
    <w:p>
      <w:pPr>
        <w:pStyle w:val="Normal"/>
        <w:ind w:left="0" w:right="-14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mi stosowanymi przy wykonywaniu przepustów, obj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ych niniejs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ST s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3" w:leader="none"/>
        </w:tabs>
        <w:ind w:left="849" w:right="-11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eton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3" w:leader="none"/>
        </w:tabs>
        <w:ind w:left="849" w:right="-11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y na 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 fundamentow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3" w:leader="none"/>
        </w:tabs>
        <w:ind w:left="849" w:right="-11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izolacyjn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3" w:leader="none"/>
        </w:tabs>
        <w:ind w:left="849" w:right="-11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deskowanie konstrukcji betonowych i 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betow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right="-11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amie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amany do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ek czo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ych.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0" w:leader="none"/>
        </w:tabs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3. Beton i jego sk</w:t>
      </w:r>
      <w:r>
        <w:rPr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dniki</w:t>
      </w:r>
    </w:p>
    <w:p>
      <w:pPr>
        <w:pStyle w:val="Normal"/>
        <w:ind w:left="0" w:right="-14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2.3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magane w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betonu</w:t>
      </w:r>
    </w:p>
    <w:p>
      <w:pPr>
        <w:pStyle w:val="Normal"/>
        <w:spacing w:before="120" w:after="0"/>
        <w:ind w:left="0" w:right="-11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oszczególne elementy konstrukcji przepustu betonowego w z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d warunków ich eksploatacji,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yw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ie z „Wymaganiami i zaleceniami doty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i wykonywania betonów do konstrukcji  mostowych” [45], z betonu klasy co najmniej:</w:t>
      </w:r>
    </w:p>
    <w:p>
      <w:pPr>
        <w:pStyle w:val="Normal"/>
        <w:ind w:left="0" w:right="-14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- B 30 - prefabrykaty,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ki czo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, przepusty, skrzyde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a;</w:t>
      </w:r>
    </w:p>
    <w:p>
      <w:pPr>
        <w:pStyle w:val="Normal"/>
        <w:ind w:left="0" w:right="-14" w:hanging="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- B 25 - fundamenty, warstwy ochronne.</w:t>
      </w:r>
    </w:p>
    <w:p>
      <w:pPr>
        <w:pStyle w:val="Normal"/>
        <w:ind w:left="0" w:right="-14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Beton do konstrukcji przepustów betonowych  musi spe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st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ymagania wg PN-B-06250 [8]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283" w:leader="none"/>
        </w:tabs>
        <w:ind w:left="849" w:right="-14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s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liw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ie w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a ni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4 %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283" w:leader="none"/>
        </w:tabs>
        <w:ind w:left="849" w:right="-14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puszczaln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ody - stopie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odoszczel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co najmniej W 8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right="-14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porn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dz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nie mrozu - stopie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rozoodpor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co najmniej F 150.</w:t>
      </w:r>
    </w:p>
    <w:p>
      <w:pPr>
        <w:pStyle w:val="Normal"/>
        <w:spacing w:before="120" w:after="0"/>
        <w:ind w:left="0" w:right="-11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3.2.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ruszywo</w:t>
      </w:r>
    </w:p>
    <w:p>
      <w:pPr>
        <w:pStyle w:val="Normal"/>
        <w:spacing w:before="120" w:after="0"/>
        <w:ind w:left="0" w:right="-11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ruszywo stosowane do wyrobu betonowych elementów konstrukcji przepustów powinno spe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 normy PN-B-06712 [12] dla kruszyw do betonów klas B 25, B 30 i wy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ych.</w:t>
      </w:r>
    </w:p>
    <w:p>
      <w:pPr>
        <w:pStyle w:val="Normal"/>
        <w:spacing w:before="60" w:after="60"/>
        <w:ind w:left="0" w:right="-11" w:hanging="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rysy</w:t>
      </w:r>
    </w:p>
    <w:p>
      <w:pPr>
        <w:pStyle w:val="Normal"/>
        <w:ind w:left="0" w:right="-14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o betonów stosow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grysy granitowe lub bazaltowe o maksymalnym wymiarze ziarna do 16 mm. Stosowanie grysów z innych sk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puszcza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 warunkiem zaakceptowania przez In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yniera. </w:t>
      </w:r>
    </w:p>
    <w:p>
      <w:pPr>
        <w:pStyle w:val="Normal"/>
        <w:ind w:left="0" w:right="-14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Grysy powinny odpowiad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om podanym w tablicy 1.</w:t>
      </w:r>
    </w:p>
    <w:p>
      <w:pPr>
        <w:pStyle w:val="Normal"/>
        <w:spacing w:before="120" w:after="0"/>
        <w:ind w:left="0" w:right="-11" w:hanging="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blica 1. Wymagania dla grysu do betonowych elementów konstrukcji przepustów</w:t>
      </w:r>
    </w:p>
    <w:p>
      <w:pPr>
        <w:pStyle w:val="Normal"/>
        <w:ind w:left="0" w:right="-14" w:hanging="0"/>
        <w:rPr/>
      </w:pPr>
      <w:r>
        <w:rPr/>
        <w:t xml:space="preserve"> </w:t>
      </w:r>
    </w:p>
    <w:tbl>
      <w:tblPr>
        <w:tblW w:w="7598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4536"/>
        <w:gridCol w:w="242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w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py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ów mineralnych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ziarn nieforemnych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4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4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ska</w:t>
            </w:r>
            <w:r>
              <w:rPr>
                <w:color w:val="auto"/>
                <w:sz w:val="20"/>
                <w:szCs w:val="20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k rozkruszenia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ind w:left="0" w:right="-14" w:hanging="0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dla grysów granitowych</w:t>
            </w:r>
          </w:p>
          <w:p>
            <w:pPr>
              <w:pStyle w:val="Normal"/>
              <w:ind w:left="0" w:right="-14" w:hanging="0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dla grysów bazaltowych i innych</w:t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0" w:right="-14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6</w:t>
            </w:r>
          </w:p>
          <w:p>
            <w:pPr>
              <w:pStyle w:val="Normal"/>
              <w:ind w:left="0" w:right="-14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8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4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asi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liw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4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5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4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rozoodporn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wg metody bezp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redniej,   %, </w:t>
            </w:r>
          </w:p>
          <w:p>
            <w:pPr>
              <w:pStyle w:val="Normal"/>
              <w:ind w:left="0" w:right="-14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4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6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4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rozoodporn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wg zmodyfikowanej metody bezp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edniej (wg PN-B-11112 [19])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0" w:right="-14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7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zwi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ków siarki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1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8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zanieczyszcze</w:t>
            </w:r>
            <w:r>
              <w:rPr>
                <w:color w:val="auto"/>
                <w:sz w:val="20"/>
                <w:szCs w:val="20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obcych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25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4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9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14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zanieczyszcze</w:t>
            </w:r>
            <w:r>
              <w:rPr>
                <w:color w:val="auto"/>
                <w:sz w:val="20"/>
                <w:szCs w:val="20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organicznych. Barwa cieczy nad kruszywem nie ciemniejsza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zorcow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0" w:right="-14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0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0" w:right="-14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eaktywn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alkaliczna (wg PN-B-06714-34 [18])</w:t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14"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e wywo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uj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a z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szenia wymiarów liniowych ponad 0,1%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podziarna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5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2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nadziarna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0</w:t>
            </w:r>
          </w:p>
        </w:tc>
      </w:tr>
    </w:tbl>
    <w:p>
      <w:pPr>
        <w:pStyle w:val="Normal"/>
        <w:ind w:left="0" w:right="-14" w:hanging="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</w:p>
    <w:p>
      <w:pPr>
        <w:pStyle w:val="Normal"/>
        <w:ind w:left="0" w:right="-14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   </w:t>
      </w:r>
    </w:p>
    <w:p>
      <w:pPr>
        <w:pStyle w:val="Normal"/>
        <w:ind w:left="0" w:right="-14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</w:r>
    </w:p>
    <w:p>
      <w:pPr>
        <w:pStyle w:val="Normal"/>
        <w:ind w:left="0" w:right="-14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asek</w:t>
      </w:r>
    </w:p>
    <w:p>
      <w:pPr>
        <w:pStyle w:val="Normal"/>
        <w:ind w:left="0" w:right="-14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tosow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iaski pochodzenia rzecznego, albo b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kompozyc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iasku rzecznego i kopalnianego p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kanego. Piaski powinny odpowiad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om podanym w tablicy 2.</w:t>
      </w:r>
    </w:p>
    <w:p>
      <w:pPr>
        <w:pStyle w:val="Normal"/>
        <w:spacing w:before="120" w:after="0"/>
        <w:ind w:left="0" w:right="-11" w:hanging="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Tablica 2. Wymagania dla piasku do betonowych elementów konstrukcji </w:t>
      </w:r>
    </w:p>
    <w:p>
      <w:pPr>
        <w:pStyle w:val="Normal"/>
        <w:spacing w:before="0" w:after="120"/>
        <w:ind w:left="0" w:right="-11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               </w:t>
      </w:r>
      <w:r>
        <w:rPr/>
        <w:t>przepustów</w:t>
      </w:r>
    </w:p>
    <w:tbl>
      <w:tblPr>
        <w:tblW w:w="7457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4253"/>
        <w:gridCol w:w="270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w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py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ów mineralnych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zwi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ków siarki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zanieczyszcze</w:t>
            </w:r>
            <w:r>
              <w:rPr>
                <w:color w:val="auto"/>
                <w:sz w:val="20"/>
                <w:szCs w:val="20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obcych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25</w:t>
            </w:r>
          </w:p>
          <w:p>
            <w:pPr>
              <w:pStyle w:val="Normal"/>
              <w:ind w:left="0" w:right="-14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4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zanieczyszcze</w:t>
            </w:r>
            <w:r>
              <w:rPr>
                <w:color w:val="auto"/>
                <w:sz w:val="20"/>
                <w:szCs w:val="20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organicznych. Barwa cieczy nad kruszywem  nie ciemniejsza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zorco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0" w:right="-14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5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0" w:right="-14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eaktywn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alkaliczna (wg PN-B-06714-34 [18])</w:t>
            </w:r>
          </w:p>
        </w:tc>
        <w:tc>
          <w:tcPr>
            <w:tcW w:w="2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e wywo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uj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a z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szenia wymiarów liniowych ponad 0,1%</w:t>
            </w:r>
          </w:p>
        </w:tc>
      </w:tr>
    </w:tbl>
    <w:p>
      <w:pPr>
        <w:pStyle w:val="Normal"/>
        <w:ind w:left="0" w:right="-14" w:hanging="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ind w:left="0" w:right="-14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wart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szczególnych frakcji w stosie okruchowym piasku powinna wynosi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ind w:left="0" w:right="-14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 0,25 mm   -   od 14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19 %</w:t>
      </w:r>
    </w:p>
    <w:p>
      <w:pPr>
        <w:pStyle w:val="Normal"/>
        <w:ind w:left="0" w:right="-14" w:hanging="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 0,5 mm     -   od 33 do 48 %</w:t>
      </w:r>
    </w:p>
    <w:p>
      <w:pPr>
        <w:pStyle w:val="Normal"/>
        <w:ind w:left="0" w:right="-14" w:hanging="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 1 mm        -   od 57 do 76 %</w:t>
      </w:r>
    </w:p>
    <w:p>
      <w:pPr>
        <w:pStyle w:val="Normal"/>
        <w:spacing w:before="120" w:after="0"/>
        <w:ind w:left="0" w:right="-11" w:hanging="0"/>
        <w:rPr/>
      </w:pP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</w:t>
      </w:r>
    </w:p>
    <w:p>
      <w:pPr>
        <w:pStyle w:val="Normal"/>
        <w:ind w:left="0" w:right="-14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 powinien spe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 normy PN-B-06712 [12] dla marki 30 w zakresie cech fizycznych i chemicznych.</w:t>
      </w:r>
    </w:p>
    <w:p>
      <w:pPr>
        <w:pStyle w:val="Normal"/>
        <w:ind w:left="0" w:right="-14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onadto mrozoodporn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u badan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modyfikowan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etod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ezp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g PN-B-11112 [19] ogranicza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10 %.</w:t>
      </w:r>
    </w:p>
    <w:p>
      <w:pPr>
        <w:pStyle w:val="Normal"/>
        <w:ind w:left="0" w:right="-14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 powinien odpowiad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om podanym w tablicy 3.</w:t>
      </w:r>
    </w:p>
    <w:p>
      <w:pPr>
        <w:pStyle w:val="Normal"/>
        <w:ind w:left="0" w:right="-14" w:hanging="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ind w:left="0" w:right="-14" w:hanging="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ind w:left="0" w:right="-14" w:hanging="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ind w:left="0" w:right="-14" w:hanging="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ind w:left="0" w:right="-14" w:hanging="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ind w:left="0" w:right="-14" w:hanging="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ind w:left="0" w:right="-14" w:hanging="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ind w:left="0" w:right="-14" w:hanging="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ind w:left="0" w:right="-14" w:hanging="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ind w:left="0" w:right="-14" w:hanging="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ind w:left="0" w:right="-14" w:hanging="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ind w:left="0" w:right="-14" w:hanging="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spacing w:before="60" w:after="0"/>
        <w:ind w:left="0" w:right="-11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Tablica 3. Wymagania dla 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wiru marki 30 do betonowych elementów konstrukcji </w:t>
      </w:r>
    </w:p>
    <w:p>
      <w:pPr>
        <w:pStyle w:val="Normal"/>
        <w:spacing w:before="0" w:after="60"/>
        <w:ind w:left="0" w:right="-11" w:hanging="0"/>
        <w:rPr/>
      </w:pPr>
      <w:r>
        <w:rPr/>
        <w:tab/>
        <w:t xml:space="preserve">    przepustów</w:t>
      </w:r>
    </w:p>
    <w:tbl>
      <w:tblPr>
        <w:tblW w:w="74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820"/>
        <w:gridCol w:w="1"/>
        <w:gridCol w:w="2068"/>
        <w:gridCol w:w="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Lp.              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w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ytrzym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na mia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enie, wska</w:t>
            </w:r>
            <w:r>
              <w:rPr>
                <w:color w:val="auto"/>
                <w:sz w:val="20"/>
                <w:szCs w:val="20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k rozkruszenia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ziarn s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bych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0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asi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liw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0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4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rozoodporn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po 25 cyklach i po 5 cyklach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0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5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ziarn nieforemnych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0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6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py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ów mineralnych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0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7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zanieczyszcze</w:t>
            </w:r>
            <w:r>
              <w:rPr>
                <w:color w:val="auto"/>
                <w:sz w:val="20"/>
                <w:szCs w:val="20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obcych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0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2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8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zwi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ków siarki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0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9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zanieczyszcze</w:t>
            </w:r>
            <w:r>
              <w:rPr>
                <w:color w:val="auto"/>
                <w:sz w:val="20"/>
                <w:szCs w:val="20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organicznych, barwa cieczy nad kruszywem nie ciemniejsza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0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0" w:right="-11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zorcowa</w:t>
            </w:r>
          </w:p>
        </w:tc>
      </w:tr>
    </w:tbl>
    <w:p>
      <w:pPr>
        <w:pStyle w:val="Normal"/>
        <w:ind w:left="0" w:right="-14" w:hanging="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column">
              <wp:posOffset>1642745</wp:posOffset>
            </wp:positionH>
            <wp:positionV relativeFrom="paragraph">
              <wp:posOffset>52070</wp:posOffset>
            </wp:positionV>
            <wp:extent cx="3924935" cy="25107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2.3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niki mieszanki mineralnej dla betonu powinny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ak dobrane, aby krzywa uziarnienia mieszanki mineralnej mi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2.3.4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nie kruszywa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ruszywo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chowyw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warunkach zabezpiecz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je przed zanieczyszczeniem oraz zmieszaniem z innymi asortymentami kruszyw. Po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s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iska powinno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ówne, utwardzone i dobrze odwodnione, aby nie dopu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zanieczyszczenia kruszywa w trakcie jego s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nia i pobor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oszczególne kruszywa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dzielnie, w zasiekach uniem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i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wymieszanie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iednich pryzm. Zaleca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aby frakcje drobne kruszywa (poni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4 mm) by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chronione przed opadami za pomoc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landek lub zadasze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arunki s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nia oraz lokalizacja s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iska powinny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cz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j uzgodnione z In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em.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2.3.5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ment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2.3.5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magania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Cement stosowany do wyrobu betonowych elementów konstrukcji przepustów winien spe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 normy PN-B-19701 [21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tosow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</w:t>
      </w:r>
      <w:r>
        <w:rPr>
          <w:color w:val="auto"/>
          <w:sz w:val="20"/>
          <w:szCs w:val="20"/>
          <w:lang w:val="pl-PL"/>
        </w:rPr>
        <w:t>ł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nie cement portlandzki (bez dodatków). Do betonu klas            B 25, B 30 i B 40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tosow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ement klasy 32,5 i 42,5.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magania dla cementu zestawiono w tablicy 4.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56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2409"/>
        <w:gridCol w:w="2570"/>
        <w:gridCol w:w="984"/>
        <w:gridCol w:w="2"/>
        <w:gridCol w:w="99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ymagania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986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42,5</w:t>
            </w:r>
          </w:p>
        </w:tc>
        <w:tc>
          <w:tcPr>
            <w:tcW w:w="99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ytrzym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na 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o 2 dniach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Pa, nie mni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o 7 dnia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 28 dniach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42,5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6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zas wi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ocz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tek wi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nia, najwcze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niej po up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wie min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koniec wi</w:t>
            </w:r>
            <w:r>
              <w:rPr/>
              <w:t>ą</w:t>
            </w:r>
            <w:r>
              <w:rPr>
                <w:rFonts w:eastAsia="Times New Roman CE" w:cs="Times New Roman CE" w:ascii="Times New Roman CE" w:hAnsi="Times New Roman CE"/>
              </w:rPr>
              <w:t>zania najpó</w:t>
            </w:r>
            <w:r>
              <w:rPr/>
              <w:t>ź</w:t>
            </w:r>
            <w:r>
              <w:rPr>
                <w:rFonts w:eastAsia="Times New Roman CE" w:cs="Times New Roman CE" w:ascii="Times New Roman CE" w:hAnsi="Times New Roman CE"/>
              </w:rPr>
              <w:t>niej, h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2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t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obj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t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ci,  mm   nie </w:t>
            </w:r>
          </w:p>
        </w:tc>
        <w:tc>
          <w:tcPr>
            <w:tcW w:w="257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0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S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, % masy cementu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5</w:t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chlorków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98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10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1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6</w:t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alkaliów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98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6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7</w:t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auto"/>
                <w:sz w:val="20"/>
                <w:szCs w:val="20"/>
                <w:lang w:val="pl-PL"/>
              </w:rPr>
              <w:t>Ł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zna 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dodatków specjalnych (przy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ieszaj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ych twardnienie, plastyfikuj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ych, hydrofobizuj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ych) i technologicznych, dopuszczonych do stosowania przez ITB, % masy cementu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</w:p>
        </w:tc>
        <w:tc>
          <w:tcPr>
            <w:tcW w:w="98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5,0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9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ment powinien pochodzi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jednego </w:t>
      </w:r>
      <w:r>
        <w:rPr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ó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dla danego obiektu. Pochodzenie cementu i jego jak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kr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a atestem - musi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twierdzona przez In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2.3.5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chowywanie cementu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arunki przechowywania cementu powinny odpowiad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om normy BN-88/6731-08 [36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Miejsca przechowywania cementu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na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  dla cementu workowanego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88" w:leader="none"/>
        </w:tabs>
        <w:ind w:left="1554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y otwarte (wydzielone miejsca zadaszone na otwartym terenie, zabezpieczone z boków przed opadami),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709" w:leader="none"/>
        </w:tabs>
        <w:ind w:left="1275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agazyny zamkn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te (budynki lub pomieszczenia o szczelnym dachu i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ach),</w:t>
      </w:r>
    </w:p>
    <w:p>
      <w:pPr>
        <w:pStyle w:val="Normal"/>
        <w:ind w:left="284" w:right="0" w:hanging="284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b) dla cementu luzem - zbiorniki stalowe, 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betowe lub betonowe. W ka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ym ze zbiorników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chowyw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ement jednego rodzaju i klasy, pochod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od jednego dostawcy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2.3.6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al zbrojeniow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Stal stosowana do zbrojenia betonowych elementów konstrukcji przepustów musi odpow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om PN-H-93215 [29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Klasa, gatunek i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ednica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godna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lub SST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Nie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zamiennego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ycia innych stali i innych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ednic bez zgody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Stal zbrojeniowa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owana w sposób izolowany od po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a gruntowego, zabezpieczona od wilgoci, chroniona przed od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ceniem i zanieczyszczeniem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2.3.7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oda</w:t>
      </w:r>
    </w:p>
    <w:p>
      <w:pPr>
        <w:pStyle w:val="Normal"/>
        <w:ind w:left="0" w:right="0" w:firstLine="708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oda do betonu powinna odpowiad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om PN-B-32250 [24].</w:t>
      </w:r>
    </w:p>
    <w:p>
      <w:pPr>
        <w:pStyle w:val="Normal"/>
        <w:ind w:left="0" w:right="0" w:firstLine="708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ez bada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laboratoryjnych m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stosow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odoc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ow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od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itn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oda pochod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a z 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tpliwych </w:t>
      </w:r>
      <w:r>
        <w:rPr/>
        <w:t>ź</w:t>
      </w:r>
      <w:r>
        <w:rPr>
          <w:rFonts w:eastAsia="Times New Roman CE" w:cs="Times New Roman CE" w:ascii="Times New Roman CE" w:hAnsi="Times New Roman CE"/>
        </w:rPr>
        <w:t>ród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a do momentu jej przebadania na zgodn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z poda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norm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2.3.8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mieszki chemiczn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Domieszki chemiczne do betonu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tosowane, j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i przewiduje to dokumentacja projektowa i SST, przy czym w przypadku braku danych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rodzaju domieszek, ich dobór powinien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dokonany zgodnie z zaleceniami PN-B-06250 [8]. Domieszki powinny odpow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N-B-23010 [22].</w:t>
      </w:r>
    </w:p>
    <w:p>
      <w:pPr>
        <w:pStyle w:val="Heading2"/>
        <w:keepNext w:val="true"/>
        <w:numPr>
          <w:ilvl w:val="0"/>
          <w:numId w:val="12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2.4.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izolacyjn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Do izolowania drogowych przepustów betonowych i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ek cz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ych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stos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wskazane w dokumentacji projektowej lub SST posiad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aproba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technicz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oraz atest producenta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</w:tabs>
        <w:ind w:left="850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mulsja kationowa wg EmA-94. IBDiM [44]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</w:tabs>
        <w:ind w:left="850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ztwór asfaltowy do gruntowania wg PN-B-24622 [23]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pik asfaltowy na gor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o bez wype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czy wg PN-C-96177 [25]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apa asfaltowa wg BN-79/6751-01 [38] oraz wg BN-88/6751-03 [39]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szelkie inne i nowe 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izolacyjne sprawdzone d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adczalnie i posiad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aprobaty techniczne - za zgod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n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Heading2"/>
        <w:keepNext w:val="true"/>
        <w:numPr>
          <w:ilvl w:val="0"/>
          <w:numId w:val="13"/>
        </w:numPr>
        <w:tabs>
          <w:tab w:val="clear" w:pos="709"/>
          <w:tab w:val="left" w:pos="0" w:leader="none"/>
        </w:tabs>
        <w:spacing w:before="120" w:after="120"/>
        <w:ind w:left="283" w:right="0" w:hanging="283"/>
        <w:rPr/>
      </w:pPr>
      <w:r>
        <w:rPr>
          <w:rFonts w:eastAsia="Times New Roman CE" w:cs="Times New Roman CE" w:ascii="Times New Roman CE" w:hAnsi="Times New Roman CE"/>
        </w:rPr>
        <w:t xml:space="preserve">2.5. Elementy deskowania konstrukcji betonowych i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lbetow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Deskowanie powinno odpow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om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onym w PN-B-06251 [9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Deskowanie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wykon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 odpowiad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na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m normom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rewno iglaste tartaczne do robót ciesielskich wg PN-D-95017 [26]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rcica iglasta do robót ciesielskich wg PN-B-06251 [9] i PN-D-96000 [27]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rcica li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sta do drobnych elementów jak kliny, klocki itp. wg PN-D-96002 [28]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wo</w:t>
      </w:r>
      <w:r>
        <w:rPr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e wg BN-87/5028-12 [35]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uby, wkr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y do drewna i pod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adki do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ub wg PN-M-82121 [31], PN-M-82503 [32], PN-M-82505 [33] i PN-M-82010 [30]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ty pil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owe z drewna wg BN-69/7122-11 [40] lub sklejka wodoodporna odpowiad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a wymaganiom okr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m przez Wykonawc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zaakceptowanym przez In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wykonanie deskow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z innych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, pod warunkiem akceptacji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.</w:t>
      </w:r>
    </w:p>
    <w:p>
      <w:pPr>
        <w:pStyle w:val="Heading2"/>
        <w:keepNext w:val="true"/>
        <w:numPr>
          <w:ilvl w:val="0"/>
          <w:numId w:val="15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 xml:space="preserve">2.6.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lbetowe elementy prefabrykowan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t i wymiary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elbetowych elementów prefabrykowanych do przepustów i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ek cz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ych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godne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 Odch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i wymiarów prefabrykatów powinny odpow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N-B-02356 [2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owierzchnie elementów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g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kie i bez raków, p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ni</w:t>
      </w:r>
      <w:r>
        <w:rPr/>
        <w:t>ęć</w:t>
      </w:r>
      <w:r>
        <w:rPr>
          <w:rFonts w:eastAsia="Times New Roman CE" w:cs="Times New Roman CE" w:ascii="Times New Roman CE" w:hAnsi="Times New Roman CE"/>
        </w:rPr>
        <w:t xml:space="preserve"> i rys.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drobne pory jako pozos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po p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herzykach powietrza i wodzie do g</w:t>
      </w:r>
      <w:r>
        <w:rPr/>
        <w:t>łę</w:t>
      </w:r>
      <w:r>
        <w:rPr>
          <w:rFonts w:eastAsia="Times New Roman CE" w:cs="Times New Roman CE" w:ascii="Times New Roman CE" w:hAnsi="Times New Roman CE"/>
        </w:rPr>
        <w:t>bo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5 m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o wbudowaniu elementów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wyszczerbienia kra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 o g</w:t>
      </w:r>
      <w:r>
        <w:rPr/>
        <w:t>łę</w:t>
      </w:r>
      <w:r>
        <w:rPr>
          <w:rFonts w:eastAsia="Times New Roman CE" w:cs="Times New Roman CE" w:ascii="Times New Roman CE" w:hAnsi="Times New Roman CE"/>
        </w:rPr>
        <w:t>bo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do 10 mm i 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do 50 mm w liczbie 2 sztuk na 1 m kra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 elementu, przy czym na jednej kra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5 wyszczerbi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S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owanie elementów powinno odby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na wyrównanym, utwardzonym i odwodnionym po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u. Poszczególne rodzaje elementów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owane oddzielnie.</w:t>
      </w:r>
    </w:p>
    <w:p>
      <w:pPr>
        <w:pStyle w:val="Heading2"/>
        <w:keepNext w:val="true"/>
        <w:numPr>
          <w:ilvl w:val="0"/>
          <w:numId w:val="16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2.7.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y na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wy fundamentow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Cz</w:t>
      </w:r>
      <w:r>
        <w:rPr/>
        <w:t>ęść</w:t>
      </w:r>
      <w:r>
        <w:rPr>
          <w:rFonts w:eastAsia="Times New Roman CE" w:cs="Times New Roman CE" w:ascii="Times New Roman CE" w:hAnsi="Times New Roman CE"/>
        </w:rPr>
        <w:t xml:space="preserve"> przelotowa przepustu i skrzyd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a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osadowione na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ie fundamentowej z pospó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i spe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wymagania normy PN-B-06712 [12]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ie fundamentowej z gruntu stabilizowanego cementem, spe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wymagania OST D-04.05.01 „Podbudowa i ulepszone po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z gruntu lub kruszywa stabilizowanego cementem”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fundamencie z p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t prefabrykowanych z betonu zbrojonego, spe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 wymagania 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 podane w niniejszej OS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fundamencie z p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ty z betonu wylewanego spe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 wymagania 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 podane w niniejszej OST.</w:t>
      </w:r>
    </w:p>
    <w:p>
      <w:pPr>
        <w:pStyle w:val="Heading2"/>
        <w:keepNext w:val="true"/>
        <w:numPr>
          <w:ilvl w:val="0"/>
          <w:numId w:val="17"/>
        </w:numPr>
        <w:tabs>
          <w:tab w:val="clear" w:pos="709"/>
          <w:tab w:val="left" w:pos="0" w:leader="none"/>
        </w:tabs>
        <w:spacing w:before="120" w:after="120"/>
        <w:ind w:left="283" w:right="0" w:hanging="283"/>
        <w:rPr/>
      </w:pPr>
      <w:r>
        <w:rPr>
          <w:rFonts w:eastAsia="Times New Roman CE" w:cs="Times New Roman CE" w:ascii="Times New Roman CE" w:hAnsi="Times New Roman CE"/>
        </w:rPr>
        <w:t>2.8. Kami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amany do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ek cz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na stos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na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ki cz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e kami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many, o cechach fizycznych odpowiad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wymaganiom PN-B-01080 [1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Cechy wytrzym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owe i fizyczne kamienia powinny odpow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om podanym w tablicy 5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blica 5. Wymagania wytrzymałościowe i fizyczne kamienia ł</w:t>
      </w:r>
      <w:r>
        <w:rPr/>
        <w:t>amanego</w:t>
      </w:r>
    </w:p>
    <w:tbl>
      <w:tblPr>
        <w:tblW w:w="7456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4147"/>
        <w:gridCol w:w="1239"/>
        <w:gridCol w:w="157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w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ymagani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etoda bada</w:t>
            </w:r>
            <w:r>
              <w:rPr>
                <w:color w:val="auto"/>
                <w:sz w:val="20"/>
                <w:szCs w:val="20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ytrzym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na 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skanie, MPa, co najmniej,             w stani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powietrznosuchym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- nasycenia wod</w:t>
            </w:r>
            <w:r>
              <w:rPr/>
              <w:t>ą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- po badaniu mrozoodporno</w:t>
            </w:r>
            <w:r>
              <w:rPr/>
              <w:t>ś</w:t>
            </w:r>
            <w:r>
              <w:rPr>
                <w:rFonts w:eastAsia="Times New Roman CE" w:cs="Times New Roman CE" w:ascii="Times New Roman CE" w:hAnsi="Times New Roman CE"/>
              </w:rPr>
              <w:t>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61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51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46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4110 [5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rozoodporn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. Liczba cykli zamra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nia, po których wyst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uj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uszkodzenia powierzchni, kraw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zi lub naro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, co najmniej: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1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4102 [4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dporn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na niszcz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 dzi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nie atmosfery przemys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wej. Kamie</w:t>
            </w:r>
            <w:r>
              <w:rPr>
                <w:color w:val="auto"/>
                <w:sz w:val="20"/>
                <w:szCs w:val="20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nie powinien ulega</w:t>
            </w:r>
            <w:r>
              <w:rPr>
                <w:color w:val="auto"/>
                <w:sz w:val="20"/>
                <w:szCs w:val="20"/>
                <w:lang w:val="pl-PL"/>
              </w:rPr>
              <w:t>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niszczeniu w 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odowisku agresywnym, w którym zawar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S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w mg/m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wynosi: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d 0,5 do 1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120" w:after="0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1080 [1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4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eraln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na tarczy Boehmego, mm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, w stani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powietrznosuchym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- nasycenia wod</w:t>
            </w:r>
            <w:r>
              <w:rPr/>
              <w:t>ą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,5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5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4111 [6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5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asi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liw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wod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, %, nie 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: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5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na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wady powierzchni licowej kamienia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g</w:t>
      </w:r>
      <w:r>
        <w:rPr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ienia do 20 mm, o rozmiarach nie przekracz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20 % powierzchni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rby oraz uszkodzenia kra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 i nar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o g</w:t>
      </w:r>
      <w:r>
        <w:rPr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ok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 do 10 mm, przy </w:t>
      </w:r>
      <w:r>
        <w:rPr>
          <w:color w:val="auto"/>
          <w:sz w:val="20"/>
          <w:szCs w:val="20"/>
          <w:lang w:val="pl-PL"/>
        </w:rPr>
        <w:t>ł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nej 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uszkodze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ie w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ni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0 % 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ka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ej kra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Kami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many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przechowy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 warunkach zabezpie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przed zanieczyszczeniem i zmieszaniem poszczególnych jego rodzajów.</w:t>
      </w:r>
    </w:p>
    <w:p>
      <w:pPr>
        <w:pStyle w:val="Heading2"/>
        <w:keepNext w:val="true"/>
        <w:numPr>
          <w:ilvl w:val="0"/>
          <w:numId w:val="19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9. Zaprawa cementow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 xml:space="preserve">Do kamiennej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ki cz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ej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stos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aprawy cementowe wg PN-B-14501 [20] marki nie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sz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M 12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Do zapraw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stos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cement portlandzki lub hutniczy wg PN-B-19701 [21], piasek wg PN-B-06711 [7] i wod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wg PN-B-32250 [24].</w:t>
      </w:r>
    </w:p>
    <w:p>
      <w:pPr>
        <w:pStyle w:val="Heading1"/>
        <w:keepNext w:val="true"/>
        <w:keepLines/>
        <w:numPr>
          <w:ilvl w:val="0"/>
          <w:numId w:val="20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3. SPR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</w:t>
      </w:r>
    </w:p>
    <w:p>
      <w:pPr>
        <w:pStyle w:val="Heading2"/>
        <w:keepNext w:val="true"/>
        <w:numPr>
          <w:ilvl w:val="0"/>
          <w:numId w:val="20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3.1. Ogólne 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spr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gólne 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spr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u podano w OST D-M-00.00.00 „Wymagania ogólne” pkt 3.</w:t>
      </w:r>
    </w:p>
    <w:p>
      <w:pPr>
        <w:pStyle w:val="Heading2"/>
        <w:keepNext w:val="true"/>
        <w:numPr>
          <w:ilvl w:val="0"/>
          <w:numId w:val="21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3.2. Spr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 do wykonywania przepust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Wykonawca prz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cy do wykonania przepustu i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ki cz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ej powinien wykaz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liw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korzystania z na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go spr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u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284" w:leader="none"/>
        </w:tabs>
        <w:ind w:left="850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oparki do wykonywania wykopów g</w:t>
      </w:r>
      <w:r>
        <w:rPr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okich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284" w:leader="none"/>
        </w:tabs>
        <w:ind w:left="850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r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do r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nego wykonywania p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tkich wykopów szerokoprzestrzennych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284" w:leader="none"/>
        </w:tabs>
        <w:ind w:left="850" w:right="0" w:hanging="566"/>
        <w:rPr/>
      </w:pP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rawi samochodowych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284" w:leader="none"/>
        </w:tabs>
        <w:ind w:left="850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etoniarek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innego spr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do transportu pomocniczego.</w:t>
      </w:r>
    </w:p>
    <w:p>
      <w:pPr>
        <w:pStyle w:val="Heading1"/>
        <w:keepNext w:val="true"/>
        <w:keepLines/>
        <w:numPr>
          <w:ilvl w:val="0"/>
          <w:numId w:val="22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283" w:right="0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 TRANSPORT</w:t>
      </w:r>
    </w:p>
    <w:p>
      <w:pPr>
        <w:pStyle w:val="Heading2"/>
        <w:keepNext w:val="true"/>
        <w:numPr>
          <w:ilvl w:val="0"/>
          <w:numId w:val="22"/>
        </w:numPr>
        <w:tabs>
          <w:tab w:val="clear" w:pos="709"/>
          <w:tab w:val="left" w:pos="0" w:leader="none"/>
        </w:tabs>
        <w:spacing w:before="120" w:after="120"/>
        <w:ind w:left="283" w:right="0" w:hanging="283"/>
        <w:rPr/>
      </w:pPr>
      <w:r>
        <w:rPr>
          <w:rFonts w:eastAsia="Times New Roman CE" w:cs="Times New Roman CE" w:ascii="Times New Roman CE" w:hAnsi="Times New Roman CE"/>
        </w:rPr>
        <w:t>4.1. Ogólne 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transport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gólne 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transportu podano w OST D-M-00.00.00 „Wymagania ogólne” pkt 4.</w:t>
      </w:r>
    </w:p>
    <w:p>
      <w:pPr>
        <w:pStyle w:val="Heading2"/>
        <w:keepNext w:val="true"/>
        <w:numPr>
          <w:ilvl w:val="0"/>
          <w:numId w:val="23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4.2. Transport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4.2.1.</w:t>
      </w:r>
      <w:r>
        <w:rPr>
          <w:rFonts w:eastAsia="Times New Roman CE" w:cs="Times New Roman CE" w:ascii="Times New Roman CE" w:hAnsi="Times New Roman CE"/>
        </w:rPr>
        <w:t xml:space="preserve"> Transport kruszywa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amie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kruszywo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wozi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wolnymi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kami transportu w warunkach zabezpiecz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je przed zanieczyszczeniem, zmieszaniem z innymi kruszywami i nadmiernym zawilgocenie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Sposoby zabezpieczania wyrobów kamiennych podczas transportu powinny odpow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BN-67/6747-14 [37]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4.2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ansport cement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Transport cementu powinien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godny z BN-88/6731-08 [36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rzewóz cementu powinien odby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dostosowanymi do tego celu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odkami transportu w warunkach zabezpie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4.2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ansport stali zbrojeniowej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Stal zbrojeni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na przewoz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dowolnymi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odkami transportu w warunkach zabezpie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przed powstawaniem korozji i uszkodzeniami mechanicznym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4.2.4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ansport mieszanki betonowej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Transport mieszanki betonowej powinien odby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zgodnie z norm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N-B-06250 [8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Czas transportu powinien s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i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4.2.5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ansport prefabrykat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Transport wewn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rzn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Elementy przepustów wykonywane na budowie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rzenoszone po uzyskaniu przez beton wytrzym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nie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sz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0,4 R (W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Transport zewn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rzn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Elementy prefabrykowane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rzew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one dowolnymi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odkami transportu w sposób zabezpie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 je przed uszkodzeniam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Do transportu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na przekaz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elementy, w których beton os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gn</w:t>
      </w:r>
      <w:r>
        <w:rPr/>
        <w:t>ął</w:t>
      </w:r>
      <w:r>
        <w:rPr>
          <w:rFonts w:eastAsia="Times New Roman CE" w:cs="Times New Roman CE" w:ascii="Times New Roman CE" w:hAnsi="Times New Roman CE"/>
        </w:rPr>
        <w:t xml:space="preserve"> wytrzym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co najmniej 0,75 R (W)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4.2.6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ansport drewna i elementów deskowani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Drewno i elementy deskowania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przewoz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 warunkach chron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je przed przemieszczaniem, a elementy metalowe w warunkach zabezpie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przed koroz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i uszkodzeniami mechanicznymi.</w:t>
      </w:r>
    </w:p>
    <w:p>
      <w:pPr>
        <w:pStyle w:val="Heading1"/>
        <w:keepNext w:val="true"/>
        <w:keepLines/>
        <w:numPr>
          <w:ilvl w:val="0"/>
          <w:numId w:val="24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 WYKONANIE ROBÓT</w:t>
      </w:r>
    </w:p>
    <w:p>
      <w:pPr>
        <w:pStyle w:val="Heading2"/>
        <w:keepNext w:val="true"/>
        <w:numPr>
          <w:ilvl w:val="0"/>
          <w:numId w:val="24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1. Ogólne zasady wykonania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Ogólne zasady wykonania robót podano w OST D-M-00.00.00 „Wymagania ogólne” pkt 5.</w:t>
      </w:r>
    </w:p>
    <w:p>
      <w:pPr>
        <w:pStyle w:val="Heading2"/>
        <w:keepNext w:val="true"/>
        <w:numPr>
          <w:ilvl w:val="0"/>
          <w:numId w:val="25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 Roboty przygotowawcz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ykonawca zobo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any jest do przygotowania terenu budowy w zakresie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wodnienia terenu budowy w zakresie i formie uzgodnionej z In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em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gulacji cieku na odcinku posadowienia przepustu we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dokumentacji projektowej lub SST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asowego prze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a koryta cieku do czasu wybudowania przepustu wg dokumentacji projektowej, SST lub wskazówek In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Heading2"/>
        <w:keepNext w:val="true"/>
        <w:numPr>
          <w:ilvl w:val="0"/>
          <w:numId w:val="26"/>
        </w:numPr>
        <w:tabs>
          <w:tab w:val="clear" w:pos="709"/>
          <w:tab w:val="left" w:pos="0" w:leader="none"/>
        </w:tabs>
        <w:spacing w:before="120" w:after="120"/>
        <w:ind w:left="283" w:right="0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3. Roboty ziemne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p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Metoda wykonywania robót ziemnych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godna z OST D-02.00.00 „Roboty ziemne”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</w:r>
      <w:r>
        <w:rPr/>
        <w:t>Ś</w:t>
      </w:r>
      <w:r>
        <w:rPr>
          <w:rFonts w:eastAsia="Times New Roman CE" w:cs="Times New Roman CE" w:ascii="Times New Roman CE" w:hAnsi="Times New Roman CE"/>
        </w:rPr>
        <w:t>ciany wykopów 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abezpieczone na czas robót wg dokumentacji projektowej, SST i zalec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. W szczegól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zabezpiecze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poleg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na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osowaniu bezpiecznego nachylenia skarp wykopów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podparciu lub rozparciu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 wykopów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stosowaniu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ek szczelny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Do podparcia lub rozparcia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 wykopów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na stos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drewno, elementy stalowe lub inne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zaakceptowane przez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Stosowane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ki szczelne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drewniane albo stalowe wielokrotnego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ytku. Typ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ki oraz sposób jej zag</w:t>
      </w:r>
      <w:r>
        <w:rPr/>
        <w:t>łę</w:t>
      </w:r>
      <w:r>
        <w:rPr>
          <w:rFonts w:eastAsia="Times New Roman CE" w:cs="Times New Roman CE" w:ascii="Times New Roman CE" w:hAnsi="Times New Roman CE"/>
        </w:rPr>
        <w:t>bienia w grunt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godny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i zaleceniami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Po wykonaniu robót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k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szczel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usun</w:t>
      </w:r>
      <w:r>
        <w:rPr/>
        <w:t>ąć</w:t>
      </w:r>
      <w:r>
        <w:rPr>
          <w:rFonts w:eastAsia="Times New Roman CE" w:cs="Times New Roman CE" w:ascii="Times New Roman CE" w:hAnsi="Times New Roman CE"/>
        </w:rPr>
        <w:t>, za</w:t>
      </w:r>
      <w:r>
        <w:rPr/>
        <w:t>ś</w:t>
      </w:r>
      <w:r>
        <w:rPr>
          <w:rFonts w:eastAsia="Times New Roman CE" w:cs="Times New Roman CE" w:ascii="Times New Roman CE" w:hAnsi="Times New Roman CE"/>
        </w:rPr>
        <w:t xml:space="preserve"> powsta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 xml:space="preserve"> szczelin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zasyp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gruntem i zag</w:t>
      </w:r>
      <w:r>
        <w:rPr/>
        <w:t>ęś</w:t>
      </w:r>
      <w:r>
        <w:rPr>
          <w:rFonts w:eastAsia="Times New Roman CE" w:cs="Times New Roman CE" w:ascii="Times New Roman CE" w:hAnsi="Times New Roman CE"/>
        </w:rPr>
        <w:t>c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 uzasadnionych przypadkach, za zgod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yniera,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ki szczeln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na pozostaw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 grunci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rzy mechanicznym wykonywaniu wykopu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ozostawiona niedobrana warstwa gruntu, o grub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co najmniej 20 cm od projektowanego dna wykopu. Warstwa ta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usun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a r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znie lub mechanicznie z zastosowaniem koparki z oprzyr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dowaniem nie powod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m spulchnienia grunt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dch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i r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nej wykonanego po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a od r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nej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onej w dokumentacji projektowej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przekracz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+1,0 cm i -3,0 cm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sypka przepust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Jako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 zasypki przepustu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stos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wiry, pospó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ki i piaski co najmniej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edni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Zasypk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nad przepustem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u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jednocz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nie z obu stron przepustu, warstwami jednakowej grub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z jednoczesnym zag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szczeniem we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 wymag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dokumentacji projektowej lub SST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ska</w:t>
      </w:r>
      <w:r>
        <w:rPr/>
        <w:t>ź</w:t>
      </w:r>
      <w:r>
        <w:rPr>
          <w:rFonts w:eastAsia="Times New Roman CE" w:cs="Times New Roman CE" w:ascii="Times New Roman CE" w:hAnsi="Times New Roman CE"/>
        </w:rPr>
        <w:t>niki zag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szczenia gruntu w wykopach i nasypach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przyjm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g PN-S-02205 [34].</w:t>
      </w:r>
    </w:p>
    <w:p>
      <w:pPr>
        <w:pStyle w:val="Heading2"/>
        <w:keepNext w:val="true"/>
        <w:numPr>
          <w:ilvl w:val="0"/>
          <w:numId w:val="28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Umocnienie wlotów i wylot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Umocnienie wlotów i wylotów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wykon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godnie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lub SST. Umocnieniu podlega dno oraz skarpy wlotu i wylot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 z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od rodzaju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ego do umocnienia, wykonanie robót powinno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godne z wymaganiami podanymi w OST D-06.00.00 „Roboty wyko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czeniowe”.</w:t>
      </w:r>
    </w:p>
    <w:p>
      <w:pPr>
        <w:pStyle w:val="Heading2"/>
        <w:keepNext w:val="true"/>
        <w:numPr>
          <w:ilvl w:val="0"/>
          <w:numId w:val="29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 xml:space="preserve">5.5.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wy fundamentowe pod przepustam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</w:r>
      <w:r>
        <w:rPr/>
        <w:t>Ł</w:t>
      </w:r>
      <w:r>
        <w:rPr>
          <w:rFonts w:eastAsia="Times New Roman CE" w:cs="Times New Roman CE" w:ascii="Times New Roman CE" w:hAnsi="Times New Roman CE"/>
        </w:rPr>
        <w:t>awy fundamentowe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ane zgodnie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i SST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Dopuszczalne odch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ki dla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w fundamentowych przepustów wynos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a) ró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nice wymiarów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wy fundamentowej w planie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2 cm dla przepustów sklepionych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5 cm dla przepustów pozos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ch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b) ró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nice r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dnych wierzchu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w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0,5 cm dla przepustów sklepionych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2 cm dla przepustów pozos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Ró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nice w niwelecie wynik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z odch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ek wymiarowych r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dnych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wy, nie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spowod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p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rzenia wody w przepu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e.</w:t>
      </w:r>
    </w:p>
    <w:p>
      <w:pPr>
        <w:pStyle w:val="Heading2"/>
        <w:keepNext w:val="true"/>
        <w:numPr>
          <w:ilvl w:val="0"/>
          <w:numId w:val="30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6. Roboty betonowe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6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 mieszanki betonowej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Mieszanka betonowa dla betonowych elementów konstrukcji przepustów powinna odpow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om PN-B-06250 [8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Urabialn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mieszanki betonowej powinna pozwol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na uzyskanie maksymalnej szczel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po zawibrowaniu bez wyst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pienia pustek w masie betonu lub na powierzchn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Urabialn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dostosowana do warunków formowania,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onych przez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t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 i wymiary elementu konstrukcji oraz il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brojenia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n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k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wygl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 powierzchni betonu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osoby u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nia i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nia mieszanki betonowej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Konsystencja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nie rzadsza od plastycznej, badana wg normy PN-B-06250 [8].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o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os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gn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a przez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 z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cie wody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to jest przewidziane w s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zie mieszanki. Zalec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sprawdzanie d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adczalne urabial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mieszanki betonowej przez prób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formowania w warunkach zbl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onych do rzeczywisty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Zawart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powietrza w zag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szczonej mieszance betonowej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przekracz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>: 2 % w przypadku niestosowania domieszek napowietr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i od 4,5 do 6,5 % w przypadku stosowania domieszek napowietr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Recepta mieszanki betonowej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ustalona dowol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metod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d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adczal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lub obliczeniowo-d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adczal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zapewni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uzyskanie betonu o wymaganych 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w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Do celów produkcyjnych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spor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dz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recep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robo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, uwzgl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ni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zawilgocenie kruszywa, pojemn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ur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dzenia mies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cego i sposób dozowania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Zmiana recepty roboczej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ana, gdy zajdzie co najmniej jeden z po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szych przypadków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miana rodzaju s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ników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miana uziarnienia kruszywa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miana zawilgocenia wywo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a w stosunku do poprzedniej recepty roboczej zmiany w c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owitej il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ody zarobowej w 1 m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perscript"/>
          <w:lang w:val="pl-PL"/>
        </w:rPr>
        <w:t>3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ieszanki betonowej przekracza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ej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5 dcm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perscript"/>
          <w:lang w:val="pl-PL"/>
        </w:rPr>
        <w:t>3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ykonanie mieszanek betonowych musi odby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wy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nie w betoniarkach przeciwbi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nych lub betonowniach. S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niki mieszanki wg recepty roboczej mus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dozowane wagowo z do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2 % dla cementu, wody, dodatków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3 % dla kruszyw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bj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s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ników jednego zarobu betoniarki nie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mniejsza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90 % i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a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100 % jej pojem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roboczej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Czas mieszania zarobu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ustalony d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adczalnie, jednak nie powinien on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krótszy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2 minuty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Konsystencja mieszanki betonowej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ró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n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od konsystencji z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onej (wg recepty roboczej)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20 % wska</w:t>
      </w:r>
      <w:r>
        <w:rPr/>
        <w:t>ź</w:t>
      </w:r>
      <w:r>
        <w:rPr>
          <w:rFonts w:eastAsia="Times New Roman CE" w:cs="Times New Roman CE" w:ascii="Times New Roman CE" w:hAnsi="Times New Roman CE"/>
        </w:rPr>
        <w:t>nika Ve-Be. Przy temperaturze 0</w:t>
      </w:r>
      <w:r>
        <w:rPr>
          <w:rFonts w:eastAsia="Times New Roman CE" w:cs="Times New Roman CE" w:ascii="Times New Roman CE" w:hAnsi="Times New Roman CE"/>
          <w:vertAlign w:val="superscript"/>
        </w:rPr>
        <w:t>o</w:t>
      </w:r>
      <w:r>
        <w:rPr>
          <w:rFonts w:eastAsia="Times New Roman CE" w:cs="Times New Roman CE" w:ascii="Times New Roman CE" w:hAnsi="Times New Roman CE"/>
        </w:rPr>
        <w:t xml:space="preserve"> C wykonywanie mieszanki betonowej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przer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>, za wy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tkiem sytuacji szczególnych, w uzgodnieniu z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em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6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 zbrojeni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Zbrojenie powinno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ane wg dokumentacji projektowej, wymag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SST i zgodnie z postanowieniem PN-B-06251 [9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Zbrojenie powinno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ane w zbrojarni s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ej lub poligonowej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Sposób wykonania szkieletu musi zapewn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niezmienn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geometrycz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szkieletu w czasie transportu na miejsce wbudowania. Do tego celu zalec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enie 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z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 na przec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iu pr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ów drutem 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owym wy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arzonym o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ednicy nie mniejsz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0,6 mm (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anie na podwójny krzy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) albo stos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pawanie. Zbrojenie musi zach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do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ne p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nie w czasie betonowania.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stos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od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ki dystansowe prefabrykowane z zapraw cementowych albo z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 z tworzywa sztucznego. Niedopuszczalne jest stosowanie pod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ek z pr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ów stalowych. Szkielet zbrojenia powinien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prawdzony i zatwierdzony przez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Sprawdzeniu podleg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ce u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tych pr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ów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zstaw pr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ów - ró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ce rozstawu pr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ów g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nych w p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tach nie powinny przekracz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 cm, a w innych elementach 0,5 cm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zstaw strzemion nie powinien ró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 projektowanego o w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ni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2 cm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ó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ce 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r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ów, po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 miejsc ko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enia ich hakami, odc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 - nie mog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bieg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 dokumentacji projektowej o w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ni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5 cm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tuliny zewn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zne utrzymane w granicach wymaga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ych bez tolerancji ujemnych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w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ie zbrojenia w sposób stabilizu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jego po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 w czasie betonowania i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nia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6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 deskowa</w:t>
      </w:r>
      <w:r>
        <w:rPr>
          <w:color w:val="auto"/>
          <w:sz w:val="20"/>
          <w:szCs w:val="20"/>
          <w:lang w:val="pl-PL"/>
        </w:rPr>
        <w:t>ń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rzy wykonaniu deskow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stos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alecenia PN-B-06251 [9] dla deskow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drewnianych i ew. BN-73/9081-02 [42] dla - stalowy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Deskowanie powinno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ane zgodnie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i powinno zapewn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ztywn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i niezmienn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u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u oraz bezpiecz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stwo konstrukcji. Deskowanie powinno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konstruowane w sposób u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liwi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cy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twy jego mont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i demont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. Przed wy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ieniem mieszank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eton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, deskowanie powinno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prawdzone, aby wyklucz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ciek zaprawy i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liw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znie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c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lub odchyl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w wymiarach betonowej konstrukcji. Deskowania nieimpregnowane przed wy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ieniem ich mieszank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eton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obficie zlewane wod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6.4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etonowanie i piel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nacj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Elementy przepustów z betonu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ane zgodnie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i SST oraz powinny odpow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om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N-B-06250 [8] w zakresie wytrzym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, nas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liw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i odpor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na dz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nie mrozu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N-B-06251 [9] i PN-B-06250 [8] w zakresie sk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 betonu, mieszania,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nia, dojrzewania, piel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nacji i transport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Betonowanie konstrukcji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wykony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nie w temperaturach nie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szych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+ 5</w:t>
      </w:r>
      <w:r>
        <w:rPr>
          <w:rFonts w:eastAsia="Times New Roman CE" w:cs="Times New Roman CE" w:ascii="Times New Roman CE" w:hAnsi="Times New Roman CE"/>
          <w:vertAlign w:val="superscript"/>
        </w:rPr>
        <w:t>o</w:t>
      </w:r>
      <w:r>
        <w:rPr>
          <w:rFonts w:eastAsia="Times New Roman CE" w:cs="Times New Roman CE" w:ascii="Times New Roman CE" w:hAnsi="Times New Roman CE"/>
        </w:rPr>
        <w:t xml:space="preserve"> C. W wy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tkowych przypadkach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betonowanie w temperaturze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sz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5</w:t>
      </w:r>
      <w:r>
        <w:rPr>
          <w:rFonts w:eastAsia="Times New Roman CE" w:cs="Times New Roman CE" w:ascii="Times New Roman CE" w:hAnsi="Times New Roman CE"/>
          <w:vertAlign w:val="superscript"/>
        </w:rPr>
        <w:t>o</w:t>
      </w:r>
      <w:r>
        <w:rPr>
          <w:rFonts w:eastAsia="Times New Roman CE" w:cs="Times New Roman CE" w:ascii="Times New Roman CE" w:hAnsi="Times New Roman CE"/>
        </w:rPr>
        <w:t xml:space="preserve"> C, jednak wymaga to zgody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 oraz zapewnienia mieszance betonowej temperatury + 20</w:t>
      </w:r>
      <w:r>
        <w:rPr>
          <w:rFonts w:eastAsia="Times New Roman CE" w:cs="Times New Roman CE" w:ascii="Times New Roman CE" w:hAnsi="Times New Roman CE"/>
          <w:vertAlign w:val="superscript"/>
        </w:rPr>
        <w:t>o</w:t>
      </w:r>
      <w:r>
        <w:rPr>
          <w:rFonts w:eastAsia="Times New Roman CE" w:cs="Times New Roman CE" w:ascii="Times New Roman CE" w:hAnsi="Times New Roman CE"/>
        </w:rPr>
        <w:t xml:space="preserve"> C w chwili jej u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ania i zabezpieczenia uformowanego elementu przed utrat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cie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 w czasie co najmniej 7 dn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Bezp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ednio po zako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czeniu betonowania zalec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przykrycie powierzchni betonu lekkimi os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nami wodoszczelnymi, zapobieg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mi odparowaniu wody z betonu i chron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mi beton przed deszczem i in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wod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oda stosowana do polewania betonu powinna s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i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a normy PN-B-32250 [24]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inne rodzaje piel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gnacji po akceptacji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Rozformowanie konstrukcji, j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li dokumentacja projektowa nie przewiduje inaczej,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nast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p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o os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gn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iu przez beton co najmniej 2/3 wytrzym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projektowej.</w:t>
      </w:r>
    </w:p>
    <w:p>
      <w:pPr>
        <w:pStyle w:val="Heading2"/>
        <w:keepNext w:val="true"/>
        <w:numPr>
          <w:ilvl w:val="0"/>
          <w:numId w:val="35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7. Wykonanie betonowych elementów prefabrykowan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 przypadku wykonywania prefabrykatów elementów przepustów na terenie budowy, 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 i ich wymiary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godne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odch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i wymiarów podane w punkcie 2.6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</w:r>
      <w:r>
        <w:rPr/>
        <w:t>Ś</w:t>
      </w:r>
      <w:r>
        <w:rPr>
          <w:rFonts w:eastAsia="Times New Roman CE" w:cs="Times New Roman CE" w:ascii="Times New Roman CE" w:hAnsi="Times New Roman CE"/>
        </w:rPr>
        <w:t>rednice pr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ów i usytuowanie zbrojenia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godne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 Otulenie pr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ów zbrojenia betonem od zew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trz powinno wynos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co najmniej 30 mm dla przepustów rurowych i 40 mm dla przepustów skrzynkowych. Pr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y zbrojenia powinny mie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 zgodny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 Dopuszczalne odchylenie osi pr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a w przekroju poprzecznym od wymiaru przewidzianego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wynos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maksimum 5 mm.</w:t>
      </w:r>
    </w:p>
    <w:p>
      <w:pPr>
        <w:pStyle w:val="Heading2"/>
        <w:keepNext w:val="true"/>
        <w:numPr>
          <w:ilvl w:val="0"/>
          <w:numId w:val="36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5.8. Mont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betonowych elementów prefabrykowanych przepustu i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ek cz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       </w:t>
      </w: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 xml:space="preserve">Elementy przepustu i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ki cz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ej z prefabrykowanych elementów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ustawiane na przygotowanym po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u zgodnie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 Styki elementów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ione zapra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cemen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wg PN-B-14501 [20].</w:t>
      </w:r>
    </w:p>
    <w:p>
      <w:pPr>
        <w:pStyle w:val="Heading2"/>
        <w:keepNext w:val="true"/>
        <w:numPr>
          <w:ilvl w:val="0"/>
          <w:numId w:val="37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 xml:space="preserve">5.9. Wykonanie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ki cz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owej z kamienia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maneg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</w:r>
      <w:r>
        <w:rPr/>
        <w:t>Ś</w:t>
      </w:r>
      <w:r>
        <w:rPr>
          <w:rFonts w:eastAsia="Times New Roman CE" w:cs="Times New Roman CE" w:ascii="Times New Roman CE" w:hAnsi="Times New Roman CE"/>
        </w:rPr>
        <w:t>cianka cz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owa z kamienia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manego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ana jako mur 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y na zaprawie cementowej i odpow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om BN-74/8841-19 [41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Roboty murowe z kamienia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ane zgodnie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i SST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Kami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i zaprawa cementowa powinny odpow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om  pkt 2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Przy wykonywaniu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ki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achowane na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zasady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k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amienn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yw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y temperaturze powietrza nie mniejszej ni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             0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perscript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, a zaleca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yw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temperaturze + 5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perscript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amienie powinny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czyszczone i zmoczone przed u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m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jedyncze kamienie powinny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e w taki sposób, aby ich powierzchnie wsporne by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m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ie poziome, a s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iadu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kamienie nie rozklinowyw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 wp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wem obci</w:t>
      </w:r>
      <w:r>
        <w:rPr>
          <w:color w:val="auto"/>
          <w:sz w:val="20"/>
          <w:szCs w:val="20"/>
          <w:lang w:val="pl-PL"/>
        </w:rPr>
        <w:t>ą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a pionowego; w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e szczeliny m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y kamieniami powinny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pe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one kamieniem drobnym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oiny pionowe w dwóch kolejnych warstwach kamienia powinny mija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ka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amienia powinna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a warstwa zaprawy w taki sposób, aby w murze nie by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miejsc niezape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onych zapraw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gl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 zewn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trzny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ki powinien by</w:t>
      </w:r>
      <w:r>
        <w:rPr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trzymany w jednolitym charakterz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</w:r>
      <w:r>
        <w:rPr/>
        <w:t>Ś</w:t>
      </w:r>
      <w:r>
        <w:rPr>
          <w:rFonts w:eastAsia="Times New Roman CE" w:cs="Times New Roman CE" w:ascii="Times New Roman CE" w:hAnsi="Times New Roman CE"/>
        </w:rPr>
        <w:t>cianka z kamienia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ana tak, aby jej powierzchnia licowa b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 zbl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ona do 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szczyzn pionowych lub poziomych, a kra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e przec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ia 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szczyzn b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w przybl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niu liniami prostymi.</w:t>
      </w:r>
    </w:p>
    <w:p>
      <w:pPr>
        <w:pStyle w:val="Heading2"/>
        <w:keepNext w:val="true"/>
        <w:numPr>
          <w:ilvl w:val="0"/>
          <w:numId w:val="39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10. Izolacja przepust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rzed u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niem izolacji w miejscach wskazanych w dokumentacji projektowej, powierzchnie izolowane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zagrunt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np. przez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wukrotne smarowanie betonu emuls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ationow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przypadku powierzchni wilgotnych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0" w:leader="none"/>
        </w:tabs>
        <w:ind w:left="566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smarowanie roztworem asfaltowym w przypadku powierzchni suchych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lub innymi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mi zaakceptowanymi przez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Zagruntowa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owierzchn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bezp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ednio przed u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niem izolacji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smar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lepikiem bitumicznym na gor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o i u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izolacj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z papy asfaltowej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stosowanie innych rodzajów izolacji po zaakceptowaniu przez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. Elementy nie pokryte izol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zed zasypaniem gruntem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smar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dwukrotnie lepikiem bitumicznym na gor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o.</w:t>
      </w:r>
    </w:p>
    <w:p>
      <w:pPr>
        <w:pStyle w:val="Heading1"/>
        <w:keepNext w:val="true"/>
        <w:keepLines/>
        <w:numPr>
          <w:ilvl w:val="0"/>
          <w:numId w:val="41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6. KONTROLA JA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ROBÓT</w:t>
      </w:r>
    </w:p>
    <w:p>
      <w:pPr>
        <w:pStyle w:val="Heading2"/>
        <w:keepNext w:val="true"/>
        <w:numPr>
          <w:ilvl w:val="0"/>
          <w:numId w:val="41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6.1. Ogólne zasady kontroli ja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gólne zasady kontroli ja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robót podano w OST D-M-00.00.00 „Wymagania ogólne” pkt 6.</w:t>
      </w:r>
    </w:p>
    <w:p>
      <w:pPr>
        <w:pStyle w:val="Heading2"/>
        <w:keepNext w:val="true"/>
        <w:numPr>
          <w:ilvl w:val="0"/>
          <w:numId w:val="42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6.2. Kontrola prawi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wykonania robót przygotowawczych i robót ziemn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Kontrol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robót przygotowawczych i robót ziemnych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przeprowadz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 uwzgl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nieniem wymag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podanych w punkcie 5.2 i 5.3.</w:t>
      </w:r>
    </w:p>
    <w:p>
      <w:pPr>
        <w:pStyle w:val="Heading2"/>
        <w:keepNext w:val="true"/>
        <w:numPr>
          <w:ilvl w:val="0"/>
          <w:numId w:val="43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 xml:space="preserve">6.3. Kontrola robót betonowych i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lbetow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 czasie wykonywania robót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przeprowadz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ystematycz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kontrol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s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ników betonu, mieszanki betonowej i wykonanego betonu wg PN-B-06250 [8], zgodnie z tablic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6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Kontrola zbrojenia polega na sprawdzeniu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ednic, il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i rozmieszczenia zbrojenia w porównaniu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oraz z wymaganiami PN-B-06251 [9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Tablica 6. Zestawienie wymaganych bad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betonu w czasie budowy we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ug PN-B-06250 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                </w:t>
      </w:r>
      <w:r>
        <w:rPr/>
        <w:t>[8]</w:t>
      </w:r>
    </w:p>
    <w:tbl>
      <w:tblPr>
        <w:tblW w:w="7598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2835"/>
        <w:gridCol w:w="1783"/>
        <w:gridCol w:w="248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etoda badania wg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Termin lub cz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to</w:t>
            </w:r>
            <w:r>
              <w:rPr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adania sk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dników betonu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.1. Badanie cementu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- czasu wi</w:t>
            </w:r>
            <w:r>
              <w:rPr/>
              <w:t>ą</w:t>
            </w:r>
            <w:r>
              <w:rPr>
                <w:rFonts w:eastAsia="Times New Roman CE" w:cs="Times New Roman CE" w:ascii="Times New Roman CE" w:hAnsi="Times New Roman CE"/>
              </w:rPr>
              <w:t>zania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- sta</w:t>
            </w:r>
            <w:r>
              <w:rPr/>
              <w:t>ł</w:t>
            </w:r>
            <w:r>
              <w:rPr>
                <w:rFonts w:eastAsia="Times New Roman CE" w:cs="Times New Roman CE" w:ascii="Times New Roman CE" w:hAnsi="Times New Roman CE"/>
              </w:rPr>
              <w:t>o</w:t>
            </w:r>
            <w:r>
              <w:rPr/>
              <w:t>ś</w:t>
            </w:r>
            <w:r>
              <w:rPr>
                <w:rFonts w:eastAsia="Times New Roman CE" w:cs="Times New Roman CE" w:ascii="Times New Roman CE" w:hAnsi="Times New Roman CE"/>
              </w:rPr>
              <w:t>ci obj</w:t>
            </w:r>
            <w:r>
              <w:rPr/>
              <w:t>ę</w:t>
            </w:r>
            <w:r>
              <w:rPr>
                <w:rFonts w:eastAsia="Times New Roman CE" w:cs="Times New Roman CE" w:ascii="Times New Roman CE" w:hAnsi="Times New Roman CE"/>
              </w:rPr>
              <w:t>to</w:t>
            </w:r>
            <w:r>
              <w:rPr/>
              <w:t>ś</w:t>
            </w:r>
            <w:r>
              <w:rPr>
                <w:rFonts w:eastAsia="Times New Roman CE" w:cs="Times New Roman CE" w:ascii="Times New Roman CE" w:hAnsi="Times New Roman CE"/>
              </w:rPr>
              <w:t>ci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- obecno</w:t>
            </w:r>
            <w:r>
              <w:rPr/>
              <w:t>ś</w:t>
            </w:r>
            <w:r>
              <w:rPr>
                <w:rFonts w:eastAsia="Times New Roman CE" w:cs="Times New Roman CE" w:ascii="Times New Roman CE" w:hAnsi="Times New Roman CE"/>
              </w:rPr>
              <w:t>ci grudek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19701 [21]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ezp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ednio przed u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ciem ka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.2. Badanie kruszywa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- sk</w:t>
            </w:r>
            <w:r>
              <w:rPr/>
              <w:t>ł</w:t>
            </w:r>
            <w:r>
              <w:rPr>
                <w:rFonts w:eastAsia="Times New Roman CE" w:cs="Times New Roman CE" w:ascii="Times New Roman CE" w:hAnsi="Times New Roman CE"/>
              </w:rPr>
              <w:t>adu ziarnowego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- kszta</w:t>
            </w:r>
            <w:r>
              <w:rPr/>
              <w:t>ł</w:t>
            </w:r>
            <w:r>
              <w:rPr>
                <w:rFonts w:eastAsia="Times New Roman CE" w:cs="Times New Roman CE" w:ascii="Times New Roman CE" w:hAnsi="Times New Roman CE"/>
              </w:rPr>
              <w:t>tu ziarn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- zawarto</w:t>
            </w:r>
            <w:r>
              <w:rPr/>
              <w:t>ść</w:t>
            </w:r>
            <w:r>
              <w:rPr>
                <w:rFonts w:eastAsia="Times New Roman CE" w:cs="Times New Roman CE" w:ascii="Times New Roman CE" w:hAnsi="Times New Roman CE"/>
              </w:rPr>
              <w:t xml:space="preserve"> py</w:t>
            </w:r>
            <w:r>
              <w:rPr/>
              <w:t>ł</w:t>
            </w:r>
            <w:r>
              <w:rPr>
                <w:rFonts w:eastAsia="Times New Roman CE" w:cs="Times New Roman CE" w:ascii="Times New Roman CE" w:hAnsi="Times New Roman CE"/>
              </w:rPr>
              <w:t>ów mineralnych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- zawarto</w:t>
            </w:r>
            <w:r>
              <w:rPr/>
              <w:t>ś</w:t>
            </w:r>
            <w:r>
              <w:rPr>
                <w:rFonts w:eastAsia="Times New Roman CE" w:cs="Times New Roman CE" w:ascii="Times New Roman CE" w:hAnsi="Times New Roman CE"/>
              </w:rPr>
              <w:t>ci zanieczyszcze</w:t>
            </w:r>
            <w:r>
              <w:rPr/>
              <w:t>ń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obcych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- wilgotno</w:t>
            </w:r>
            <w:r>
              <w:rPr/>
              <w:t>ś</w:t>
            </w:r>
            <w:r>
              <w:rPr>
                <w:rFonts w:eastAsia="Times New Roman CE" w:cs="Times New Roman CE" w:ascii="Times New Roman CE" w:hAnsi="Times New Roman CE"/>
              </w:rPr>
              <w:t>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N-B-06714-15[15]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N-B-06714-16[16]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N-B-06714-13[14]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N-B-06714-12[13]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N-B-06714-18[17]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a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ej dostarczonej parti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a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ej dostarczonej parti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a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ej dostarczonej partii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a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ej dostarczonej partii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ezp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ednio przed u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.3. Badanie wody</w:t>
            </w:r>
          </w:p>
        </w:tc>
        <w:tc>
          <w:tcPr>
            <w:tcW w:w="1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32250 [24]</w:t>
            </w:r>
          </w:p>
        </w:tc>
        <w:tc>
          <w:tcPr>
            <w:tcW w:w="24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rzy rozpocz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u robót oraz w przypadku stwierdzenia zanieczyszcze</w:t>
            </w:r>
            <w:r>
              <w:rPr>
                <w:color w:val="auto"/>
                <w:sz w:val="20"/>
                <w:szCs w:val="20"/>
                <w:lang w:val="pl-PL"/>
              </w:rPr>
              <w:t>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1.4. Badanie dodatków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i domieszek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adania mieszanki betonowej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- urabialno</w:t>
            </w:r>
            <w:r>
              <w:rPr/>
              <w:t>ś</w:t>
            </w:r>
            <w:r>
              <w:rPr>
                <w:rFonts w:eastAsia="Times New Roman CE" w:cs="Times New Roman CE" w:ascii="Times New Roman CE" w:hAnsi="Times New Roman CE"/>
              </w:rPr>
              <w:t>c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konsystencj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- zawarto</w:t>
            </w:r>
            <w:r>
              <w:rPr/>
              <w:t>ś</w:t>
            </w:r>
            <w:r>
              <w:rPr>
                <w:rFonts w:eastAsia="Times New Roman CE" w:cs="Times New Roman CE" w:ascii="Times New Roman CE" w:hAnsi="Times New Roman CE"/>
              </w:rPr>
              <w:t xml:space="preserve">ci powietrza w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88/B-06250 [8]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przy rozpocz</w:t>
            </w:r>
            <w:r>
              <w:rPr/>
              <w:t>ę</w:t>
            </w:r>
            <w:r>
              <w:rPr>
                <w:rFonts w:eastAsia="Times New Roman CE" w:cs="Times New Roman CE" w:ascii="Times New Roman CE" w:hAnsi="Times New Roman CE"/>
              </w:rPr>
              <w:t>ciu robó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zy proj.recepty i 2 razy na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mian</w:t>
            </w:r>
            <w:r>
              <w:rPr/>
              <w:t>ę</w:t>
            </w:r>
            <w:r>
              <w:rPr>
                <w:rFonts w:eastAsia="Times New Roman CE" w:cs="Times New Roman CE" w:ascii="Times New Roman CE" w:hAnsi="Times New Roman CE"/>
              </w:rPr>
              <w:t xml:space="preserve"> robocz</w:t>
            </w:r>
            <w:r>
              <w:rPr/>
              <w:t>ą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przy ustalaniu recepty oraz 2 razy na zmian</w:t>
            </w:r>
            <w:r>
              <w:rPr/>
              <w:t>ę</w:t>
            </w:r>
            <w:r>
              <w:rPr>
                <w:rFonts w:eastAsia="Times New Roman CE" w:cs="Times New Roman CE" w:ascii="Times New Roman CE" w:hAnsi="Times New Roman CE"/>
              </w:rPr>
              <w:t xml:space="preserve"> robocz</w:t>
            </w:r>
            <w:r>
              <w:rPr/>
              <w:t>ą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adania betonu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3.1. Badanie wytrzyma</w:t>
            </w:r>
            <w:r>
              <w:rPr/>
              <w:t>ł</w:t>
            </w:r>
            <w:r>
              <w:rPr>
                <w:rFonts w:eastAsia="Times New Roman CE" w:cs="Times New Roman CE" w:ascii="Times New Roman CE" w:hAnsi="Times New Roman CE"/>
              </w:rPr>
              <w:t>o</w:t>
            </w:r>
            <w:r>
              <w:rPr/>
              <w:t>ś</w:t>
            </w:r>
            <w:r>
              <w:rPr>
                <w:rFonts w:eastAsia="Times New Roman CE" w:cs="Times New Roman CE" w:ascii="Times New Roman CE" w:hAnsi="Times New Roman CE"/>
              </w:rPr>
              <w:t>ci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na </w:t>
            </w:r>
            <w:r>
              <w:rPr/>
              <w:t>ś</w:t>
            </w:r>
            <w:r>
              <w:rPr>
                <w:rFonts w:eastAsia="Times New Roman CE" w:cs="Times New Roman CE" w:ascii="Times New Roman CE" w:hAnsi="Times New Roman CE"/>
              </w:rPr>
              <w:t xml:space="preserve">ciskanie na próbkach    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88/B-06250 [8]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rzy ustalaniu recepty oraz po wykonaniu ka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ej partii</w:t>
            </w:r>
          </w:p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.2. Badania nieniszcz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betonu w konstrukcj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261 [10]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262 [11]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3.3. Badanie nasi</w:t>
            </w:r>
            <w:r>
              <w:rPr/>
              <w:t>ą</w:t>
            </w:r>
            <w:r>
              <w:rPr>
                <w:rFonts w:eastAsia="Times New Roman CE" w:cs="Times New Roman CE" w:ascii="Times New Roman CE" w:hAnsi="Times New Roman CE"/>
              </w:rPr>
              <w:t>kliwo</w:t>
            </w:r>
            <w:r>
              <w:rPr/>
              <w:t>ś</w:t>
            </w:r>
            <w:r>
              <w:rPr>
                <w:rFonts w:eastAsia="Times New Roman CE" w:cs="Times New Roman CE" w:ascii="Times New Roman CE" w:hAnsi="Times New Roman CE"/>
              </w:rPr>
              <w:t>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250 [8]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rzy ustalaniu recepty,3 razy w czasie wykonywania konstrukcji ale nie rzadzi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raz na 5000m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3.4. Badanie odporno</w:t>
            </w:r>
            <w:r>
              <w:rPr/>
              <w:t>ś</w:t>
            </w:r>
            <w:r>
              <w:rPr>
                <w:rFonts w:eastAsia="Times New Roman CE" w:cs="Times New Roman CE" w:ascii="Times New Roman CE" w:hAnsi="Times New Roman CE"/>
              </w:rPr>
              <w:t>ci na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dzia</w:t>
            </w:r>
            <w:r>
              <w:rPr/>
              <w:t>ł</w:t>
            </w:r>
            <w:r>
              <w:rPr>
                <w:rFonts w:eastAsia="Times New Roman CE" w:cs="Times New Roman CE" w:ascii="Times New Roman CE" w:hAnsi="Times New Roman CE"/>
              </w:rPr>
              <w:t>anie mrozu</w:t>
            </w:r>
          </w:p>
        </w:tc>
        <w:tc>
          <w:tcPr>
            <w:tcW w:w="17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250 [8]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rzy ustalaniu recepty 2 razy w czasie wykonywania konstrukcji, ale nie rzadzi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raz na 5000 m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3.5. Badanie przepuszczalno</w:t>
            </w:r>
            <w:r>
              <w:rPr/>
              <w:t>ś</w:t>
            </w:r>
            <w:r>
              <w:rPr>
                <w:rFonts w:eastAsia="Times New Roman CE" w:cs="Times New Roman CE" w:ascii="Times New Roman CE" w:hAnsi="Times New Roman CE"/>
              </w:rPr>
              <w:t>ci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wody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rzy ustalaniu recepty,3 razy w czasie wykonywania konstrukcji ale nie rzadziej ni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raz na 5000 m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vertAlign w:val="superscript"/>
                <w:lang w:val="pl-PL"/>
              </w:rPr>
              <w:t>3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betonu</w:t>
            </w:r>
          </w:p>
        </w:tc>
      </w:tr>
    </w:tbl>
    <w:p>
      <w:pPr>
        <w:pStyle w:val="Heading2"/>
        <w:keepNext w:val="true"/>
        <w:numPr>
          <w:ilvl w:val="0"/>
          <w:numId w:val="44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 xml:space="preserve">6.4. Kontrola wykonania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ki cz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owej z kamienia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maneg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Przy wykonywaniu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ki cz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ej z kamienia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przeprowadz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badania zgodnie z BN-74/8841-19 [41] obejm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rawdzenie prawi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u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a i wi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zania kamieni w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ce - przez ogl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ny,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rawdzenie grub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ki, z zastosowaniem dopuszczalnej odchy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i w grub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 do       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20 mm,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rawdzenie grub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spoin, z zachowaniem dopuszczalnej odchy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i, dla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- spoin pionowych: 12 mm  + 8 mm lub - 4 mm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- spoin poziomych: 10 mm  + 10 mm lub - 5 mm,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rawdzenie prawi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ykonania powierzchni i kra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dzi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ki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zwichrowanie i skrzywienie powierzchni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ki: co najwy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15 mm/m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chylenie kra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 od linii prostej: co najwy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6 mm/m i najwy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dwa odchylenia       na 2 m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chylenia powierzchni i kraw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 od kierunku pionowego: co najwy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6 mm/m i            40 mm na c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wysok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chylenia górnych powierzchni ka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ej warstwy kamieni od kierunku poziomego (je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 mur ma podz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warstwy): co najwy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3 mm/m i nie wi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ni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30 mm na c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.</w:t>
      </w:r>
    </w:p>
    <w:p>
      <w:pPr>
        <w:pStyle w:val="Heading2"/>
        <w:keepNext w:val="true"/>
        <w:numPr>
          <w:ilvl w:val="0"/>
          <w:numId w:val="47"/>
        </w:numPr>
        <w:tabs>
          <w:tab w:val="clear" w:pos="709"/>
          <w:tab w:val="left" w:pos="0" w:leader="none"/>
        </w:tabs>
        <w:spacing w:before="120" w:after="120"/>
        <w:ind w:left="283" w:right="0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5. Kontrola wykonania umocnienia wlotów i wylot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Umocnienie wlotów i wylotów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kontrol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izualnie, sprawd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 ich zgodn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Heading2"/>
        <w:keepNext w:val="true"/>
        <w:numPr>
          <w:ilvl w:val="0"/>
          <w:numId w:val="48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 xml:space="preserve">6.6. Kontrola wykonania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wy fundamentowej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Przy kontroli wykonania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wy fundamentowej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sprawdz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zaj 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u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ytego do wykonania 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usytuowanie 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 w planie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z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e wysok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e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rub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y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godn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nia z dokumentac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Heading2"/>
        <w:keepNext w:val="true"/>
        <w:numPr>
          <w:ilvl w:val="0"/>
          <w:numId w:val="49"/>
        </w:numPr>
        <w:tabs>
          <w:tab w:val="clear" w:pos="709"/>
          <w:tab w:val="left" w:pos="0" w:leader="none"/>
        </w:tabs>
        <w:spacing w:before="120" w:after="120"/>
        <w:ind w:left="283" w:right="0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7. Kontrola wykonania elementów prefabrykowan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Elementy prefabrykowane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sprawdz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 zakresie: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t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i wymiarów (d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wymiary wewn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zne, grubo</w:t>
      </w:r>
      <w:r>
        <w:rPr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ki - wg dokumentacji projektowej),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gl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u zewn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znego (zgodnie z wymaganiami punktu 2.6),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trzym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 betonu na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skanie (zgodnie z wymaganiami tablicy 6,  pkt 3.1),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cy pr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ów i usytuowania zbrojenia (zgodnie z dokumentac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numPr>
          <w:ilvl w:val="0"/>
          <w:numId w:val="51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6.8. Kontrola po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enia prefabrykat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o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enie prefabrykatów powinno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prawdzone wizualnie w celu porównania zgod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zmontowanego przepustu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oraz ustaleniami              punktu 5.8.</w:t>
      </w:r>
    </w:p>
    <w:p>
      <w:pPr>
        <w:pStyle w:val="Heading2"/>
        <w:keepNext w:val="true"/>
        <w:numPr>
          <w:ilvl w:val="0"/>
          <w:numId w:val="52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 xml:space="preserve">6.9. Kontrola izolacji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 przepust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Izolacja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 przepustu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prawdzona przez ogl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ny w zgod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z wymaganiami punktu 5.10.</w:t>
      </w:r>
    </w:p>
    <w:p>
      <w:pPr>
        <w:pStyle w:val="Heading1"/>
        <w:keepNext w:val="true"/>
        <w:keepLines/>
        <w:numPr>
          <w:ilvl w:val="0"/>
          <w:numId w:val="53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 OBMIAR ROBÓT</w:t>
      </w:r>
    </w:p>
    <w:p>
      <w:pPr>
        <w:pStyle w:val="Heading2"/>
        <w:keepNext w:val="true"/>
        <w:numPr>
          <w:ilvl w:val="0"/>
          <w:numId w:val="53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1. Ogólne zasady obmiaru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obmiaru robót podano w OST D-M-00.00.00 „Wymagania ogólne” pkt 7.</w:t>
      </w:r>
    </w:p>
    <w:p>
      <w:pPr>
        <w:pStyle w:val="Heading2"/>
        <w:keepNext w:val="true"/>
        <w:numPr>
          <w:ilvl w:val="0"/>
          <w:numId w:val="54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2. Jednostka obmiarow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Jednostk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obmiar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jest: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 (metr), przy kompletnym wykonaniu przepustu,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szt. (sztuka), przy samodzielnej realizacji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ki czo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.</w:t>
      </w:r>
    </w:p>
    <w:p>
      <w:pPr>
        <w:pStyle w:val="Heading1"/>
        <w:keepNext w:val="true"/>
        <w:keepLines/>
        <w:numPr>
          <w:ilvl w:val="0"/>
          <w:numId w:val="55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283" w:right="0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 ODBIÓR ROBÓT</w:t>
      </w:r>
    </w:p>
    <w:p>
      <w:pPr>
        <w:pStyle w:val="Heading2"/>
        <w:keepNext w:val="true"/>
        <w:numPr>
          <w:ilvl w:val="0"/>
          <w:numId w:val="55"/>
        </w:numPr>
        <w:tabs>
          <w:tab w:val="clear" w:pos="709"/>
          <w:tab w:val="left" w:pos="0" w:leader="none"/>
        </w:tabs>
        <w:spacing w:before="120" w:after="120"/>
        <w:ind w:left="283" w:right="0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1. Ogólne zasady odbioru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odbioru robót podano w OST D-M-00.00.00 „Wymagania ogólne” pkt 8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Roboty uznaje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za wykonane zgodnie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, SST i wymaganiami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, j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li wszystkie pomiary i badania, z zachowaniem tolerancji wg pkt 6, d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wyniki pozytywne.</w:t>
      </w:r>
    </w:p>
    <w:p>
      <w:pPr>
        <w:pStyle w:val="Heading2"/>
        <w:keepNext w:val="true"/>
        <w:numPr>
          <w:ilvl w:val="0"/>
          <w:numId w:val="56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Times New Roman CE" w:cs="Times New Roman CE" w:ascii="Times New Roman CE" w:hAnsi="Times New Roman CE"/>
        </w:rPr>
        <w:t>8.2. Odbiór robót zanik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i uleg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zakryci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dbiorowi robót zanik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i uleg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zakryciu podleg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 wykopu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wykonanie 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 fundamentowych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 deskowania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0" w:leader="none"/>
        </w:tabs>
        <w:ind w:left="566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 izolacji przepustu.</w:t>
      </w:r>
    </w:p>
    <w:p>
      <w:pPr>
        <w:pStyle w:val="Heading1"/>
        <w:keepNext w:val="true"/>
        <w:keepLines/>
        <w:numPr>
          <w:ilvl w:val="0"/>
          <w:numId w:val="57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283" w:right="0" w:hanging="283"/>
        <w:rPr/>
      </w:pPr>
      <w:r>
        <w:rPr>
          <w:rFonts w:eastAsia="Times New Roman CE" w:cs="Times New Roman CE" w:ascii="Times New Roman CE" w:hAnsi="Times New Roman CE"/>
        </w:rPr>
        <w:t>9. PODSTAWA 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T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</w:t>
      </w:r>
    </w:p>
    <w:p>
      <w:pPr>
        <w:pStyle w:val="Heading2"/>
        <w:keepNext w:val="true"/>
        <w:numPr>
          <w:ilvl w:val="0"/>
          <w:numId w:val="57"/>
        </w:numPr>
        <w:tabs>
          <w:tab w:val="clear" w:pos="709"/>
          <w:tab w:val="left" w:pos="0" w:leader="none"/>
        </w:tabs>
        <w:spacing w:before="120" w:after="120"/>
        <w:ind w:left="283" w:right="0" w:hanging="283"/>
        <w:rPr/>
      </w:pPr>
      <w:r>
        <w:rPr>
          <w:rFonts w:eastAsia="Times New Roman CE" w:cs="Times New Roman CE" w:ascii="Times New Roman CE" w:hAnsi="Times New Roman CE"/>
        </w:rPr>
        <w:t>9.1. Ogólne ustale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podstawy 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t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gólne ustale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podstawy 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t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podano w OST D-M-00.00.00 „Wymagania ogólne” pkt 9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keepNext w:val="true"/>
        <w:numPr>
          <w:ilvl w:val="0"/>
          <w:numId w:val="58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 Cena jednostki obmiarow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na 1 m kompletnego przepustu obejmuje: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boty pomiarowe i przygotowawcze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 wykopu wraz z odwodnieniem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starczenie 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wykonanie 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 fundamentów i ich piel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nacj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 deskowania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onta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onstrukcji przepustu wraz ze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kami czo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owymi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perscript"/>
          <w:lang w:val="pl-PL"/>
        </w:rPr>
        <w:t>1)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zbrojenie i zabetonowanie konstrukcji przepustu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perscript"/>
          <w:lang w:val="pl-PL"/>
        </w:rPr>
        <w:t>2)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zebranie deskowania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 izolacji przepustu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 zasypki z zag</w:t>
      </w:r>
      <w:r>
        <w:rPr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m warstwami, zgodnie z dokumentacj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mocnienie wlotów i wylotów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por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kowanie terenu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 pomiarów i bada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laboratoryjnych wymaganych w specyfikacji technicznej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vertAlign w:val="superscript"/>
        </w:rPr>
        <w:t>1)</w:t>
      </w:r>
      <w:r>
        <w:rPr>
          <w:rFonts w:eastAsia="Times New Roman CE" w:cs="Times New Roman CE" w:ascii="Times New Roman CE" w:hAnsi="Times New Roman CE"/>
        </w:rPr>
        <w:t xml:space="preserve"> dla przepustów wykonywanych z elementów prefabrykowan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vertAlign w:val="superscript"/>
        </w:rPr>
        <w:t>2)</w:t>
      </w:r>
      <w:r>
        <w:rPr>
          <w:rFonts w:eastAsia="Times New Roman CE" w:cs="Times New Roman CE" w:ascii="Times New Roman CE" w:hAnsi="Times New Roman CE"/>
        </w:rPr>
        <w:t xml:space="preserve"> dla przepustów wykonywanych na mokro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Cena 1 szt.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ki cz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ej, przy samodzielnej jej realizacji, obejmuje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boty pomiarowe i przygotowawcze,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 wykopów,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starczenie materia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,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wykonanie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ki czo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  <w:tab w:val="left" w:pos="708" w:leader="none"/>
        </w:tabs>
        <w:ind w:left="1274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w przypadku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ki betonowej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  <w:tab w:val="left" w:pos="1003" w:leader="none"/>
        </w:tabs>
        <w:ind w:left="156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w. wykonanie deskowania i pó</w:t>
      </w:r>
      <w:r>
        <w:rPr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jsze jego rozebranie,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  <w:tab w:val="left" w:pos="1003" w:leader="none"/>
        </w:tabs>
        <w:ind w:left="156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w. zbrojenie elementów betonowych,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  <w:tab w:val="left" w:pos="720" w:leader="none"/>
        </w:tabs>
        <w:ind w:left="128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betonowanie konstrukcji fundamentu,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ki i skrzyde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k lub monta</w:t>
      </w:r>
      <w:r>
        <w:rPr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elementów z prefabrykatów,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0" w:leader="none"/>
          <w:tab w:val="left" w:pos="720" w:leader="none"/>
        </w:tabs>
        <w:ind w:left="128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w przypadku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ki z kamienia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  <w:tab w:val="left" w:pos="1003" w:leader="none"/>
        </w:tabs>
        <w:ind w:left="156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roboty murowe z kamienia 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manego,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       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dla wszystkich rodzajów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ek czo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ych: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  <w:tab w:val="left" w:pos="992" w:leader="none"/>
        </w:tabs>
        <w:ind w:left="1558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 izolacji przeciwwilgotno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ej,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  <w:tab w:val="left" w:pos="992" w:leader="none"/>
        </w:tabs>
        <w:ind w:left="1558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zasypka </w:t>
      </w:r>
      <w:r>
        <w:rPr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nki czo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,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  <w:tab w:val="left" w:pos="992" w:leader="none"/>
        </w:tabs>
        <w:ind w:left="1558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w. umocnienie wlotu i wylotu,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  <w:tab w:val="left" w:pos="992" w:leader="none"/>
        </w:tabs>
        <w:ind w:left="1558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por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kowanie terenu,</w:t>
      </w:r>
    </w:p>
    <w:p>
      <w:pPr>
        <w:pStyle w:val="Normal"/>
        <w:numPr>
          <w:ilvl w:val="0"/>
          <w:numId w:val="64"/>
        </w:numPr>
        <w:tabs>
          <w:tab w:val="left" w:pos="0" w:leader="none"/>
          <w:tab w:val="left" w:pos="709" w:leader="none"/>
          <w:tab w:val="left" w:pos="710" w:leader="none"/>
        </w:tabs>
        <w:ind w:left="1275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 pomiarów i bada</w:t>
      </w:r>
      <w:r>
        <w:rPr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laboratoryjnych wymaganych w specyfikacji technicznej.</w:t>
      </w:r>
    </w:p>
    <w:p>
      <w:pPr>
        <w:pStyle w:val="Heading1"/>
        <w:keepNext w:val="true"/>
        <w:keepLines/>
        <w:numPr>
          <w:ilvl w:val="0"/>
          <w:numId w:val="64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283" w:right="0" w:hanging="283"/>
        <w:rPr/>
      </w:pPr>
      <w:r>
        <w:rPr>
          <w:rFonts w:eastAsia="Times New Roman CE" w:cs="Times New Roman CE" w:ascii="Times New Roman CE" w:hAnsi="Times New Roman CE"/>
        </w:rPr>
        <w:t>10. PRZEPISY Z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ANE</w:t>
      </w:r>
    </w:p>
    <w:p>
      <w:pPr>
        <w:pStyle w:val="Heading2"/>
        <w:keepNext w:val="true"/>
        <w:numPr>
          <w:ilvl w:val="0"/>
          <w:numId w:val="64"/>
        </w:numPr>
        <w:tabs>
          <w:tab w:val="clear" w:pos="709"/>
          <w:tab w:val="left" w:pos="0" w:leader="none"/>
        </w:tabs>
        <w:spacing w:before="120" w:after="120"/>
        <w:ind w:left="283" w:right="0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amie</w:t>
            </w:r>
            <w:r>
              <w:rPr>
                <w:color w:val="auto"/>
                <w:sz w:val="20"/>
                <w:szCs w:val="20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dla budownictwa i drogownictwa. Podzi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                         i zastosowanie wg w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sn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fizyczno-mechanicz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ateri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 kamienne. Oznaczenie nasi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liw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wod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ateri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 kamienne. Oznaczenie mrozoodporn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metod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bezp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edni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  <w:lang w:val="pl-PL"/>
              </w:rPr>
            </w:pPr>
            <w:r>
              <w:rPr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ateri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 kamienne. Oznaczenie wytrzym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ci na 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ateri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y kamienne. Oznaczenie 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eraln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eton zwyk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Roboty betonowe i 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elbetowe. Wymagania techniczn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eniszcz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 badania konstrukcji z betonu. Metoda ultrad</w:t>
            </w:r>
            <w:r>
              <w:rPr>
                <w:color w:val="auto"/>
                <w:sz w:val="20"/>
                <w:szCs w:val="20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i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owa badania wytrzym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ci betonu na 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etoda sklerometryczna badania wytrzym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ci betonu na 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skanie za pomoc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m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tka SCHMIDTA typu 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uszywa mineralne do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uszywa mineralne. Badania. Oznaczenie zawart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zanieczyszcze</w:t>
            </w:r>
            <w:r>
              <w:rPr>
                <w:color w:val="auto"/>
                <w:sz w:val="20"/>
                <w:szCs w:val="20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obc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uszywa mineralne. Badania. Oznaczanie zawart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py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ów mineral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uszywa mineralne. Badania. Oznaczenie sk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du ziarnow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uszywa mineralne. Badania. Oznaczenie kszt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tu ziar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uszywa mineralne. Badania. Oznaczenie nasi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liw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uszywa mineralne. Badania. Oznaczenie reaktywn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alkalicznej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Kruszywo mineralne. Kruszywa 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mane do nawierzchni drogow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prawy budowlane zwyk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ment. Cement powszechnego u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tku. Sk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d, wymagania             i ocena zgodno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omieszki do betonu. Klasyfikacja i okre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l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oztwór asfaltowy do gruntow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ateri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 budowlane. Woda do betonów i zapraw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Lepik asfaltowy bez wype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aczy stosowany na gor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urowiec drzewny. Drewno tartaczne iglas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Tarcica iglasta ogólnego przeznacz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Tarcica li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asta ogólnego przeznacz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alcówka i pr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ty stalowe do zbrojenia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odk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ruby ze 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kr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ty do drewna ze 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em sto</w:t>
            </w:r>
            <w:r>
              <w:rPr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kr</w:t>
            </w:r>
            <w:r>
              <w:rPr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ty do drewna ze 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Gwo</w:t>
            </w:r>
            <w:r>
              <w:rPr>
                <w:color w:val="auto"/>
                <w:sz w:val="20"/>
                <w:szCs w:val="20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zie budowlane. Gwo</w:t>
            </w:r>
            <w:r>
              <w:rPr>
                <w:color w:val="auto"/>
                <w:sz w:val="20"/>
                <w:szCs w:val="20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zie z trzpieniem g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dkim, okr</w:t>
            </w:r>
            <w:r>
              <w:rPr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g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ment. Transport i przechowyw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posoby zabezpieczenia wyrobów kamiennych podczas transport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ateria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 izolacji przeciwwilgociowej. Papa asfaltowa na ta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ie aluminiowej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apa asfaltowa na welonie z w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ókien szk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</w:t>
            </w:r>
            <w:r>
              <w:rPr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ty pil</w:t>
            </w:r>
            <w:r>
              <w:rPr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owe z drewn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oboty murowe. Mury z kamienia naturalnego. Wymagania i badania przy odbiorz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</w:tbl>
    <w:p>
      <w:pPr>
        <w:pStyle w:val="Heading2"/>
        <w:keepNext w:val="true"/>
        <w:numPr>
          <w:ilvl w:val="0"/>
          <w:numId w:val="65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2. Inne dokumenty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Instrukcja ITB 206/77. Instrukcja stosowania py</w:t>
      </w:r>
      <w:r>
        <w:rPr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lotnych do betonów kruszywowych.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arunki techniczne. Drogowe kationowe emulsje asfaltowe. IBDiM - 1994 r.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0" w:leader="none"/>
        </w:tabs>
        <w:ind w:left="283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magania i zalecenia dotycz</w:t>
      </w:r>
      <w:r>
        <w:rPr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ykonywania betonów do konstrukcji mostowych. GDDP, Warszawa, 1990 r.</w:t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 CE">
    <w:charset w:val="01"/>
    <w:family w:val="roman"/>
    <w:pitch w:val="variable"/>
  </w:font>
  <w:font w:name="Symbol">
    <w:charset w:val="01"/>
    <w:family w:val="roman"/>
    <w:pitch w:val="variable"/>
  </w:font>
  <w:font w:name="Wingdings">
    <w:altName w:val="Symbol"/>
    <w:charset w:val="02"/>
    <w:family w:val="auto"/>
    <w:pitch w:val="default"/>
  </w:font>
  <w:font w:name="Wingdings 2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i/>
              <w:i/>
              <w:iCs/>
              <w:color w:val="auto"/>
              <w:sz w:val="20"/>
              <w:szCs w:val="20"/>
              <w:lang w:val="pl-PL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Przepusty pod koron</w:t>
          </w: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ą</w:t>
          </w: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 xml:space="preserve">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color w:val="auto"/>
              <w:sz w:val="20"/>
              <w:szCs w:val="20"/>
              <w:lang w:val="pl-PL"/>
            </w:rPr>
          </w:pPr>
          <w:r>
            <w:rPr>
              <w:rStyle w:val="PageNumber"/>
              <w:color w:val="auto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separate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t>2</w: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end"/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color w:val="auto"/>
        <w:sz w:val="20"/>
        <w:szCs w:val="20"/>
        <w:lang w:val="pl-PL"/>
      </w:rPr>
    </w:pPr>
    <w:r>
      <w:rPr>
        <w:rFonts w:eastAsia="Times New Roman CE" w:cs="Times New Roman CE" w:ascii="Times New Roman CE" w:hAnsi="Times New Roman CE"/>
        <w:color w:val="auto"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i/>
              <w:i/>
              <w:iCs/>
              <w:color w:val="auto"/>
              <w:sz w:val="20"/>
              <w:szCs w:val="20"/>
              <w:lang w:val="pl-PL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Przepusty pod koron</w:t>
          </w: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ą</w:t>
          </w: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 xml:space="preserve">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color w:val="auto"/>
              <w:sz w:val="20"/>
              <w:szCs w:val="20"/>
              <w:lang w:val="pl-PL"/>
            </w:rPr>
          </w:pPr>
          <w:r>
            <w:rPr>
              <w:rStyle w:val="PageNumber"/>
              <w:color w:val="auto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separate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t>3</w: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end"/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color w:val="auto"/>
        <w:sz w:val="20"/>
        <w:szCs w:val="20"/>
        <w:lang w:val="pl-PL"/>
      </w:rPr>
    </w:pPr>
    <w:r>
      <w:rPr>
        <w:rFonts w:eastAsia="Times New Roman CE" w:cs="Times New Roman CE" w:ascii="Times New Roman CE" w:hAnsi="Times New Roman CE"/>
        <w:color w:val="auto"/>
        <w:sz w:val="20"/>
        <w:szCs w:val="20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color w:val="auto"/>
        <w:sz w:val="20"/>
        <w:szCs w:val="20"/>
        <w:lang w:val="pl-PL"/>
      </w:rPr>
    </w:pPr>
    <w:r>
      <w:rPr>
        <w:rFonts w:eastAsia="Times New Roman CE" w:cs="Times New Roman CE" w:ascii="Times New Roman CE" w:hAnsi="Times New Roman CE"/>
        <w:color w:val="auto"/>
        <w:sz w:val="20"/>
        <w:szCs w:val="20"/>
        <w:lang w:val="pl-PL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i/>
              <w:i/>
              <w:iCs/>
              <w:color w:val="auto"/>
              <w:sz w:val="20"/>
              <w:szCs w:val="20"/>
              <w:lang w:val="pl-PL"/>
            </w:rPr>
          </w:pPr>
          <w:r>
            <w:rPr>
              <w:rStyle w:val="PageNumber"/>
              <w:color w:val="auto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separate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t>24</w: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Przepusty pod koron</w:t>
          </w: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ą</w:t>
          </w: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 xml:space="preserve">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i/>
              <w:i/>
              <w:iCs/>
              <w:color w:val="auto"/>
              <w:sz w:val="20"/>
              <w:szCs w:val="20"/>
              <w:lang w:val="pl-PL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20"/>
              <w:szCs w:val="20"/>
              <w:lang w:val="pl-PL"/>
            </w:rPr>
            <w:t>D-03.01.01</w:t>
          </w:r>
        </w:p>
      </w:tc>
    </w:tr>
  </w:tbl>
  <w:p>
    <w:pPr>
      <w:pStyle w:val="Header"/>
      <w:ind w:left="-585" w:right="0" w:hanging="0"/>
      <w:rPr>
        <w:rFonts w:ascii="Times New Roman CE" w:hAnsi="Times New Roman CE" w:eastAsia="Times New Roman CE" w:cs="Times New Roman CE"/>
        <w:color w:val="auto"/>
        <w:sz w:val="20"/>
        <w:szCs w:val="20"/>
        <w:lang w:val="pl-PL"/>
      </w:rPr>
    </w:pPr>
    <w:r>
      <w:rPr>
        <w:rFonts w:eastAsia="Times New Roman CE" w:cs="Times New Roman CE" w:ascii="Times New Roman CE" w:hAnsi="Times New Roman CE"/>
        <w:color w:val="auto"/>
        <w:sz w:val="20"/>
        <w:szCs w:val="20"/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AbsatzStandardschriftart">
    <w:name w:val="Absatz-Standardschriftart"/>
    <w:qFormat/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pistreci10">
    <w:name w:val="Spis tre?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emf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09:53:00Z</dcterms:created>
  <dc:creator>BZD BDIM Sp. z o.o.</dc:creator>
  <dc:description>Przepusty pod koroną drogi</dc:description>
  <cp:keywords>specyfikacje drogi drogownictwo ost</cp:keywords>
  <dc:language>en-US</dc:language>
  <cp:lastModifiedBy>Leszek Cupryjak</cp:lastModifiedBy>
  <cp:lastPrinted>1998-07-10T14:29:00Z</cp:lastPrinted>
  <dcterms:modified xsi:type="dcterms:W3CDTF">2001-04-13T05:29:00Z</dcterms:modified>
  <cp:revision>72</cp:revision>
  <dc:subject>ost</dc:subject>
  <dc:title>D-03.01.01</dc:title>
</cp:coreProperties>
</file>