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GENERALNA DYREKCJA DRÓG PUBLICZNYC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pl-PL"/>
        </w:rPr>
        <w:t>OGÓLNE SPECYFIKACJE TECHNICZN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 xml:space="preserve">D - 08.01.01 </w:t>
      </w:r>
      <w:r>
        <w:rPr>
          <w:rFonts w:eastAsia="Symbol" w:cs="Symbol" w:ascii="Symbol" w:hAnsi="Symbol"/>
          <w:b/>
          <w:bCs/>
          <w:color w:val="auto"/>
          <w:sz w:val="28"/>
          <w:szCs w:val="28"/>
          <w:lang w:val="pl-PL"/>
        </w:rPr>
        <w:t>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 xml:space="preserve"> 08.01.0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7"/>
          <w:szCs w:val="27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7"/>
          <w:szCs w:val="27"/>
          <w:lang w:val="pl-PL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NIK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arszawa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998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Opracowanie wykonano na zlecenie</w:t>
      </w:r>
    </w:p>
    <w:p>
      <w:pPr>
        <w:pStyle w:val="Normal"/>
        <w:spacing w:before="0" w:after="360"/>
        <w:jc w:val="center"/>
        <w:rPr>
          <w:rFonts w:ascii="Times New Roman" w:hAnsi="Times New Roman" w:eastAsia="Times New Roman" w:cs="Times New Roman"/>
          <w:color w:val="auto"/>
          <w:spacing w:val="4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pacing w:val="40"/>
          <w:sz w:val="20"/>
          <w:szCs w:val="20"/>
          <w:lang w:val="pl-PL"/>
        </w:rPr>
        <w:t>Generalnej Dyrekcji Dróg Publicznych</w:t>
      </w:r>
    </w:p>
    <w:p>
      <w:pPr>
        <w:pStyle w:val="Normal"/>
        <w:spacing w:before="0" w:after="36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godnie z decyz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eneralnego Dyrektora Dróg Publicznych niniejsza ogólna specyfikacja techniczna stanowi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enia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przy zlecaniu i realizacji robót na drogach krajowych i wojewódzkich oraz jest zalecona do wykorzystania przy zlecan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iu robót na drogach miejskich i gminnych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Jednostka autorska,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opracowanie edytorskie i rozpowszechnienie: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Bran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owy Zak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ad Do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wiadczalny Budownictwa Drogowego i Mostowego, Sp. z o.o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03-828 Warszawa, ul. M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ska 65, tel. (22) 331-79-45, 871-87-90, fax (22) 331-79-46</w:t>
      </w:r>
    </w:p>
    <w:p>
      <w:pPr>
        <w:pStyle w:val="Normal"/>
        <w:spacing w:before="0" w:after="360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ww.drogowa.strefa.pl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Konsultacje:</w:t>
      </w:r>
    </w:p>
    <w:p>
      <w:pPr>
        <w:pStyle w:val="Normal"/>
        <w:spacing w:before="0" w:after="360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dz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udowy Generalnej Dyrekcji Dróg Publicznych w Warszawi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gólnej specyfikacji technicznej jest aktualna na dzi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30 kwietnia 1998 r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y s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aniu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ewentualnie uaktual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pisy zawarte w wykorzystywanej niniejszej ogólnej specyfikacji technicznej.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19"/>
          <w:szCs w:val="19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19"/>
          <w:szCs w:val="19"/>
          <w:lang w:val="pl-PL"/>
        </w:rPr>
      </w:r>
    </w:p>
    <w:p>
      <w:pPr>
        <w:pStyle w:val="Normal"/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pBdr>
          <w:bottom w:val="single" w:sz="6" w:space="1" w:color="000000"/>
        </w:pBdr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SPIS 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D-08.01.01     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IKI BETONOWE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</w:t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D-08.01.02     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NIKI KAMIENNE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17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AJWAŻ</w:t>
      </w:r>
      <w:r>
        <w:rPr/>
        <w:t>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szczegó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wa spe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GENERALNA DYREKCJA DRÓG PUBLICZNYC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pl-PL"/>
        </w:rPr>
        <w:t>OGÓLNE SPECYFIKACJE TECHNICZN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>D - 08.01.0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NIKI  BETONOW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arszawa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998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PIS  T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D-08.01.01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IKI  BETONOW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417" w:right="850" w:gutter="0" w:header="850" w:top="1701" w:footer="0" w:bottom="850"/>
          <w:pgNumType w:fmt="decimal"/>
          <w:formProt w:val="false"/>
          <w:textDirection w:val="lrTb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1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15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1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1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1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2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2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2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3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3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/>
        <w:t>zane</w:t>
        <w:tab/>
        <w:t>33</w:t>
      </w:r>
    </w:p>
    <w:p>
      <w:pPr>
        <w:sectPr>
          <w:type w:val="continuous"/>
          <w:pgSz w:w="11906" w:h="16838"/>
          <w:pgMar w:left="1417" w:right="850" w:gutter="0" w:header="850" w:top="1701" w:footer="0" w:bottom="850"/>
          <w:formProt w:val="false"/>
          <w:textDirection w:val="lrTb"/>
        </w:sectPr>
      </w:pPr>
    </w:p>
    <w:p>
      <w:pPr>
        <w:pStyle w:val="Normal"/>
        <w:tabs>
          <w:tab w:val="clear" w:pos="709"/>
          <w:tab w:val="right" w:pos="7369" w:leader="dot"/>
          <w:tab w:val="right" w:pos="7371" w:leader="dot"/>
        </w:tabs>
        <w:spacing w:before="0" w:after="0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1. WST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P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1.1. Przedmiot O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dmiotem niniejszej ogólnej specyfikacji technicznej (OST)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konania i odbioru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ustawieniem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betonowych.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1.2. Zakres stosowania O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gólna specyfikacja techniczna (OST) stanowi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pracowania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owej specyfikacji technicznej (SST) stosowanej jako dokument przetargowy i kontraktowy przy zlecaniu i realizacji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robót na drogach krajowych i wojewódzki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lec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rzystanie OST przy zlecaniu robót na drogach miejskich i gminnych.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3. Zakres robót ob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ych O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stalenia zawarte w niniejszej specyfikacji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ad prowadzenia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ustawieniem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betonowych 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ie betonowej z oporem lub zwy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betonowych 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ie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uczniowej lub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betonowych wtopionych 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wie betonowej,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owej lub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czni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betonowych wtopionych bez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, na podsypce piaskowej lub cementowo-piasko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ej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 Ok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lenia podstaw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1.4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betonowe - prefabrykowane belki betonowe ograni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chodniki dla pieszych, pasy dzie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, wyspy kier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oraz nawierzchnie drogow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1.4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podstawow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i, odpowiednimi polskimi normami i z definicjami podanymi w OST D-M-00.00.00 „Wymagania ogólne” pkt 1.4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5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robó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robót podano w OST D-M-00.00.00 „Wymagania ogólne” pkt 1.5.</w:t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2. MATERIA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Y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2.1. Ogólne wymag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, ich pozyskiwania i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a, podano w  OST D-M-00.00.00 „Wymagania ogólne” pkt 2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2. Stosowane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i stosowanymi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betonow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asek na podsyp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do zapra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cement do podsypki i zapra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od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y do wykonani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pod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3. 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iki betonowe - klasyfikacj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Klasyfikacja jest zgodna z BN-80/6775-03/01 [14]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3.1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Typ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d przeznaczenia roz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typy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betonowy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U   -   uliczn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D   -   drogow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3.2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Rodzaj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d 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przekroju poprzecznego roz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rodzaj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betonowy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ost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tn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  - rodzaj „a”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ost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ne</w:t>
        <w:tab/>
        <w:t xml:space="preserve">        - rodzaj „b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3.3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Odmian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d technologii i produkcji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betonowych, roz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mian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1 -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betonowy jednowarstw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2 -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betonowy dwuwarstw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3.4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Gatunk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d dopuszczalnych wad,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betonowe dzieli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gatunek 1 - G1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gatunek 2 - G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y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 oznaczeni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betonowego ulicznego (U), prost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4. 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iki betonowe - wymagania technicz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4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 i wymiar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betonowych przedstawiono na rysunku 1, a wymiary podano w tablicy 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miary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betonowych podano w tablicy 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puszczalne odch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i wymiarów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ików betonowych podano w tablicy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)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rodzaju „a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column">
              <wp:posOffset>1642745</wp:posOffset>
            </wp:positionH>
            <wp:positionV relativeFrom="paragraph">
              <wp:posOffset>127635</wp:posOffset>
            </wp:positionV>
            <wp:extent cx="2552065" cy="11176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)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/>
        <w:t>nik rodzaju „b”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3">
            <wp:simplePos x="0" y="0"/>
            <wp:positionH relativeFrom="column">
              <wp:posOffset>1871345</wp:posOffset>
            </wp:positionH>
            <wp:positionV relativeFrom="paragraph">
              <wp:posOffset>62865</wp:posOffset>
            </wp:positionV>
            <wp:extent cx="2366645" cy="11220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) wpusty na powierzchniach stykowych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/>
        <w:t>ników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4">
            <wp:simplePos x="0" y="0"/>
            <wp:positionH relativeFrom="column">
              <wp:posOffset>1833245</wp:posOffset>
            </wp:positionH>
            <wp:positionV relativeFrom="paragraph">
              <wp:posOffset>77470</wp:posOffset>
            </wp:positionV>
            <wp:extent cx="2058035" cy="9150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ys. 1. Wymiarowa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1. Wymiary krawęż</w:t>
      </w:r>
      <w:r>
        <w:rPr/>
        <w:t>ników betonowych</w:t>
      </w:r>
    </w:p>
    <w:tbl>
      <w:tblPr>
        <w:tblW w:w="7524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103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Rodzaj</w:t>
            </w:r>
          </w:p>
        </w:tc>
        <w:tc>
          <w:tcPr>
            <w:tcW w:w="53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miary kra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a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a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a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a</w:t>
            </w:r>
          </w:p>
        </w:tc>
        <w:tc>
          <w:tcPr>
            <w:tcW w:w="7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l</w:t>
            </w:r>
          </w:p>
        </w:tc>
        <w:tc>
          <w:tcPr>
            <w:tcW w:w="66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</w:t>
            </w:r>
          </w:p>
        </w:tc>
        <w:tc>
          <w:tcPr>
            <w:tcW w:w="66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h</w:t>
            </w:r>
          </w:p>
        </w:tc>
        <w:tc>
          <w:tcPr>
            <w:tcW w:w="108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c</w:t>
            </w:r>
          </w:p>
        </w:tc>
        <w:tc>
          <w:tcPr>
            <w:tcW w:w="108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d</w:t>
            </w:r>
          </w:p>
        </w:tc>
        <w:tc>
          <w:tcPr>
            <w:tcW w:w="110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de-DE"/>
              </w:rPr>
              <w:t>max. 15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de-DE"/>
              </w:rPr>
              <w:t>D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0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5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-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,0</w:t>
            </w:r>
          </w:p>
        </w:tc>
      </w:tr>
    </w:tbl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2. Dopuszczalne odchyłki wymiarów krawęż</w:t>
      </w:r>
      <w:r>
        <w:rPr/>
        <w:t>ników betonowych</w:t>
      </w:r>
    </w:p>
    <w:tbl>
      <w:tblPr>
        <w:tblW w:w="582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190"/>
        <w:gridCol w:w="19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Rodzaj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opuszczalna odch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wymiaru</w:t>
            </w:r>
          </w:p>
        </w:tc>
        <w:tc>
          <w:tcPr>
            <w:tcW w:w="219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Gatunek 1</w:t>
            </w:r>
          </w:p>
        </w:tc>
        <w:tc>
          <w:tcPr>
            <w:tcW w:w="193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±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8</w:t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±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,   h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±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3</w:t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±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3</w:t>
            </w:r>
          </w:p>
        </w:tc>
      </w:tr>
    </w:tbl>
    <w:p>
      <w:pPr>
        <w:pStyle w:val="Normal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4.2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Dopuszczalne wady i uszkodzenia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wierzch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betonowych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ez rys,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ubytków betonu, o fakturze z formy lub zatartej.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e elementów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ówne i prost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puszczalne wady oraz uszkodzenia powierzchni i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 elementów, zgodnie z BN-80/6775-03/01 [14], nie powinny przekra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danych w tablicy 3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3. Dopuszczalne wady i uszkodzenia krawęż</w:t>
      </w:r>
      <w:r>
        <w:rPr/>
        <w:t>ników betonowych</w:t>
      </w:r>
    </w:p>
    <w:tbl>
      <w:tblPr>
        <w:tblW w:w="7526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3260"/>
        <w:gridCol w:w="1098"/>
        <w:gridCol w:w="1113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odzaj wad i uszkodz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ń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opuszczalna wielk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wad i uszkodz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109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Gatunek 1</w:t>
            </w:r>
          </w:p>
        </w:tc>
        <w:tc>
          <w:tcPr>
            <w:tcW w:w="11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kl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lub wypuk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owierzchni kra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a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zi i nar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graniczaj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ych powierzchnie górne (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eralne),   mm</w:t>
            </w:r>
          </w:p>
        </w:tc>
        <w:tc>
          <w:tcPr>
            <w:tcW w:w="22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graniczaj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ych pozost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e 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owierzchnie: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d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g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, mm,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0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ok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, mm,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6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0</w:t>
            </w:r>
          </w:p>
        </w:tc>
      </w:tr>
    </w:tbl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4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e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betonowe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chowywane na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iskach otwartych, posegregowane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typów, rodzajów, odmian, gatunków i wiel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betonow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zastosowaniem p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ek i prze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ek drewnianych o wymiarach: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2,5 cm,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5 cm,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in. 5 cm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a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.</w:t>
      </w:r>
    </w:p>
    <w:p>
      <w:pPr>
        <w:pStyle w:val="Normal"/>
        <w:keepNext w:val="true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4.4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eton i jego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iki</w:t>
      </w:r>
    </w:p>
    <w:p>
      <w:pPr>
        <w:pStyle w:val="Normal"/>
        <w:keepNext w:val="true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4.4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eton do produkcji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 produkcji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eton wg PN-B-06250 [2], klasy B 25 i B 30. W przypadku wykonywani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dwuwarstwowych, górna (licowa) warstw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a z betonu klasy B 30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Beton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y do produkcji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powinien charakteryz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l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po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4%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ral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tarczy Boehmego, dla gatunku 1: 3 mm, dla gatunku 2: 4 m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rozoodpor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wodoszczel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zgodnie z nor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N-B-06250 [2].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4.4.2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Cement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Cement stosowany do betonu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ementem portlandzkim klasy nie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„32,5” wg PN-B-19701 [10].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echowywanie cementu powinno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BN-88/6731-08 [12].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4.4.3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Kruszywo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ruszywo powinno odpow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om PN-B-06712 [5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ruszywo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chow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warunkach zabezpie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je przed zanieczyszczen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4.4.4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oda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oda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miany „1” i odpow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om PN-B-32250 [11].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5.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y na podsypk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i do zapra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iasek na podsyp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ementowo-piask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nien odpow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om PN-B-06712 [5], a do zaprawy cementowo-piaskowej PN-B-06711 [4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Cement na podsyp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do zaprawy cementowo-piaskowej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ementem portlandzkim klasy nie mniejsz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„32,5”, odpowia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wymaganiom PN-B-19701 [10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oda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miany „1” i odpow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om PN-B-32250 [11].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6.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y na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w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Do wykonani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 pod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dl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betonowej - beton klasy B 15 lub B 10, wg PN-B-06250 [2], którego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iki powinny odpow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om punktu 2.4.4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wy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irowej -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 odpowia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wymaganiom PN-B-11111 [7]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czniowej -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c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powia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wymaganiom PN-B-11112 [8].</w:t>
      </w:r>
    </w:p>
    <w:p>
      <w:pPr>
        <w:pStyle w:val="Heading2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2.7. Masa zalewo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asa zalewowa, do 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nia szczelin dylatacyjnych na go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o, powinna odpow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om BN-74/6771-04 [1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3] lub aprobaty technicznej.</w:t>
      </w:r>
    </w:p>
    <w:p>
      <w:pPr>
        <w:pStyle w:val="Heading1"/>
        <w:numPr>
          <w:ilvl w:val="0"/>
          <w:numId w:val="11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3. SPRZ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T</w:t>
      </w:r>
    </w:p>
    <w:p>
      <w:pPr>
        <w:pStyle w:val="Heading2"/>
        <w:numPr>
          <w:ilvl w:val="0"/>
          <w:numId w:val="11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podano w OST D-M-00.00.00 „Wymagania ogólne” pkt 3.</w:t>
      </w:r>
    </w:p>
    <w:p>
      <w:pPr>
        <w:pStyle w:val="Heading2"/>
        <w:numPr>
          <w:ilvl w:val="0"/>
          <w:numId w:val="1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2.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boty wykonu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nie przy zastosowaniu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bratorów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owych, ubijaków 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nych lub mechanicznych.</w:t>
      </w:r>
    </w:p>
    <w:p>
      <w:pPr>
        <w:pStyle w:val="Heading1"/>
        <w:numPr>
          <w:ilvl w:val="0"/>
          <w:numId w:val="13"/>
        </w:numPr>
        <w:tabs>
          <w:tab w:val="clear" w:pos="709"/>
          <w:tab w:val="left" w:pos="0" w:leader="none"/>
        </w:tabs>
        <w:ind w:left="283" w:right="0" w:hanging="283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4. TRANSPORT</w:t>
      </w:r>
    </w:p>
    <w:p>
      <w:pPr>
        <w:pStyle w:val="Heading2"/>
        <w:numPr>
          <w:ilvl w:val="0"/>
          <w:numId w:val="13"/>
        </w:numPr>
        <w:tabs>
          <w:tab w:val="clear" w:pos="709"/>
          <w:tab w:val="left" w:pos="0" w:leader="none"/>
        </w:tabs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transportu podano w OST D-M-00.00.00 „Wymagania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ogólne” pkt 4.</w:t>
      </w:r>
    </w:p>
    <w:p>
      <w:pPr>
        <w:pStyle w:val="Heading2"/>
        <w:numPr>
          <w:ilvl w:val="0"/>
          <w:numId w:val="1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2. Transport 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betonowe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one dowolnym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ab/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betonowe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y 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ab/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bezpieczone przed przemieszczeniem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uszkodzeniami w czasie transportu, a górna warstwa nie powinna wysta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z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any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a transportowego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/3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tej warstwy.</w:t>
      </w:r>
    </w:p>
    <w:p>
      <w:pPr>
        <w:pStyle w:val="Heading2"/>
        <w:numPr>
          <w:ilvl w:val="0"/>
          <w:numId w:val="1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3. Transport pozost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ych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Transport cementu powinie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b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warunkach zgodnych z BN-88/6731-08 [12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ruszywa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przewo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wolnym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iem transportu, w warunkach zabezpie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je przed zanieczyszczeniem i zmieszaniem z innymi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i. Podczas transportu kruszywa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bezpieczone przed wysypaniem, a kruszywo drobne - przed rozpylen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ie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a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lew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ak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ny blaszane lub beczki drewniane. Transport powinien odb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warunkach zabezpie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przed uszkodzeniem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nów i beczek.</w:t>
      </w:r>
    </w:p>
    <w:p>
      <w:pPr>
        <w:pStyle w:val="Heading1"/>
        <w:numPr>
          <w:ilvl w:val="0"/>
          <w:numId w:val="16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5. WYKONANIE ROBÓT</w:t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5.1. Ogólne zasady wykonania robó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1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2. Wykonanie koryta pod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w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Koryto pod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ie z PN-B-06050 [1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miary wykopu powinny odpow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iarom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w planie z u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ieniem w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dna wykopu ew. konstrukcji szalunk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szczenia dna wykonanego koryta pod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nien wyno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o najmniej 0,97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normalnej metody Proctora.</w:t>
      </w:r>
    </w:p>
    <w:p>
      <w:pPr>
        <w:pStyle w:val="Heading2"/>
        <w:numPr>
          <w:ilvl w:val="0"/>
          <w:numId w:val="1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 Wykonanie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Wykonan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 powinno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BN-64/8845-0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2 [16].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5.3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w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owa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wy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owe o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do 10 cm wykonu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dnowarstwowo przez zasypanie koryt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em i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go polew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 w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o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10 cm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wuwarstwowo, starannie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 poszczególne warstwy.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5.3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a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czniowa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z zasypanie wykopu koryta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cznie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c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arannie ub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lew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 w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 Gór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erzch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czniowej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rów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l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m i ostatecznie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y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arstwy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ucznia w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ie wynos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po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10 cm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y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wuwarstwowo, starannie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 poszczególne warstwy.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5.3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a betonowa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betonowe zwy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w gruntach spoistych wykonu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ez szalowania, przy gruntach sypkich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zalowani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betonowe z oporem wykonu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szalowaniu. Beton ro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lony w szalowaniu lub bez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o w korycie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równywany warstwami. Betonowan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ie z wymaganiami PN-B-06251 [3], przy czym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o 50 m szcze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iny dylatacyjne 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one bitumicz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a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lew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Heading2"/>
        <w:numPr>
          <w:ilvl w:val="0"/>
          <w:numId w:val="19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4. Ustawienie 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ików betonowych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5.4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sady ustawiani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a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(od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órnej powierzchni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od jezdni) powinno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ustaleniami dokumentacji projektowej, a w przypadku braku takich ust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nno wyno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10 do 12 cm, a w przypadkach wy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kowych (np. ze 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u na „wyrobienie”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ku) 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mniejszone do 6 cm lub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one do 16 c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ew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trz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od strony chodnika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 ustawieniu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ika obsypana piaskiem,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em,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czniem lub miejscowym gruntem przepuszczalnym, starannie ubity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Ustawie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powinno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BN-64/8845-02 [16].</w:t>
      </w:r>
    </w:p>
    <w:p>
      <w:pPr>
        <w:pStyle w:val="Normal"/>
        <w:keepNext w:val="true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5.4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stawie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ików 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w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owej lub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czniowej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Ustawia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ików 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w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owej i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czniowej powinno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ywane na podsypce z piasku o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arstwy od 3 do 5 cm po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u.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5.4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stawie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ików 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ie betonowej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Ustawia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ików 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ie betonowej wykonu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na podsypce z piasku lub na podsypce cementowo-piaskowej o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3 do 5 cm po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u.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5.4.4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nie spoin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oiny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nie powinny przekra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1 cm. Spoiny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em, piaskiem lub zap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ementowo-piask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przygotowa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stosunku 1:2. Zalewanie spoin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zap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ementowo-piask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tosu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nie do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ików ustawionych 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ie betonowej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oiny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przed zalaniem zap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c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zm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 Dla zabezpieczenia przed w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wami temperatury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ustawione na podsypce cementowo-piaskowej i o spoinach zalanych zap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ale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o 50 m bitumicz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a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lew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d szczel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ylatacyj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.</w:t>
      </w:r>
    </w:p>
    <w:p>
      <w:pPr>
        <w:pStyle w:val="Heading1"/>
        <w:numPr>
          <w:ilvl w:val="0"/>
          <w:numId w:val="2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6. kontrola jak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 robót</w:t>
      </w:r>
    </w:p>
    <w:p>
      <w:pPr>
        <w:pStyle w:val="Heading2"/>
        <w:numPr>
          <w:ilvl w:val="0"/>
          <w:numId w:val="2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1. Ogólne zasady kontroli ja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kontroli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bót podano w OST D-M-00.00.00 „Wymagania ogólne” pkt 6.</w:t>
      </w:r>
    </w:p>
    <w:p>
      <w:pPr>
        <w:pStyle w:val="Heading2"/>
        <w:numPr>
          <w:ilvl w:val="0"/>
          <w:numId w:val="21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2. Badania przed przyst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pieniem do robót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6.2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dani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ed prz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eniem do robót Wykonawca powinien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adania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przeznaczonych do ustawieni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betonowych i przedsta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niki tych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owi  do akceptacj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wy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u zew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znego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prowad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podstawie o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n elementu przez pomiar i policzenie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na powierzchniach i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ach elementu zgodnie z wymaganiami tablicy 3. Pomiary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i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 pomo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ymiaru stalowego lub suwmiarki z d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1 mm, zgodnie z ustaleniami PN-B-10021 [6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i wymiarów elementów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prowad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d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1 mm przy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iu suwmiarki oraz przymiaru stalowego lub 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y zgodnie z wymaganiami tablicy 1 i 2. Sprawdzenie 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ów prostych w na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ch elementów wykonu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z pr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 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wnika do badanego na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i zmierzenia odch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k z d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1 mm.</w:t>
      </w:r>
    </w:p>
    <w:p>
      <w:pPr>
        <w:pStyle w:val="Normal"/>
        <w:keepNext w:val="true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6.2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dania 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Badania 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stosowanych przy ustawianiu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betonowych powinny obejm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szystkie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normach podanych dla odpowiednich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w pkt 2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6.3. Badania w czasie robót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6.3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Sprawdzenie koryta pod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prawd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iary koryta oraz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na dnie wykop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Tolerancja dla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 wykopu wynosi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2 cm.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powinno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pkt 5.2.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6.3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Sprawdzen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Przy wykonywaniu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 badaniu podle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go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filu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ego górnej powierzchn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 z dokument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Normal"/>
        <w:ind w:left="284" w:right="0" w:hanging="28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ofil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y górnej powierzchn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y z projektowa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iwele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 Dopuszczalne odchylenia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no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 cm na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e 100 m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.</w:t>
      </w:r>
    </w:p>
    <w:p>
      <w:pPr>
        <w:pStyle w:val="Normal"/>
        <w:ind w:left="284" w:right="0" w:hanging="284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b)</w:t>
        <w:tab/>
        <w:t xml:space="preserve">Wymiary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.</w:t>
      </w:r>
    </w:p>
    <w:p>
      <w:pPr>
        <w:pStyle w:val="Normal"/>
        <w:ind w:left="284" w:right="0" w:hanging="28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Wymiary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prawd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dwóch dowolnie wybranych punktach na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e 100 m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. Tolerancje wymiarów wynos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ind w:left="284" w:right="0" w:hanging="28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- dla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 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0%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rojektowanej,</w:t>
      </w:r>
    </w:p>
    <w:p>
      <w:pPr>
        <w:pStyle w:val="Normal"/>
        <w:ind w:left="284" w:right="0" w:hanging="28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- dla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 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0%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rojektowanej.</w:t>
      </w:r>
    </w:p>
    <w:p>
      <w:pPr>
        <w:pStyle w:val="Normal"/>
        <w:ind w:left="284" w:right="0" w:hanging="28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)</w:t>
        <w:tab/>
        <w:t>Rów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órnej powierzchn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.</w:t>
      </w:r>
    </w:p>
    <w:p>
      <w:pPr>
        <w:pStyle w:val="Normal"/>
        <w:ind w:left="284" w:right="0" w:hanging="28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ów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órnej powierzchn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sprawdz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z pr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 w dwóch punktach, na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e 100 m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wy, trzymetrowej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y.</w:t>
      </w:r>
    </w:p>
    <w:p>
      <w:pPr>
        <w:pStyle w:val="Normal"/>
        <w:ind w:left="284" w:right="0" w:hanging="28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t pom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y gór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erzch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i pr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i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przekra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             1 cm.</w:t>
      </w:r>
    </w:p>
    <w:p>
      <w:pPr>
        <w:pStyle w:val="Normal"/>
        <w:ind w:left="284" w:right="0" w:hanging="28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)</w:t>
        <w:tab/>
        <w:t>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szczen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.</w:t>
      </w:r>
    </w:p>
    <w:p>
      <w:pPr>
        <w:pStyle w:val="Normal"/>
        <w:ind w:left="284" w:right="0" w:hanging="28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szczen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 bad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dwóch przekrojach na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e 100 m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wy z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u lub piasku nie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az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adu u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enia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.</w:t>
      </w:r>
    </w:p>
    <w:p>
      <w:pPr>
        <w:pStyle w:val="Normal"/>
        <w:ind w:left="284" w:right="0" w:hanging="28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z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cznia, badane pró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 poszczególnych ziarn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cznia, nie powinny pozwal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wy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e ziarna z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.</w:t>
      </w:r>
    </w:p>
    <w:p>
      <w:pPr>
        <w:pStyle w:val="Normal"/>
        <w:ind w:left="284" w:right="0" w:hanging="28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)</w:t>
        <w:tab/>
        <w:t xml:space="preserve">Odchylenie lini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 od projektowanego kierunku.</w:t>
      </w:r>
    </w:p>
    <w:p>
      <w:pPr>
        <w:pStyle w:val="Normal"/>
        <w:ind w:left="284" w:right="0" w:hanging="28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Dopuszczalne odchylenie lini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 od projektowanego kierunku ni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przekra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      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2 cm na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e 100 m wykonanej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.</w:t>
      </w:r>
    </w:p>
    <w:p>
      <w:pPr>
        <w:pStyle w:val="Normal"/>
        <w:spacing w:before="120" w:after="0"/>
        <w:ind w:left="284" w:right="0" w:hanging="284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6.3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ustawieni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</w:t>
      </w:r>
    </w:p>
    <w:p>
      <w:pPr>
        <w:pStyle w:val="Normal"/>
        <w:spacing w:before="120" w:after="0"/>
        <w:ind w:left="284" w:right="0" w:hanging="28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y ustawianiu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prawd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</w:tabs>
        <w:ind w:left="852" w:right="0" w:hanging="568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puszczalne odchylenia linii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ików w poziomie od linii projektowanej, które wynosi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 cm na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 100 m ustawionego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</w:tabs>
        <w:ind w:left="852" w:right="0" w:hanging="568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puszczalne odchylenie niwelety górnej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szczyzny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ika od niwelety projektowanej, które wynosi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 cm na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 100 m ustawionego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</w:tabs>
        <w:ind w:left="852" w:right="0" w:hanging="568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ów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órnej powierzchni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, sprawdzane przez pr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 w dwóch punktach na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 100 m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ika, trzymetrowej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y, przy czym pr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t pom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y gór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erzch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i pr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i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przekra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 cm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8" w:right="0" w:hanging="568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nia spoin bad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o 10 metrów. Spoiny mus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one c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owicie na 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Heading1"/>
        <w:numPr>
          <w:ilvl w:val="0"/>
          <w:numId w:val="24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7. OBMIAR ROBÓT</w:t>
      </w:r>
    </w:p>
    <w:p>
      <w:pPr>
        <w:pStyle w:val="Heading2"/>
        <w:numPr>
          <w:ilvl w:val="0"/>
          <w:numId w:val="24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7.1. Ogólne zasady obmiaru robót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25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7.2. Jednostka obmiaro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dnost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miar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st m (metr) ustawionego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betonowego.</w:t>
      </w:r>
    </w:p>
    <w:p>
      <w:pPr>
        <w:pStyle w:val="Heading1"/>
        <w:numPr>
          <w:ilvl w:val="0"/>
          <w:numId w:val="26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8. ODBIÓR ROBÓT</w:t>
      </w:r>
    </w:p>
    <w:p>
      <w:pPr>
        <w:pStyle w:val="Heading2"/>
        <w:numPr>
          <w:ilvl w:val="0"/>
          <w:numId w:val="26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8.1. Ogólne zasady odbioru robót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Ogólne zasady odbioru robót podano w OST D-M-00.00.00 „Wymagania ogólne” pkt 8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oboty uzna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 wykonane zgodnie z dokument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SST i wymaganiami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,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szystkie pomiary i badania z zachowaniem tolerancji wg pkt 6 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niki pozytywne.</w:t>
      </w:r>
    </w:p>
    <w:p>
      <w:pPr>
        <w:pStyle w:val="Heading2"/>
        <w:numPr>
          <w:ilvl w:val="0"/>
          <w:numId w:val="2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8.2. Odbiór robót zanika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ych i ulega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ych zakryci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dbiorowi robót zanik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i ule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zakryciu podle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ykonanie koryta pod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ykonan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ykonanie podsypki.</w:t>
      </w:r>
    </w:p>
    <w:p>
      <w:pPr>
        <w:pStyle w:val="Heading1"/>
        <w:numPr>
          <w:ilvl w:val="0"/>
          <w:numId w:val="2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9. PODSTAWA P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</w:t>
      </w:r>
    </w:p>
    <w:p>
      <w:pPr>
        <w:pStyle w:val="Heading2"/>
        <w:numPr>
          <w:ilvl w:val="0"/>
          <w:numId w:val="2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9.1. Ogólne ustale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ustale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dano w OST D-M-00.00.00 „Wymagania ogólne” pkt 9.</w:t>
      </w:r>
    </w:p>
    <w:p>
      <w:pPr>
        <w:pStyle w:val="Heading2"/>
        <w:numPr>
          <w:ilvl w:val="0"/>
          <w:numId w:val="28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9.2. Cena jednostki obmiarowej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Cena wykonania 1 m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betonowego obejmuje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prace pomiarowe i roboty przygotowawcze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starczen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na miejsce wbudowania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ykonanie koryta pod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ew. wykonanie szalunku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ykonan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ykonanie podsypki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stawie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na podsypce (piaskowej lub cementowo-piaskowej)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nie spoin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zap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w. zalanie spoin ma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lew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sypanie zew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trznej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y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gruntem i ubicie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prowadzenie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pomiarów wymaganych w specyfikacj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i technicznej.</w:t>
      </w:r>
    </w:p>
    <w:p>
      <w:pPr>
        <w:pStyle w:val="Heading1"/>
        <w:numPr>
          <w:ilvl w:val="0"/>
          <w:numId w:val="28"/>
        </w:numPr>
        <w:tabs>
          <w:tab w:val="clear" w:pos="709"/>
          <w:tab w:val="left" w:pos="0" w:leader="none"/>
        </w:tabs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10. przepisy zwi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zane</w:t>
      </w:r>
    </w:p>
    <w:p>
      <w:pPr>
        <w:pStyle w:val="Heading2"/>
        <w:numPr>
          <w:ilvl w:val="0"/>
          <w:numId w:val="28"/>
        </w:numPr>
        <w:tabs>
          <w:tab w:val="clear" w:pos="709"/>
          <w:tab w:val="left" w:pos="0" w:leader="none"/>
        </w:tabs>
        <w:ind w:left="283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eton zwyk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Roboty betonowe i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 do betonu zwyk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Kruszywa mineralne. Kruszywa naturalne do nawierzchni drogowych.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Kruszywa mineralne. Kruszyw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ment. Cement powszechnego u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tku. Sk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d, wymagania i ocena zgod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ateri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refabrykaty budowlane z betonu. Elementy nawierzchni dróg, ulic, parkingów i torowisk tramwajowych. Kra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i i obrz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a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i uliczne. Warunki techniczne ustawiania i odbioru.</w:t>
            </w:r>
          </w:p>
        </w:tc>
      </w:tr>
    </w:tbl>
    <w:p>
      <w:pPr>
        <w:pStyle w:val="Heading2"/>
        <w:numPr>
          <w:ilvl w:val="0"/>
          <w:numId w:val="29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10.2. Inne dokumenty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142" w:leader="none"/>
        </w:tabs>
        <w:ind w:left="708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Katalog powtarzalnych elementów drogowych (KPED), Transprojekt - Warszawa, 1979 i 1982 r.</w:t>
      </w:r>
    </w:p>
    <w:p>
      <w:pPr>
        <w:pStyle w:val="Normal"/>
        <w:ind w:left="284" w:right="0" w:hanging="284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GENERALNA DYREKCJA DRÓG PUBLICZNYC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pl-PL"/>
        </w:rPr>
        <w:t>OGÓLNE SPECYFIKACJE TECHNICZN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>D - 08.01.0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>KR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NIKI  KAMIENN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arszawa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998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lang w:val="pl-PL"/>
        </w:rPr>
      </w:pPr>
      <w:r>
        <w:rPr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PIS  T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D-08.01.02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IKI  KAMIENN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continuous"/>
          <w:pgSz w:w="11906" w:h="16838"/>
          <w:pgMar w:left="1417" w:right="850" w:gutter="0" w:header="850" w:top="1701" w:footer="0" w:bottom="850"/>
          <w:formProt w:val="false"/>
          <w:textDirection w:val="lrTb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1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15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1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1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1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2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2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2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3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3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/>
        <w:t>zane</w:t>
        <w:tab/>
        <w:t>33</w:t>
      </w:r>
    </w:p>
    <w:p>
      <w:pPr>
        <w:sectPr>
          <w:type w:val="continuous"/>
          <w:pgSz w:w="11906" w:h="16838"/>
          <w:pgMar w:left="1417" w:right="850" w:gutter="0" w:header="850" w:top="1701" w:footer="0" w:bottom="850"/>
          <w:formProt w:val="false"/>
          <w:textDirection w:val="lrTb"/>
        </w:sectPr>
      </w:pPr>
    </w:p>
    <w:p>
      <w:pPr>
        <w:pStyle w:val="Normal"/>
        <w:tabs>
          <w:tab w:val="clear" w:pos="709"/>
          <w:tab w:val="right" w:pos="7369" w:leader="dot"/>
          <w:tab w:val="right" w:pos="7371" w:leader="dot"/>
        </w:tabs>
        <w:spacing w:before="0" w:after="0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  <w:r>
        <w:br w:type="page"/>
      </w:r>
    </w:p>
    <w:p>
      <w:pPr>
        <w:pStyle w:val="Heading1"/>
        <w:numPr>
          <w:ilvl w:val="0"/>
          <w:numId w:val="31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1. WST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P</w:t>
      </w:r>
    </w:p>
    <w:p>
      <w:pPr>
        <w:pStyle w:val="Heading2"/>
        <w:numPr>
          <w:ilvl w:val="0"/>
          <w:numId w:val="31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1.1. Przedmiot O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dmiotem niniejszej ogólnej specyfikacji technicznej (OST)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konania i odbioru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ustawieniem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kamiennych.</w:t>
      </w:r>
    </w:p>
    <w:p>
      <w:pPr>
        <w:pStyle w:val="Heading2"/>
        <w:numPr>
          <w:ilvl w:val="0"/>
          <w:numId w:val="32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1.2. Zakres stosowania O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gólna specyfikacja techniczna (OST) stanowi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pracowania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lec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rzystanie OST przy zlecaniu robót na drogach miejskich i gminnych.</w:t>
      </w:r>
    </w:p>
    <w:p>
      <w:pPr>
        <w:pStyle w:val="Heading2"/>
        <w:numPr>
          <w:ilvl w:val="0"/>
          <w:numId w:val="3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3. Zakres robót ob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ych O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stalenia zawarte w niniejszej specyfikacji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ad prowadzenia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ustawieniem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kamiennych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ulicznych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mostowych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drogowych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ach z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ucznia,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u, betonu lub bez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o na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piaszczystym.</w:t>
      </w:r>
    </w:p>
    <w:p>
      <w:pPr>
        <w:pStyle w:val="Heading2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 Ok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lenia podstawowe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1.4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kamienne - belki kamienne ograni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chodniki dla pieszych, pasy dzie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, wyspy kier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oraz nawierzchnie drogowe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1.4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podstawow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i, odpowiednimi polskimi normami i z definicjami podanymi w OST D-M-00.00.00 „Wymagania ogólne” pkt 1.4.</w:t>
      </w:r>
    </w:p>
    <w:p>
      <w:pPr>
        <w:pStyle w:val="Heading2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5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robót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robót podano w OST D-M-00.00.00 „Wymagania ogólne” pkt 1.5.</w:t>
      </w:r>
    </w:p>
    <w:p>
      <w:pPr>
        <w:pStyle w:val="Heading1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2. MATERIA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Y</w:t>
      </w:r>
    </w:p>
    <w:p>
      <w:pPr>
        <w:pStyle w:val="Heading2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, ich pozyskiwania i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a, podano w  OST D-M-00.00.00 „Wymagania ogólne” pkt 2.</w:t>
      </w:r>
    </w:p>
    <w:p>
      <w:pPr>
        <w:pStyle w:val="Heading2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2. Stosowane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y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i stosowanymi do wykonani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kamiennych 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odpowia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maganiom BN-66/6775-01 [9]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asek na podsyp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cement do podsypki cementowo-piaskowej i zaprawy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oda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raz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y do wykonania odpowiedniego rodzaju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 pod ustawie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, zgodnie z OST D-08.01.01 „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betonowe”.</w:t>
      </w:r>
    </w:p>
    <w:p>
      <w:pPr>
        <w:pStyle w:val="Heading2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3. 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iki kamienne - klasyfikacja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3.1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Typy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d przeznaczenia roz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rzy typy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U   -   uliczne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M  -   mostowe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D   -   drogowe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3.2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Rodzaje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d 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przekroju poprzecznego, 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ie od faktury obróbki powierzchni widocznych,  roz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ym z typów dwa rodzaj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:            A i B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3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el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d wymiaru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roz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iel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uliczny o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35 i 25 cm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mostowy o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23 i 18 cm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drogowy o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22 cm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3.4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Klasy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d cech fizycznych i wytrzym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kamiennego,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ego do wyrobu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, roz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rzy klasy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klasa I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klasa II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klasa III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y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 oznaczeni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kamiennego ulicznego prostego (UP) rodzaju B, wiel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35, klasy II:  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UPB35II   BN-66/6775-01 [9].</w:t>
      </w:r>
    </w:p>
    <w:p>
      <w:pPr>
        <w:pStyle w:val="Heading2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4. 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ż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niki kamienne - wymagania techniczne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4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chy fizyczne i wytrzym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e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m do wyrobu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loki kamienne ze 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agmowych, osadowych lub metamorficznych, klasy I i II wg BN-62/6716-04 [8] o cechach fizycznych i wytrzym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ch w tablicy 1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before="0" w:after="120"/>
        <w:ind w:left="566" w:right="0" w:hanging="283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before="0" w:after="120"/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before="0" w:after="120"/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spacing w:before="0" w:after="120"/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1. Cechy fizyczne i wytrzym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kamiennych</w:t>
      </w:r>
    </w:p>
    <w:tbl>
      <w:tblPr>
        <w:tblW w:w="7528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402"/>
        <w:gridCol w:w="1205"/>
        <w:gridCol w:w="1205"/>
        <w:gridCol w:w="12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Cechy fizyczne</w:t>
            </w:r>
          </w:p>
        </w:tc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Klas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i wytrzym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owe</w:t>
            </w:r>
          </w:p>
        </w:tc>
        <w:tc>
          <w:tcPr>
            <w:tcW w:w="12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I</w:t>
            </w:r>
          </w:p>
        </w:tc>
        <w:tc>
          <w:tcPr>
            <w:tcW w:w="12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II</w:t>
            </w:r>
          </w:p>
        </w:tc>
        <w:tc>
          <w:tcPr>
            <w:tcW w:w="12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trzym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na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skanie w stanie powietrzno-suchym, w kG/cm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, co najmniej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2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000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6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eral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na tarczy Boehmego, w cm, nie w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0,2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0,5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0,7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3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trzym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na uderzenia, il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uderz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, nie mniej n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9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as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liw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wod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, w %, nie w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0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,5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3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5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dpor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na zamr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nie, w cyklach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e bada s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owita wg PN-B-01080 [1]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dobra wg PN-B-01080 [1]</w:t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4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 i wymiary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ulicznych przedstawiono na rysunkach 1 i 2, wymiary podano w tablicy 2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mostowych podano na rysunkach 3 i 4, a wymiary w          tablicy 3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ników drogowych podano na rysunkach 5 i 6, a wymiary w             tablicy 4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ys. 1.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uliczny odmiany UP,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967230</wp:posOffset>
                </wp:positionH>
                <wp:positionV relativeFrom="paragraph">
                  <wp:posOffset>211455</wp:posOffset>
                </wp:positionV>
                <wp:extent cx="3613785" cy="24580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785" cy="245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uto" w:val="clear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  <w:drawing>
                                <wp:inline distT="0" distB="0" distL="0" distR="0">
                                  <wp:extent cx="3618865" cy="245808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8865" cy="245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5pt;height:193.55pt;mso-wrap-distance-left:7.05pt;mso-wrap-distance-right:7.05pt;mso-wrap-distance-top:0pt;mso-wrap-distance-bottom:0pt;margin-top:16.65pt;mso-position-vertical-relative:text;margin-left:15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auto" w:val="clear"/>
                        <w:jc w:val="center"/>
                        <w:rPr>
                          <w:rFonts w:ascii="Times New Roman CE" w:hAnsi="Times New Roman CE" w:eastAsia="Times New Roman CE" w:cs="Times New Roman CE"/>
                          <w:color w:val="auto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auto"/>
                          <w:sz w:val="20"/>
                          <w:szCs w:val="20"/>
                          <w:lang w:val="pl-PL"/>
                        </w:rPr>
                        <w:drawing>
                          <wp:inline distT="0" distB="0" distL="0" distR="0">
                            <wp:extent cx="3618865" cy="245808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8865" cy="245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89535" distR="89535" simplePos="0" locked="0" layoutInCell="0" allowOverlap="1" relativeHeight="7">
            <wp:simplePos x="0" y="0"/>
            <wp:positionH relativeFrom="column">
              <wp:posOffset>1934210</wp:posOffset>
            </wp:positionH>
            <wp:positionV relativeFrom="paragraph">
              <wp:posOffset>313055</wp:posOffset>
            </wp:positionV>
            <wp:extent cx="3365500" cy="240792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0" w:after="0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ys. 2.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uliczny odmiany UP, rodzaju B</w:t>
      </w:r>
    </w:p>
    <w:p>
      <w:pPr>
        <w:pStyle w:val="Normal"/>
        <w:spacing w:before="180" w:after="0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spacing w:before="120" w:after="12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spacing w:before="120" w:after="12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2. Wymiary krawęż</w:t>
      </w:r>
      <w:r>
        <w:rPr/>
        <w:t>ników ulicznych</w:t>
      </w:r>
    </w:p>
    <w:tbl>
      <w:tblPr>
        <w:tblW w:w="7524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992"/>
        <w:gridCol w:w="992"/>
        <w:gridCol w:w="993"/>
        <w:gridCol w:w="992"/>
        <w:gridCol w:w="2629"/>
        <w:gridCol w:w="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Rodzaj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opuszczalne odch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A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</w:t>
            </w:r>
          </w:p>
        </w:tc>
        <w:tc>
          <w:tcPr>
            <w:tcW w:w="26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5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±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2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5</w:t>
            </w:r>
          </w:p>
        </w:tc>
        <w:tc>
          <w:tcPr>
            <w:tcW w:w="2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±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0,3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c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-</w:t>
            </w:r>
          </w:p>
        </w:tc>
        <w:tc>
          <w:tcPr>
            <w:tcW w:w="2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±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0,3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d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5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5</w:t>
            </w:r>
          </w:p>
        </w:tc>
        <w:tc>
          <w:tcPr>
            <w:tcW w:w="2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dla  A:              dla  B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" w:cs="Times New Roman" w:ascii="Times New Roman" w:hAnsi="Times New Roman"/>
              </w:rPr>
              <w:t xml:space="preserve"> 0,2                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" w:cs="Times New Roman" w:ascii="Times New Roman" w:hAnsi="Times New Roman"/>
              </w:rPr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5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od 50 do 20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/>
        <w:drawing>
          <wp:anchor behindDoc="0" distT="0" distB="0" distL="89535" distR="89535" simplePos="0" locked="0" layoutInCell="0" allowOverlap="1" relativeHeight="8">
            <wp:simplePos x="0" y="0"/>
            <wp:positionH relativeFrom="column">
              <wp:posOffset>1578610</wp:posOffset>
            </wp:positionH>
            <wp:positionV relativeFrom="paragraph">
              <wp:posOffset>386080</wp:posOffset>
            </wp:positionV>
            <wp:extent cx="4386580" cy="2556510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ys. 3.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mostowy rodzaju 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spacing w:before="240" w:after="0"/>
        <w:jc w:val="center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column">
              <wp:posOffset>1590040</wp:posOffset>
            </wp:positionH>
            <wp:positionV relativeFrom="paragraph">
              <wp:posOffset>635</wp:posOffset>
            </wp:positionV>
            <wp:extent cx="4286885" cy="249174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4.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mostowy rodzaju B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spacing w:before="120" w:after="12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spacing w:before="120" w:after="12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3. Wymiary krawęż</w:t>
      </w:r>
      <w:r>
        <w:rPr/>
        <w:t>ników mostowych</w:t>
      </w:r>
    </w:p>
    <w:tbl>
      <w:tblPr>
        <w:tblW w:w="7524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992"/>
        <w:gridCol w:w="992"/>
        <w:gridCol w:w="993"/>
        <w:gridCol w:w="992"/>
        <w:gridCol w:w="2629"/>
        <w:gridCol w:w="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Rodzaj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opuszczalne odch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A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</w:t>
            </w:r>
          </w:p>
        </w:tc>
        <w:tc>
          <w:tcPr>
            <w:tcW w:w="26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8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±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2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5</w:t>
            </w:r>
          </w:p>
        </w:tc>
        <w:tc>
          <w:tcPr>
            <w:tcW w:w="2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±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0,3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c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-</w:t>
            </w:r>
          </w:p>
        </w:tc>
        <w:tc>
          <w:tcPr>
            <w:tcW w:w="2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±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0,2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d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0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0</w:t>
            </w:r>
          </w:p>
        </w:tc>
        <w:tc>
          <w:tcPr>
            <w:tcW w:w="2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dla  A:              dla  B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" w:cs="Times New Roman" w:ascii="Times New Roman" w:hAnsi="Times New Roman"/>
              </w:rPr>
              <w:t xml:space="preserve"> 0,2                 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 New Roman" w:cs="Times New Roman" w:ascii="Times New Roman" w:hAnsi="Times New Roman"/>
              </w:rPr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od   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do   20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ys. 5.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drogowy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24460</wp:posOffset>
                </wp:positionV>
                <wp:extent cx="3189605" cy="201866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uto" w:val="clear"/>
                              <w:rPr>
                                <w:rFonts w:ascii="Times New Roman CE" w:hAnsi="Times New Roman CE" w:eastAsia="Times New Roman CE" w:cs="Times New Roman CE"/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194050" cy="201866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201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158.95pt;mso-wrap-distance-left:7.05pt;mso-wrap-distance-right:7.05pt;mso-wrap-distance-top:0pt;mso-wrap-distance-bottom:0pt;margin-top:9.8pt;mso-position-vertical-relative:text;margin-left:16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auto" w:val="clear"/>
                        <w:rPr>
                          <w:rFonts w:ascii="Times New Roman CE" w:hAnsi="Times New Roman CE" w:eastAsia="Times New Roman CE" w:cs="Times New Roman CE"/>
                          <w:color w:val="auto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drawing>
                          <wp:inline distT="0" distB="0" distL="0" distR="0">
                            <wp:extent cx="3194050" cy="201866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201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2328545</wp:posOffset>
                </wp:positionH>
                <wp:positionV relativeFrom="paragraph">
                  <wp:posOffset>158115</wp:posOffset>
                </wp:positionV>
                <wp:extent cx="3051810" cy="201485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810" cy="201485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810" cy="201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158.65pt;mso-wrap-distance-left:7.05pt;mso-wrap-distance-right:7.05pt;mso-wrap-distance-top:0pt;mso-wrap-distance-bottom:0pt;margin-top:12.45pt;mso-position-vertical-relative:text;margin-left:18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auto"/>
                          <w:sz w:val="20"/>
                          <w:szCs w:val="20"/>
                          <w:lang w:val="pl-P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51810" cy="201485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1810" cy="201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ys. 6.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drogowy rodzaju B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4. Wymiary krawęż</w:t>
      </w:r>
      <w:r>
        <w:rPr/>
        <w:t>ników drogowych</w:t>
      </w:r>
    </w:p>
    <w:tbl>
      <w:tblPr>
        <w:tblW w:w="62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949"/>
        <w:gridCol w:w="26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Wymiar (w cm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Rodzaj A i B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D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uszczalne odch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i, c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h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2</w:t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+ 3                </w:t>
            </w: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-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1</w:t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dla A:           dla B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       </w:t>
            </w: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±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0,5             </w:t>
            </w: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±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1,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l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od 40 do 120</w:t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4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 zew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zny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ocenie wy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u zew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znego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kamiennych - ulicznych, mostowych i drogowych,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br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 uw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stalenia normy BN-66/6775-01 [9].</w:t>
      </w:r>
    </w:p>
    <w:p>
      <w:pPr>
        <w:pStyle w:val="Heading2"/>
        <w:numPr>
          <w:ilvl w:val="0"/>
          <w:numId w:val="35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2.5. Dopuszczalne wady i uszkodzeni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puszczalne wady i uszkodzenia dla wszystkich typów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kamiennych podaje tablica 5.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spacing w:before="0" w:after="120"/>
        <w:rPr/>
      </w:pPr>
      <w:r>
        <w:rPr/>
        <w:t>Tablica 5. Dopuszczalne wady i uszkodzenia</w:t>
      </w:r>
    </w:p>
    <w:tbl>
      <w:tblPr>
        <w:tblW w:w="7527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34"/>
      </w:tblGrid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ypy kra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odzaj uszkodz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ń</w:t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Uliczne</w:t>
            </w:r>
          </w:p>
        </w:tc>
        <w:tc>
          <w:tcPr>
            <w:tcW w:w="16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rost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kowe</w:t>
            </w:r>
          </w:p>
        </w:tc>
        <w:tc>
          <w:tcPr>
            <w:tcW w:w="16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Mostowe</w:t>
            </w:r>
          </w:p>
        </w:tc>
        <w:tc>
          <w:tcPr>
            <w:tcW w:w="79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rodzaj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„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A”                   </w:t>
            </w:r>
          </w:p>
        </w:tc>
        <w:tc>
          <w:tcPr>
            <w:tcW w:w="9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rodzaj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„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”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skrzywienie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lic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0,3 cm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0,5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(wichrowa-</w:t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ocznych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326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e sprawdza s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owierz-</w:t>
            </w:r>
          </w:p>
        </w:tc>
        <w:tc>
          <w:tcPr>
            <w:tcW w:w="12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stykowych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0,2 cm</w:t>
            </w:r>
          </w:p>
        </w:tc>
        <w:tc>
          <w:tcPr>
            <w:tcW w:w="16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0,3 cm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chn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spod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e sprawdza s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licowych</w:t>
            </w:r>
          </w:p>
        </w:tc>
        <w:tc>
          <w:tcPr>
            <w:tcW w:w="402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opuszcza s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na d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g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1 m danej powierzch-ni jedno w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ienie wielk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do 5 cm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, nie 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bsze n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0,5 cm, nie wynikaj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 z techniki wy-  konania faktury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ady obróbki powierzchni (w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ienia          i wypuk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ocznych</w:t>
            </w:r>
          </w:p>
        </w:tc>
        <w:tc>
          <w:tcPr>
            <w:tcW w:w="402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ienie do 1,5 cm dopuszcza s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bez ograni-cz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. Wypuk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oza lico pasa obrobionego na powierzchni przedniej (od strony jezdni) niedo- puszczalne. Na powierzchni tylnej (od strony   chodnika) dopuszcza s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wypuk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poza lico pasa obrobionego do 3 cm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ni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prawdza s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styk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 obr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ie pasa d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towanego w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ienia niedo- puszczalne, pozost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 cz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owierzchni nie podlega sprawdzeniu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spodu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e sprawdza s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zczerby i usz-kodzenia kra-  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zi i nar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</w:t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il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w prze-liczeniu  na        1 m</w:t>
            </w:r>
          </w:p>
        </w:tc>
        <w:tc>
          <w:tcPr>
            <w:tcW w:w="32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5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g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</w:p>
        </w:tc>
        <w:tc>
          <w:tcPr>
            <w:tcW w:w="32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0,5 cm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 cm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ok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</w:p>
        </w:tc>
        <w:tc>
          <w:tcPr>
            <w:tcW w:w="32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0,3 cm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0,5 cm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dch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i od k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a prostego</w:t>
            </w:r>
          </w:p>
        </w:tc>
        <w:tc>
          <w:tcPr>
            <w:tcW w:w="32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2 cm na d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g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powierzchni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 xml:space="preserve">0,3 cm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a d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ugo-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 pow.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dch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i w krzyw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nie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ku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-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,0 cm</w:t>
            </w:r>
          </w:p>
        </w:tc>
        <w:tc>
          <w:tcPr>
            <w:tcW w:w="24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-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</w:r>
          </w:p>
        </w:tc>
      </w:tr>
    </w:tbl>
    <w:p>
      <w:pPr>
        <w:pStyle w:val="Heading2"/>
        <w:numPr>
          <w:ilvl w:val="0"/>
          <w:numId w:val="3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6. Przechowywanie 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ik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chowywane na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iskach otwartych, posegregowane wg typów, rodzajów, odmian i wiel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uliczne, mostowe i drogowe typu „A”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powierzchniach spodu, w szeregu na p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kach drewniany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puszcz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prostych w kilku warstwach, przy zastosowaniu drewnianych p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ek pom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y poszczególnymi warstwami, przy czym suma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arstw nie powinna przekra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,2 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drogowy rodzaju „B” dozwal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stosy, bez prze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ek drewnianych, przy czym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tosów nie powinna przekra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,4 m.</w:t>
      </w:r>
    </w:p>
    <w:p>
      <w:pPr>
        <w:pStyle w:val="Heading2"/>
        <w:numPr>
          <w:ilvl w:val="0"/>
          <w:numId w:val="3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7.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y na podsypk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i do zapra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7.1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Piasek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iasek na podsyp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ementowo-piask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nien odpow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om PN-B-06712 [4], a do zaprawy cementowo-piaskowej PN-B-06711 [3].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7.2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Cement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Cement stosowany do zapra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ementowej i do podsypki cementowo-piaskowej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ementem portlandzkim klasy nie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„32,5” odpowia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wymaganiom  PN-B-19701 [6].</w:t>
      </w:r>
    </w:p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2.7.3. 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oda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oda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miany „1” i odpow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om PN-B-32250 [7].</w:t>
      </w:r>
    </w:p>
    <w:p>
      <w:pPr>
        <w:pStyle w:val="Heading2"/>
        <w:numPr>
          <w:ilvl w:val="0"/>
          <w:numId w:val="3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8.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y na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wy i masa zalewo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y 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i masa zalewowa powinny odpow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om podanym w OST D-08.01.01 „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betonowe” pkt 2.</w:t>
      </w:r>
    </w:p>
    <w:p>
      <w:pPr>
        <w:pStyle w:val="Heading1"/>
        <w:numPr>
          <w:ilvl w:val="0"/>
          <w:numId w:val="39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3. SPRZ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T</w:t>
      </w:r>
    </w:p>
    <w:p>
      <w:pPr>
        <w:pStyle w:val="Heading2"/>
        <w:numPr>
          <w:ilvl w:val="0"/>
          <w:numId w:val="39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podano w OST D-M-00.00.00 „Wymag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ania ogólne” pkt 3.</w:t>
      </w:r>
    </w:p>
    <w:p>
      <w:pPr>
        <w:pStyle w:val="Heading2"/>
        <w:numPr>
          <w:ilvl w:val="0"/>
          <w:numId w:val="4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2.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 do ustawiania 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boty wykonu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nie przy zastosowaniu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betoniarek do wytwarzania zapraw oraz przygotowania podsypki cementowo-piaskowej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bratorów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owych do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 podsypki.</w:t>
      </w:r>
    </w:p>
    <w:p>
      <w:pPr>
        <w:pStyle w:val="Heading1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4. TRANSPORT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transportu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transportu podano w OST D-M-00.00.00 „Wymagania ogólne” pkt 4.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2. Transport 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ików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kamienne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one dowolnym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ami transportowymi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ab/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p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ch drewnianych,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ami,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kierunku jazdy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a transportowego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ab/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uliczny i mostowy oraz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drogowy rodzaju „A”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y tylko w jednej warstwie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ab/>
        <w:t>W celu zabezpieczenia powierzchni obrobionych przed bez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m stykiem,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je do transportu zabezpiec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kami splecionymi z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my lub w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 drzewnej, przy czym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ych prze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ek nie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niejsza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5 cm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ab/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drogowe rodzaju „B”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przewo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ez dodatkowego zabezpieczenia,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dwu lub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warstwach, nie 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jednak jak do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an bocznych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a transportowego.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3. Transport pozost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ych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Transport cementu i kruszyw do wykonani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 i na podsyp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nien odpow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om wg OST D-08.01.01 „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betonowe”.</w:t>
      </w:r>
    </w:p>
    <w:p>
      <w:pPr>
        <w:pStyle w:val="Heading1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5. WYKONANIE ROBÓT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5.1. Ogólne zasady wykonania robót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2. Wykonanie koryta pod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wy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Koryto pod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ie z PN-B-06050 [2]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miary wykopu powinny odpow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iarom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w planie z u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ieniem w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dna wykopu konstrukcji szalunku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szczenia dna wykonanego koryta pod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nien wyno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o najmniej 0,97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normalnej metody Proctora.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 Wykonanie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w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Wykonan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 powinno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warunkami podanymi w OST D-08.01.01 „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betonowe” pkt 5.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4. Ustawienie kra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ików kamiennych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Ustawia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kamiennych i 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nie spoin powinno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warunkami podanymi w OST D-08.01.01 „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betonowe” pkt 5.</w:t>
      </w:r>
    </w:p>
    <w:p>
      <w:pPr>
        <w:pStyle w:val="Heading1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6. kontrola jak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 robót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1. Ogólne zasady kontroli ja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robót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kontroli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bót podano w OST D-M-00.00.00 „Wymagania ogólne” pkt 6.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2. Badania przed przyst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pieniem do robót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spacing w:before="0" w:after="120"/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6.2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dani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ed prz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eniem do robót Wykonawca powinien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adania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przeznaczonych do ustawieni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kamiennych i przedsta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niki tych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owi  do akceptacji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spacing w:before="0" w:after="120"/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6.2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dani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Badani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kamiennych obejm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cech zew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znych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badania laboratoryjne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cech zew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znych obejmuje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, wymiarów i wy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u zew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znego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wad i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Badanie laboratoryjne obejmuje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danie na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l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danie odpor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 zamr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nie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danie wytrzym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 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skanie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badan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ral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 tarczy Boehmego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danie wytrzym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 uderzenie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cech zew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znych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prowad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y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razowym odbiorze partii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. Badanie laboratoryjn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prowad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polecenie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 na próbkach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kamiennego, z którego wykonano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, a w przypadkach spornych - na próbkach wy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ych z zakwestionowanych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, zgodnie z wymaganiami tablicy 1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 partii przeznaczonej do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nny wchod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jednakowego typu, klasy, rodzaju, odmiany i wiel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. Wiel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artii nie powinna przekra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400 sztuk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przypadku przedstawienia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ej il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,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do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ziel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partie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o naj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z 400 sztuk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bieranie próbek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kamiennego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prowad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g PN-B-06720 [5]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i wymiarów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prowad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przez o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ny zew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zne zgodnie z wymaganiami tablicy 2, 3 lub 4 oraz pomiar przy pomocy linii z podz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ilimetr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d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0,1 cm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rów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wierzchni obrobionych przeprowad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y pomocy linii metalowej, ustawionej wz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 i po prze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nych sprawdzanej powierzchni oraz pomiar odchy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d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0,1 cm,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zgodnie z wymaganiami tablicy 2,3 lub 4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 prostych przeprowad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y pomocy linii metalowej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szczerb i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prowad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oprzez o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ny zew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zne, policzenie il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szczerb i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raz pomiar ich wiel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z d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0,1 cm, zgodnie z wymaganiami tablicy 5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faktury powierzchni przeprowadz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izualnie przez porównanie z wzorem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ce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ników sprawdzenia cech zew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znych oraz oce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ników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laboratoryjnych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prowad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g BN-66/6775-01 [9]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6.2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dania 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spacing w:before="120" w:after="0"/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Badania 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stosowanych przy ustawieniu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kamiennych powinny obejm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szystkie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które 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normach podanych dla odpowiednich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wg pkt 2.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6.3. Badania w czasie robót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czasie robót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prawd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ykonanie koryta pod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ykonan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stawie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i 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nie spoin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godnie z warunkami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mi w OST D-08.01.01 „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i betonowe”.</w:t>
      </w:r>
    </w:p>
    <w:p>
      <w:pPr>
        <w:pStyle w:val="Heading1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7. OBMIAR ROBÓT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7.1. Ogólne zasady obmiaru robót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7.2. Jednostka obmiarowa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dnost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miar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st m (metr) wykonanego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kamiennego.</w:t>
      </w:r>
    </w:p>
    <w:p>
      <w:pPr>
        <w:pStyle w:val="Heading1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8. ODBIÓR ROBÓT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8.1. Ogólne zasady odbioru robót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oboty uzna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 wykonane zgodnie z dokument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SST i wymaganiami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,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szystkie pomiary i badania z zachowaniem tolerancji wg pkt 6 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ni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ki pozytywne.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8.2. Odbiór robót zanika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ych i ulega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ych zakryciu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dbiorowi robót zanik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i ule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zakryciu podle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ykonanie koryta pod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ykonan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ykonanie podsypki.</w:t>
      </w:r>
    </w:p>
    <w:p>
      <w:pPr>
        <w:pStyle w:val="Heading1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9. PODSTAWA P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9.1. Ogólne ustale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ustale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dano w OST D-M-00.00.00 „Wymagania ogólne” pkt 9.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9.2. Cena jednostki obmiarowej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Cena wykonania 1 m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kamiennego obejmuje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prace pomiarowe i roboty przygotowawcze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starczen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ów na miejsce wbudowania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ykonanie wykopu pod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ew, wykonanie szalunku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ykonan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stawie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na podsypce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nie spoin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sypanie zew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trznej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y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gruntem i ubicie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prowadzenie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pomiarów wymaganych w specyfikacji technicznej.</w:t>
      </w:r>
    </w:p>
    <w:p>
      <w:pPr>
        <w:pStyle w:val="Heading1"/>
        <w:numPr>
          <w:ilvl w:val="0"/>
          <w:numId w:val="41"/>
        </w:numPr>
        <w:tabs>
          <w:tab w:val="clear" w:pos="709"/>
          <w:tab w:val="left" w:pos="0" w:leader="none"/>
        </w:tabs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10. przepisy zwi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zane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283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ami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Kruszy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 mineralne do betonu zwyk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bieranie próbek materi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w:t xml:space="preserve">Cement.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ment powszechnego u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tku. Sk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d, wymagania i ocena zgod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ateri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ami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lementy kamienne. Kra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i uliczne, mostowe i drogowe.</w:t>
            </w:r>
          </w:p>
        </w:tc>
      </w:tr>
    </w:tbl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sectPr>
      <w:type w:val="continuous"/>
      <w:pgSz w:w="11906" w:h="16838"/>
      <w:pgMar w:left="1417" w:right="850" w:gutter="0" w:header="850" w:top="1701" w:footer="0" w:bottom="85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80"/>
    <w:family w:val="roman"/>
    <w:pitch w:val="variable"/>
  </w:font>
  <w:font w:name="Century Gothic">
    <w:charset w:val="80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default"/>
  </w:font>
  <w:font w:name="Times New Roman CE"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altName w:val="Symbol"/>
    <w:charset w:val="02"/>
    <w:family w:val="auto"/>
    <w:pitch w:val="default"/>
  </w:font>
  <w:font w:name="Wingdings 2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eastAsia="Times New Roman" w:cs="Times New Roman" w:ascii="Times New Roman" w:hAnsi="Times New Roman"/>
              <w:i/>
              <w:iCs/>
              <w:color w:val="auto"/>
              <w:sz w:val="20"/>
              <w:szCs w:val="20"/>
              <w:lang w:val="pl-PL"/>
            </w:rPr>
            <w:t>D-08.01.01</w:t>
          </w:r>
          <w:r>
            <w:rPr>
              <w:rFonts w:eastAsia="Symbol" w:cs="Symbol" w:ascii="Symbol" w:hAnsi="Symbol"/>
              <w:b/>
              <w:bCs/>
              <w:i/>
              <w:iCs/>
              <w:color w:val="auto"/>
              <w:sz w:val="20"/>
              <w:szCs w:val="20"/>
              <w:lang w:val="pl-PL"/>
            </w:rPr>
            <w:t>¸</w:t>
          </w:r>
          <w:r>
            <w:rPr>
              <w:rFonts w:eastAsia="Times New Roman" w:cs="Times New Roman" w:ascii="Times New Roman" w:hAnsi="Times New Roman"/>
              <w:i/>
              <w:iCs/>
              <w:color w:val="auto"/>
              <w:sz w:val="20"/>
              <w:szCs w:val="20"/>
              <w:lang w:val="pl-PL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Kraw</w:t>
          </w: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ęż</w:t>
          </w: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color w:val="auto"/>
              <w:sz w:val="20"/>
              <w:szCs w:val="20"/>
              <w:lang w:val="pl-PL"/>
            </w:rPr>
          </w:pPr>
          <w:r>
            <w:rPr>
              <w:rStyle w:val="PageNumber"/>
              <w:color w:val="auto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t>2</w: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color w:val="auto"/>
        <w:sz w:val="20"/>
        <w:szCs w:val="20"/>
        <w:lang w:val="pl-PL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eastAsia="Times New Roman" w:cs="Times New Roman" w:ascii="Times New Roman" w:hAnsi="Times New Roman"/>
              <w:i/>
              <w:iCs/>
              <w:color w:val="auto"/>
              <w:sz w:val="20"/>
              <w:szCs w:val="20"/>
              <w:lang w:val="pl-PL"/>
            </w:rPr>
            <w:t>D-08.01.01</w:t>
          </w:r>
          <w:r>
            <w:rPr>
              <w:rFonts w:eastAsia="Symbol" w:cs="Symbol" w:ascii="Symbol" w:hAnsi="Symbol"/>
              <w:b/>
              <w:bCs/>
              <w:i/>
              <w:iCs/>
              <w:color w:val="auto"/>
              <w:sz w:val="20"/>
              <w:szCs w:val="20"/>
              <w:lang w:val="pl-PL"/>
            </w:rPr>
            <w:t>¸</w:t>
          </w:r>
          <w:r>
            <w:rPr>
              <w:rFonts w:eastAsia="Times New Roman" w:cs="Times New Roman" w:ascii="Times New Roman" w:hAnsi="Times New Roman"/>
              <w:i/>
              <w:iCs/>
              <w:color w:val="auto"/>
              <w:sz w:val="20"/>
              <w:szCs w:val="20"/>
              <w:lang w:val="pl-PL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Kraw</w:t>
          </w: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ęż</w:t>
          </w: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color w:val="auto"/>
              <w:sz w:val="20"/>
              <w:szCs w:val="20"/>
              <w:lang w:val="pl-PL"/>
            </w:rPr>
          </w:pPr>
          <w:r>
            <w:rPr>
              <w:rStyle w:val="PageNumber"/>
              <w:color w:val="auto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t>0</w: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color w:val="auto"/>
        <w:sz w:val="20"/>
        <w:szCs w:val="20"/>
        <w:lang w:val="pl-PL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color w:val="auto"/>
        <w:sz w:val="20"/>
        <w:szCs w:val="20"/>
        <w:lang w:val="pl-PL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pl-PL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Style w:val="PageNumber"/>
              <w:color w:val="auto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t>24</w: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Kraw</w:t>
          </w: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ęż</w:t>
          </w: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Times New Roman" w:ascii="Times New Roman" w:hAnsi="Times New Roman"/>
              <w:i/>
              <w:iCs/>
              <w:color w:val="auto"/>
              <w:sz w:val="20"/>
              <w:szCs w:val="20"/>
              <w:lang w:val="pl-PL"/>
            </w:rPr>
            <w:t>D-08.01.01</w:t>
          </w:r>
          <w:r>
            <w:rPr>
              <w:rFonts w:eastAsia="Symbol" w:cs="Symbol" w:ascii="Symbol" w:hAnsi="Symbol"/>
              <w:b/>
              <w:bCs/>
              <w:i/>
              <w:iCs/>
              <w:color w:val="auto"/>
              <w:sz w:val="20"/>
              <w:szCs w:val="20"/>
              <w:lang w:val="pl-PL"/>
            </w:rPr>
            <w:t>¸</w:t>
          </w:r>
          <w:r>
            <w:rPr>
              <w:rFonts w:eastAsia="Times New Roman" w:cs="Times New Roman" w:ascii="Times New Roman" w:hAnsi="Times New Roman"/>
              <w:i/>
              <w:iCs/>
              <w:color w:val="auto"/>
              <w:sz w:val="20"/>
              <w:szCs w:val="20"/>
              <w:lang w:val="pl-PL"/>
            </w:rPr>
            <w:t>08.01.02</w:t>
          </w:r>
        </w:p>
      </w:tc>
    </w:tr>
  </w:tbl>
  <w:p>
    <w:pPr>
      <w:pStyle w:val="Header"/>
      <w:rPr>
        <w:rFonts w:ascii="Times New Roman" w:hAnsi="Times New Roman" w:eastAsia="Times New Roman" w:cs="Times New Roman"/>
        <w:color w:val="auto"/>
        <w:sz w:val="20"/>
        <w:szCs w:val="20"/>
        <w:lang w:val="pl-PL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?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ramki">
    <w:name w:val="Zawarto??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1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9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...</cp:lastModifiedBy>
  <cp:lastPrinted>1998-09-14T13:46:00Z</cp:lastPrinted>
  <dcterms:modified xsi:type="dcterms:W3CDTF">2004-04-05T08:22:00Z</dcterms:modified>
  <cp:revision>2</cp:revision>
  <dc:subject>ost</dc:subject>
  <dc:title>D-08.01.01:02</dc:title>
</cp:coreProperties>
</file>