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GENERALNA DYREKCJA DRÓG PUBLICZN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8"/>
          <w:szCs w:val="28"/>
          <w:lang w:val="pl-PL"/>
        </w:rPr>
        <w:t>OGÓLNE SPECYFIKACJE TECHNICZN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 xml:space="preserve">D - 04.04.00 </w:t>
      </w:r>
      <w:r>
        <w:rPr>
          <w:rFonts w:eastAsia="Symbol" w:cs="Symbol" w:ascii="Symbol" w:hAnsi="Symbol"/>
          <w:b/>
          <w:bCs/>
          <w:color w:val="auto"/>
          <w:sz w:val="28"/>
          <w:szCs w:val="28"/>
          <w:lang w:val="pl-PL"/>
        </w:rPr>
        <w:t>¸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 xml:space="preserve"> 04.04.0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7"/>
          <w:szCs w:val="27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7"/>
          <w:szCs w:val="27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PODBUDOWY  Z  KRUSZYW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7"/>
          <w:szCs w:val="27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7"/>
          <w:szCs w:val="27"/>
          <w:lang w:val="pl-PL"/>
        </w:rPr>
        <w:t>STABILIZOWANEGO  MECHANICZNI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Warszawa</w:t>
      </w:r>
      <w:r>
        <w:rPr>
          <w:rFonts w:eastAsia="Times New Roman CE" w:cs="Times New Roman CE" w:ascii="Times New Roman CE" w:hAnsi="Times New Roman CE"/>
          <w:color w:val="auto"/>
          <w:sz w:val="23"/>
          <w:szCs w:val="23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1998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pracowanie wykonano na zlecenie</w:t>
      </w:r>
    </w:p>
    <w:p>
      <w:pPr>
        <w:pStyle w:val="Normal"/>
        <w:spacing w:before="0" w:after="360"/>
        <w:jc w:val="center"/>
        <w:rPr>
          <w:rFonts w:ascii="Times New Roman CE" w:hAnsi="Times New Roman CE" w:eastAsia="Times New Roman CE" w:cs="Times New Roman CE"/>
          <w:color w:val="auto"/>
          <w:spacing w:val="40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pacing w:val="40"/>
          <w:sz w:val="20"/>
          <w:szCs w:val="20"/>
          <w:lang w:val="pl-PL"/>
        </w:rPr>
        <w:t>Generalnej Dyrekcji Dróg Publicznych</w:t>
      </w:r>
    </w:p>
    <w:p>
      <w:pPr>
        <w:pStyle w:val="Normal"/>
        <w:spacing w:before="0" w:after="36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godnie z decyz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eneralnego Dyrektora Dróg Publicznych niniejsza ogólna specyfikacja techniczna stanowi obow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por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enia szczegó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Jednostka autorska,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pracowanie edytorskie i rozpowszechnienie: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Bran</w:t>
      </w:r>
      <w:r>
        <w:rPr>
          <w:color w:val="auto"/>
          <w:spacing w:val="6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owy Zak</w:t>
      </w:r>
      <w:r>
        <w:rPr>
          <w:color w:val="auto"/>
          <w:spacing w:val="6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ad Do</w:t>
      </w:r>
      <w:r>
        <w:rPr>
          <w:color w:val="auto"/>
          <w:spacing w:val="6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wiadczalny Budownictwa Drogowego i Mostowego, Sp. z o.o.</w:t>
      </w:r>
    </w:p>
    <w:p>
      <w:pPr>
        <w:pStyle w:val="Normal"/>
        <w:spacing w:before="0" w:after="360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03-802 Warszawa, ul. Skaryszewska 19, tel./fax (0-22) 818-58-29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onsultacje:</w:t>
      </w:r>
    </w:p>
    <w:p>
      <w:pPr>
        <w:pStyle w:val="Normal"/>
        <w:spacing w:before="0" w:after="360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dz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udowy Generalnej Dyrekcji Dróg Publicznych w Warszawi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e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gólnej specyfikacji technicznej jest aktualna na dzie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30 kwietnia 1998 r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y spor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aniu szczegó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ewentualnie uaktualn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pisy zawarte w wykorzystywanej niniejszej ogólnej specyfikacji technicznej.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19"/>
          <w:szCs w:val="19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19"/>
          <w:szCs w:val="19"/>
          <w:lang w:val="pl-PL"/>
        </w:rPr>
      </w:r>
    </w:p>
    <w:p>
      <w:pPr>
        <w:pStyle w:val="Normal"/>
        <w:pBdr>
          <w:bottom w:val="single" w:sz="6" w:space="1" w:color="000000"/>
        </w:pBdr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PIS SPECYFIKACJI</w:t>
      </w:r>
    </w:p>
    <w:p>
      <w:pPr>
        <w:pStyle w:val="Normal"/>
        <w:spacing w:before="60" w:after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D-04.04.00 </w:t>
      </w:r>
      <w:r>
        <w:rPr>
          <w:rFonts w:eastAsia="Symbol" w:cs="Symbol" w:ascii="Symbol" w:hAnsi="Symbol"/>
          <w:b/>
          <w:bCs/>
          <w:color w:val="auto"/>
          <w:sz w:val="20"/>
          <w:szCs w:val="20"/>
          <w:lang w:val="pl-PL"/>
        </w:rPr>
        <w:t>¸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04.04.03</w:t>
      </w:r>
    </w:p>
    <w:p>
      <w:pPr>
        <w:pStyle w:val="Normal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PODBUDOWY  Z  KRUSZYWA  STABILIZOWANEGO  MECHANICZNIE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D-04.04.00    PODBUDOWA Z KRUSZYW.  WYMAGANIA OGÓLN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D-04.04.02    PODBUDOWA Z KRUSZYWA </w:t>
      </w:r>
      <w:r>
        <w:rPr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MANEGO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                     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STABILIZOWANEGO MECHANICZN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25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AJWAŻ</w:t>
      </w:r>
      <w:r>
        <w:rPr/>
        <w:t>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szczegó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Instytut Badawczy Dróg i Mostów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GENERALNA DYREKCJA DRÓG PUBLICZN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8"/>
          <w:szCs w:val="28"/>
          <w:lang w:val="pl-PL"/>
        </w:rPr>
        <w:t>OGÓLNE SPECYFIKACJE TECHNICZ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D-04.04.00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PODBUDOWA  Z  KRUSZYW.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WYMAGANIA OGÓL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Warszawa</w:t>
      </w:r>
      <w:r>
        <w:rPr>
          <w:rFonts w:eastAsia="Times New Roman CE" w:cs="Times New Roman CE" w:ascii="Times New Roman CE" w:hAnsi="Times New Roman CE"/>
          <w:color w:val="auto"/>
          <w:sz w:val="23"/>
          <w:szCs w:val="23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1998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spacing w:before="0" w:after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PIS T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D-04.04.00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PODBUDOWA  Z  KRUSZYW.  WYMAGANIA OGÓL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2268" w:right="2268" w:gutter="0" w:header="2268" w:top="3119" w:footer="0" w:bottom="3119"/>
          <w:pgNumType w:fmt="decimal"/>
          <w:formProt w:val="false"/>
          <w:textDirection w:val="lrTb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P</w:t>
        <w:tab/>
        <w:t>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y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t</w:t>
        <w:tab/>
        <w:t>1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4. transport</w:t>
        <w:tab/>
        <w:t>1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5. wykonanie robó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 robót</w:t>
        <w:tab/>
        <w:t>1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7. OBMIAR ROBÓT</w:t>
        <w:tab/>
        <w:t>1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8. ODBIÓR ROBÓT</w:t>
        <w:tab/>
        <w:t>1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</w:t>
        <w:tab/>
        <w:t>1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zane</w:t>
        <w:tab/>
        <w:t>18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P</w:t>
        <w:tab/>
        <w:t>2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y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t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4. transport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5. wykonanie robót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 robót</w:t>
        <w:tab/>
        <w:t>26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7. obmiar robót</w:t>
        <w:tab/>
        <w:t>2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8. odbiór robót</w:t>
        <w:tab/>
        <w:t>2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</w:t>
        <w:tab/>
        <w:t>2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zane</w:t>
        <w:tab/>
        <w:t>2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P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y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4. transpor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5. wykonanie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7. obmiar robót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8. odbiór robót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zane</w:t>
        <w:tab/>
        <w:t>3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P</w:t>
        <w:tab/>
        <w:t>3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y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t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4. transport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5. wykonanie robót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 robót</w:t>
        <w:tab/>
        <w:t>4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7. obmiar robót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8. odbiór robót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b/>
          <w:bCs/>
          <w:caps/>
          <w:color w:val="auto"/>
          <w:sz w:val="20"/>
          <w:szCs w:val="20"/>
          <w:lang w:val="pl-PL"/>
        </w:rPr>
        <w:t>ą</w:t>
      </w:r>
      <w:r>
        <w:rPr/>
        <w:t>zane</w:t>
        <w:tab/>
        <w:t>42</w:t>
      </w:r>
    </w:p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</w:sectPr>
      </w:pP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spacing w:before="0" w:after="0"/>
        <w:ind w:left="142" w:right="0" w:hanging="0"/>
        <w:jc w:val="center"/>
        <w:rPr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b/>
          <w:bCs/>
          <w:caps/>
          <w:color w:val="auto"/>
          <w:kern w:val="2"/>
          <w:sz w:val="24"/>
          <w:szCs w:val="24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1. WST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1. Przedmiot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edmiotem niniejszej ogólnej specyfikacji technicznej (OST) s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ogólne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konania i odbioru robót zw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wykonywaniem podbudowy              z kruszyw stabilizowanych mechanicznie.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2. Zakres stosowania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a specyfikacja techniczna (OST) stanowi obow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pracowania szczegó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leca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rzystanie OST przy zlecaniu robót na drogach miejskich i gminnych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3. Zakres robót obj</w:t>
      </w:r>
      <w:r>
        <w:rPr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ych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Ustalenia zawarte w niniejszej specyfikacji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ad prowadzenia robót zw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wykonywaniem podbudów z kruszyw stabilizowanych mechanicznie wg PN-S-06102 [21]  i obejm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ST: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-04.04.01 Podbudowa z kruszywa naturalnego stabilizowanego mechanicznie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-04.04.02 Podbudowa z kruszywa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anego stabilizowanego mechanicznie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-04.04.03 Podbudowa z 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a wielkopiecowego stabilizowanego mechaniczni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dbudo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kruszyw stabilizowanych mechanicznie wykonuje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zgodnie z ustaleniami podanymi w dokumentacji projektowej, jako podbudo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mocni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podbudo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adni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g Katalogu typowych konstrukcji nawierzchni podatnych i pó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tywnych [31].</w:t>
      </w:r>
    </w:p>
    <w:p>
      <w:pPr>
        <w:pStyle w:val="Heading2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 Okre</w:t>
      </w:r>
      <w:r>
        <w:rPr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lenia podstawow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abilizacja mechaniczna - proces technologiczny, poleg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na odpowiednim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u w optymalnej wilgot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ruszywa o 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ie dobranym uziarnieniu.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zost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podstawowe s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obow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i, odpowiednimi polskimi normami oraz z definicjami podanymi w OST D-M-00.00.00 „Wymagania ogólne” pkt 1.4 oraz w OST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poszczególnych rodzajów podbudów z kruszyw stabilizowanych mechanicznie: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-04.04.01 Podbudowa z kruszywa naturalnego stabilizowanego mechanicznie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-04.04.02 Podbudowa z kruszywa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anego stabilizowanego mechanicznie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-04.04.03 Podbudowa z 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a wielkopiecowego stabilizowanego mechanicznie.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5. Ogólne wymagania dotycz</w:t>
      </w:r>
      <w:r>
        <w:rPr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robót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robót podano w OST D-M-00.00.00 „Wymagania ogólne” pkt 1.5.</w:t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2. materia</w:t>
      </w:r>
      <w:r>
        <w:rPr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y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1. Ogólne wymagania dotycz</w:t>
      </w:r>
      <w:r>
        <w:rPr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materia</w:t>
      </w:r>
      <w:r>
        <w:rPr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, ich pozyskiwania i s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a, podano w OST D-M-00.00.00 „Wymagania ogólne” pkt 2.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2. Rodzaje materia</w:t>
      </w:r>
      <w:r>
        <w:rPr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ne do wykonania podbudów z kruszyw stabilizowanych mechanicznie podano w OST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poszczególnych rodzajów podbudów: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-04.04.01 Podbudowa z kruszywa naturalnego stabilizowanego mechanicznie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-04.04.02 Podbudowa z kruszywa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anego stabilizowanego mechanicznie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-04.04.03 Podbudowa z 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a wielkopiecowego stabilizowanego mechanicznie.</w:t>
      </w:r>
    </w:p>
    <w:p>
      <w:pPr>
        <w:pStyle w:val="Heading2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3. Wymagania dla materia</w:t>
      </w:r>
      <w:r>
        <w:rPr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column">
              <wp:posOffset>1529715</wp:posOffset>
            </wp:positionH>
            <wp:positionV relativeFrom="paragraph">
              <wp:posOffset>480060</wp:posOffset>
            </wp:positionV>
            <wp:extent cx="4722495" cy="3125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Krzywa uziarnienia kruszywa, 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a we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PN-B-06714-15 [3] powinna 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y krzywymi granicznymi pól dobrego uziarnienia podanymi na rysunku 1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ysunek 1. Pole dobrego uziarnienia kruszyw przeznaczonych na podbudow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     wykonywane metod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tabilizacji mechaniczne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1-2  kruszywo na podbudo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adni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(górn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) lub podbudo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dnowarstwow</w:t>
      </w:r>
      <w:r>
        <w:rPr>
          <w:color w:val="auto"/>
          <w:sz w:val="20"/>
          <w:szCs w:val="20"/>
          <w:lang w:val="pl-PL"/>
        </w:rPr>
        <w:t>ą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1-3  kruszywo na podbudo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mocni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(doln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rzywa uziarnienia kruszywa powinna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i nie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przebieg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dolnej krzywej granicznej uziarnienia do górnej krzywej granicznej uziarnienia na s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iednich sitach. Wymiar najw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ego ziarna kruszywa nie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przekracz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2/3 grub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arstwy u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ej jednorazowo.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ruszywa</w:t>
      </w:r>
    </w:p>
    <w:p>
      <w:pPr>
        <w:pStyle w:val="Normal"/>
        <w:spacing w:before="60" w:after="6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ruszywa powinny s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tablicy 1.</w:t>
      </w:r>
    </w:p>
    <w:p>
      <w:pPr>
        <w:pStyle w:val="Normal"/>
        <w:rPr/>
      </w:pPr>
      <w:r>
        <w:rPr/>
        <w:t>Tablica 1.</w:t>
      </w:r>
    </w:p>
    <w:tbl>
      <w:tblPr>
        <w:tblW w:w="7456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10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magania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Lp.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Kruszywa </w:t>
            </w:r>
            <w:r>
              <w:rPr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u</w:t>
            </w:r>
            <w:r>
              <w:rPr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el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w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dbudowa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ed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omoc-nicza</w:t>
            </w:r>
          </w:p>
        </w:tc>
        <w:tc>
          <w:tcPr>
            <w:tcW w:w="100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awarto</w:t>
            </w:r>
            <w:r>
              <w:rPr>
                <w:color w:val="auto"/>
                <w:sz w:val="16"/>
                <w:szCs w:val="16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ziarn mniejszych ni</w:t>
            </w:r>
            <w:r>
              <w:rPr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d 2         do 12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N-B-06714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15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awarto</w:t>
            </w:r>
            <w:r>
              <w:rPr>
                <w:color w:val="auto"/>
                <w:sz w:val="16"/>
                <w:szCs w:val="16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nadziarna,                 % (m/m), nie wi</w:t>
            </w:r>
            <w:r>
              <w:rPr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ej ni</w:t>
            </w:r>
            <w:r>
              <w:rPr>
                <w:color w:val="auto"/>
                <w:sz w:val="16"/>
                <w:szCs w:val="16"/>
                <w:lang w:val="pl-PL"/>
              </w:rPr>
              <w:t>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5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0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0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N-B-06714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15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awarto</w:t>
            </w:r>
            <w:r>
              <w:rPr>
                <w:color w:val="auto"/>
                <w:sz w:val="16"/>
                <w:szCs w:val="16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ziarn nieforemnych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%(m/m), nie wi</w:t>
            </w:r>
            <w:r>
              <w:rPr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ej ni</w:t>
            </w:r>
            <w:r>
              <w:rPr>
                <w:color w:val="auto"/>
                <w:sz w:val="16"/>
                <w:szCs w:val="16"/>
                <w:lang w:val="pl-PL"/>
              </w:rPr>
              <w:t>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5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5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0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N-B-06714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16 [4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awarto</w:t>
            </w:r>
            <w:r>
              <w:rPr>
                <w:color w:val="auto"/>
                <w:sz w:val="16"/>
                <w:szCs w:val="16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zanieczyszcze</w:t>
            </w:r>
            <w:r>
              <w:rPr>
                <w:color w:val="auto"/>
                <w:sz w:val="16"/>
                <w:szCs w:val="16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organicznych, %(m/m), nie wi</w:t>
            </w:r>
            <w:r>
              <w:rPr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ej ni</w:t>
            </w:r>
            <w:r>
              <w:rPr>
                <w:color w:val="auto"/>
                <w:sz w:val="16"/>
                <w:szCs w:val="16"/>
                <w:lang w:val="pl-PL"/>
              </w:rPr>
              <w:t>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ska</w:t>
            </w:r>
            <w:r>
              <w:rPr>
                <w:color w:val="auto"/>
                <w:sz w:val="16"/>
                <w:szCs w:val="16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ik piaskowy po pi</w:t>
            </w:r>
            <w:r>
              <w:rPr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o-krotnym zag</w:t>
            </w:r>
            <w:r>
              <w:rPr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szczeniu metod</w:t>
            </w:r>
            <w:r>
              <w:rPr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I lub II wg PN-B-04481, %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d 30 do 7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d 30  do 7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d 30 do 7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d 30 do 70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BN-64/8931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01 [26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eralno</w:t>
            </w:r>
            <w:r>
              <w:rPr>
                <w:color w:val="auto"/>
                <w:sz w:val="16"/>
                <w:szCs w:val="16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w b</w:t>
            </w:r>
            <w:r>
              <w:rPr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bnie Los Angeles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a) </w:t>
            </w:r>
            <w:r>
              <w:rPr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eralno</w:t>
            </w:r>
            <w:r>
              <w:rPr>
                <w:color w:val="auto"/>
                <w:sz w:val="16"/>
                <w:szCs w:val="16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ca</w:t>
            </w:r>
            <w:r>
              <w:rPr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kowita po pe</w:t>
            </w:r>
            <w:r>
              <w:rPr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ej liczbie obrotów, nie wi</w:t>
            </w:r>
            <w:r>
              <w:rPr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ej ni</w:t>
            </w:r>
            <w:r>
              <w:rPr>
                <w:color w:val="auto"/>
                <w:sz w:val="16"/>
                <w:szCs w:val="16"/>
                <w:lang w:val="pl-PL"/>
              </w:rPr>
              <w:t>ż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b) </w:t>
            </w:r>
            <w:r>
              <w:rPr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eralno</w:t>
            </w:r>
            <w:r>
              <w:rPr>
                <w:color w:val="auto"/>
                <w:sz w:val="16"/>
                <w:szCs w:val="16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cz</w:t>
            </w:r>
            <w:r>
              <w:rPr>
                <w:color w:val="auto"/>
                <w:sz w:val="16"/>
                <w:szCs w:val="16"/>
                <w:lang w:val="pl-PL"/>
              </w:rPr>
              <w:t>ę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owa po 1/5 pe</w:t>
            </w:r>
            <w:r>
              <w:rPr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ej liczby obrotów, nie wi</w:t>
            </w:r>
            <w:r>
              <w:rPr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ej ni</w:t>
            </w:r>
            <w:r>
              <w:rPr>
                <w:color w:val="auto"/>
                <w:sz w:val="16"/>
                <w:szCs w:val="16"/>
                <w:lang w:val="pl-PL"/>
              </w:rPr>
              <w:t>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5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5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5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5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5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5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5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N-B-06714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42 [12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asi</w:t>
            </w:r>
            <w:r>
              <w:rPr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kliwo</w:t>
            </w:r>
            <w:r>
              <w:rPr>
                <w:color w:val="auto"/>
                <w:sz w:val="16"/>
                <w:szCs w:val="16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, %(m/m), nie wi</w:t>
            </w:r>
            <w:r>
              <w:rPr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ej ni</w:t>
            </w:r>
            <w:r>
              <w:rPr>
                <w:color w:val="auto"/>
                <w:sz w:val="16"/>
                <w:szCs w:val="16"/>
                <w:lang w:val="pl-PL"/>
              </w:rPr>
              <w:t>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5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8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N-B-06714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18 [6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Mrozoodporno</w:t>
            </w:r>
            <w:r>
              <w:rPr>
                <w:color w:val="auto"/>
                <w:sz w:val="16"/>
                <w:szCs w:val="16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, ubytek masy po 25 cyklach zamra</w:t>
            </w:r>
            <w:r>
              <w:rPr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a-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ia, %(m/m), nie wi</w:t>
            </w:r>
            <w:r>
              <w:rPr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ej ni</w:t>
            </w:r>
            <w:r>
              <w:rPr>
                <w:color w:val="auto"/>
                <w:sz w:val="16"/>
                <w:szCs w:val="16"/>
                <w:lang w:val="pl-PL"/>
              </w:rPr>
              <w:t>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5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0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0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N-B-06714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19 [7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9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Rozpad krzemianowy i </w:t>
            </w:r>
            <w:r>
              <w:rPr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ela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zawy </w:t>
            </w:r>
            <w:r>
              <w:rPr>
                <w:color w:val="auto"/>
                <w:sz w:val="16"/>
                <w:szCs w:val="16"/>
                <w:lang w:val="pl-PL"/>
              </w:rPr>
              <w:t>ł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znie, % (m/m), nie wi</w:t>
            </w:r>
            <w:r>
              <w:rPr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ej ni</w:t>
            </w:r>
            <w:r>
              <w:rPr>
                <w:color w:val="auto"/>
                <w:sz w:val="16"/>
                <w:szCs w:val="16"/>
                <w:lang w:val="pl-PL"/>
              </w:rPr>
              <w:t>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N-B-06714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37 [10]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N-B-06714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39 [11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awarto</w:t>
            </w:r>
            <w:r>
              <w:rPr>
                <w:color w:val="auto"/>
                <w:sz w:val="16"/>
                <w:szCs w:val="16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zwi</w:t>
            </w:r>
            <w:r>
              <w:rPr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ków siarki w przeliczeniu na S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vertAlign w:val="subscript"/>
                <w:lang w:val="pl-PL"/>
              </w:rPr>
              <w:t>3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, %(m/m), nie wi</w:t>
            </w:r>
            <w:r>
              <w:rPr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ej ni</w:t>
            </w:r>
            <w:r>
              <w:rPr>
                <w:color w:val="auto"/>
                <w:sz w:val="16"/>
                <w:szCs w:val="16"/>
                <w:lang w:val="pl-PL"/>
              </w:rPr>
              <w:t>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N-B-06714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28 [9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ska</w:t>
            </w:r>
            <w:r>
              <w:rPr>
                <w:color w:val="auto"/>
                <w:sz w:val="16"/>
                <w:szCs w:val="16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ik no</w:t>
            </w:r>
            <w:r>
              <w:rPr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o</w:t>
            </w:r>
            <w:r>
              <w:rPr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 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vertAlign w:val="subscript"/>
                <w:lang w:val="pl-PL"/>
              </w:rPr>
              <w:t>no</w:t>
            </w:r>
            <w:r>
              <w:rPr>
                <w:color w:val="auto"/>
                <w:sz w:val="16"/>
                <w:szCs w:val="16"/>
                <w:vertAlign w:val="subscript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mie-szanki kruszywa, %, nie mniejszy ni</w:t>
            </w:r>
            <w:r>
              <w:rPr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a) przy zag</w:t>
            </w:r>
            <w:r>
              <w:rPr>
                <w:sz w:val="16"/>
                <w:szCs w:val="16"/>
              </w:rPr>
              <w:t>ę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zczeniu I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  <w:vertAlign w:val="subscript"/>
              </w:rPr>
              <w:t>S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ł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b) przy zag</w:t>
            </w:r>
            <w:r>
              <w:rPr>
                <w:sz w:val="16"/>
                <w:szCs w:val="16"/>
              </w:rPr>
              <w:t>ę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szczeniu I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  <w:vertAlign w:val="subscript"/>
              </w:rPr>
              <w:t>S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ł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1,0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8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6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8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2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6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8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6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16"/>
                <w:szCs w:val="16"/>
                <w:lang w:val="pl-PL"/>
              </w:rPr>
            </w:pPr>
            <w:r>
              <w:rPr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N-S-06102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[21]</w:t>
            </w:r>
          </w:p>
        </w:tc>
      </w:tr>
    </w:tbl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warst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s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color w:val="auto"/>
          <w:sz w:val="20"/>
          <w:szCs w:val="20"/>
          <w:lang w:val="pl-PL"/>
        </w:rPr>
        <w:t>ą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 warst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s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tosuje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 i mieszank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g PN-B-11111 [14]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asek wg PN-B-11113 [16].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4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warst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cin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color w:val="auto"/>
          <w:sz w:val="20"/>
          <w:szCs w:val="20"/>
          <w:lang w:val="pl-PL"/>
        </w:rPr>
        <w:t>ą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 warst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cin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tosuje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asek wg PN-B-11113 [16]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g PN-B-11112 [15]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eo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knin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 masie powierzchniowej powy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200 g/m wg aprobaty technicznej.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5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do ulepszania 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ruszyw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 ulepszania 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ruszyw stosuje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ment portlandzki wg PN-B-19701 [17]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apno wg PN-B-30020 [19]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pi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lotne wg PN-S-96035 [23]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 granulowany wg PN-B-23006 [18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puszcza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tosowanie innych spoiw pod warunkiem uzyskania równor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ych efektów ulepszania kruszywa i po zaakceptowaniu przez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odzaj i il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datku ulepsz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yjmo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ie z PN-S-06102 [21].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6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oda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od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g PN-B-32250 [20].</w:t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3. sprz</w:t>
      </w:r>
      <w:r>
        <w:rPr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t</w:t>
      </w:r>
    </w:p>
    <w:p>
      <w:pPr>
        <w:pStyle w:val="Heading2"/>
        <w:numPr>
          <w:ilvl w:val="0"/>
          <w:numId w:val="1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1. Ogólne wymagania dotycz</w:t>
      </w:r>
      <w:r>
        <w:rPr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sprz</w:t>
      </w:r>
      <w:r>
        <w:rPr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u</w:t>
      </w:r>
    </w:p>
    <w:p>
      <w:pPr>
        <w:pStyle w:val="Normal"/>
        <w:ind w:left="0" w:right="0" w:firstLine="709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gólne wymagania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spr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podano w OST D-M-00.00.00 „Wymagania ogólne” pkt 3.</w:t>
      </w:r>
    </w:p>
    <w:p>
      <w:pPr>
        <w:pStyle w:val="Heading2"/>
        <w:numPr>
          <w:ilvl w:val="0"/>
          <w:numId w:val="1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2. Sprz</w:t>
      </w:r>
      <w:r>
        <w:rPr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 do wykonania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konawca przyst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do wykonania podbudowy z kruszyw stabilizowanych mechanicznie  powinien wykaz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orzystania z nast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spr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ieszarek do wytwarzania mieszanki, wyposa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ych w ur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enia doz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od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 Mieszarki powinny zapewn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tworzenie jednorodnej mieszanki o wilgot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ptymaln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ówniarek albo u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rek do roz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ia mieszank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alców ogumionych i stalowych wibracyjnych lub statycznych do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. W miejscach trudno dost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nych powinny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tosowane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rki p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owe, ubijaki mechaniczne lub m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walce wibracyjne.</w:t>
      </w:r>
    </w:p>
    <w:p>
      <w:pPr>
        <w:pStyle w:val="Heading1"/>
        <w:numPr>
          <w:ilvl w:val="0"/>
          <w:numId w:val="17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4. transport</w:t>
      </w:r>
    </w:p>
    <w:p>
      <w:pPr>
        <w:pStyle w:val="Heading2"/>
        <w:numPr>
          <w:ilvl w:val="0"/>
          <w:numId w:val="1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1. Ogólne wymagania dotycz</w:t>
      </w:r>
      <w:r>
        <w:rPr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transportu</w:t>
      </w:r>
    </w:p>
    <w:p>
      <w:pPr>
        <w:pStyle w:val="Normal"/>
        <w:ind w:left="0" w:right="0" w:firstLine="709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gólne wymagania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transportu podano w OST D-M-00.00.00 „Wymagania ogólne” pkt 4.</w:t>
      </w:r>
    </w:p>
    <w:p>
      <w:pPr>
        <w:pStyle w:val="Heading2"/>
        <w:numPr>
          <w:ilvl w:val="0"/>
          <w:numId w:val="1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2. Transport materia</w:t>
      </w:r>
      <w:r>
        <w:rPr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ruszywa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przewoz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wolnymi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ami transportu w warunkach zabezpiecz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je przed zanieczyszczeniem, zmieszaniem z innymi 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i, nadmiernym wysuszeniem i zawilgocenie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Transport cementu powinien odby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ie z BN-88/6731-08 [24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Transport pozost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 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powinien odby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ie z wymaganiami norm przedmiotowych.</w:t>
      </w:r>
    </w:p>
    <w:p>
      <w:pPr>
        <w:pStyle w:val="Heading1"/>
        <w:numPr>
          <w:ilvl w:val="0"/>
          <w:numId w:val="19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5. wykonanie robót</w:t>
      </w:r>
    </w:p>
    <w:p>
      <w:pPr>
        <w:pStyle w:val="Heading2"/>
        <w:numPr>
          <w:ilvl w:val="0"/>
          <w:numId w:val="19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1. Ogólne zasady wykonania robót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2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2. Przygotowanie pod</w:t>
      </w:r>
      <w:r>
        <w:rPr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o</w:t>
      </w:r>
      <w:r>
        <w:rPr>
          <w:b/>
          <w:bCs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pod podbudo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nno s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OST                  D-04.01.01 „Koryto wraz z profilowaniem i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m po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” i OST D-02.00.00 „Roboty ziemne”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dbudowa powinna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a na po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zapewni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 nieprzenikanie drobnych 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ek gruntu do podbudowy. Warunek nieprzenikania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prawdz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zorem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ab/>
        <w:tab/>
      </w:r>
      <w:r>
        <w:rPr>
          <w:position w:val="-31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5</w:t>
        <w:tab/>
        <w:tab/>
        <w:t>(1)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 którym: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426"/>
        <w:rPr/>
      </w:pPr>
      <w:r>
        <w:rPr>
          <w:rFonts w:eastAsia="Times New Roman CE" w:cs="Times New Roman CE" w:ascii="Times New Roman CE" w:hAnsi="Times New Roman CE"/>
          <w:i/>
          <w:iCs/>
          <w:color w:val="auto"/>
          <w:sz w:val="20"/>
          <w:szCs w:val="20"/>
          <w:lang w:val="pl-PL"/>
        </w:rPr>
        <w:t>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15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-</w:t>
        <w:tab/>
        <w:t>wymiar boku oczka sita, przez które przechodzi 15% ziarn warstwy podbudowy lub warstwy ods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, w milimetrach,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426"/>
        <w:rPr/>
      </w:pPr>
      <w:r>
        <w:rPr>
          <w:rFonts w:eastAsia="Times New Roman CE" w:cs="Times New Roman CE" w:ascii="Times New Roman CE" w:hAnsi="Times New Roman CE"/>
          <w:i/>
          <w:iCs/>
          <w:color w:val="auto"/>
          <w:sz w:val="20"/>
          <w:szCs w:val="20"/>
          <w:lang w:val="pl-PL"/>
        </w:rPr>
        <w:t>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85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-</w:t>
        <w:tab/>
        <w:t>wymiar boku oczka sita, przez które przechodzi 85% ziarn gruntu po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,                      w milimetra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arunek (1) nie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ony,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na po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u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cin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lub odpowiednio dobran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eo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knin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 Ochronne 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geo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kniny, przeciw przenikaniu drobnych 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ek gruntu, wyznacza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warunku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ab/>
        <w:tab/>
      </w:r>
      <w:r>
        <w:rPr>
          <w:position w:val="-31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1,2</w:t>
        <w:tab/>
        <w:tab/>
        <w:t>(2)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 którym: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426"/>
        <w:rPr/>
      </w:pPr>
      <w:r>
        <w:rPr>
          <w:rFonts w:eastAsia="Times New Roman CE" w:cs="Times New Roman CE" w:ascii="Times New Roman CE" w:hAnsi="Times New Roman CE"/>
          <w:i/>
          <w:iCs/>
          <w:color w:val="auto"/>
          <w:sz w:val="20"/>
          <w:szCs w:val="20"/>
          <w:lang w:val="pl-PL"/>
        </w:rPr>
        <w:t>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50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-</w:t>
        <w:tab/>
        <w:t>wymiar boku oczka sita, przez które przechodzi 50 % ziarn gruntu po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,                     w milimetrach,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426"/>
        <w:rPr/>
      </w:pPr>
      <w:r>
        <w:rPr>
          <w:rFonts w:eastAsia="Times New Roman CE" w:cs="Times New Roman CE" w:ascii="Times New Roman CE" w:hAnsi="Times New Roman CE"/>
          <w:i/>
          <w:iCs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90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-</w:t>
        <w:tab/>
        <w:t xml:space="preserve">umowna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ca porów geo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kniny odpowiad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a wymiarom frakcji gruntu zatrzym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a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geo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kninie w il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90% (m/m); wart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arametru 0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90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nna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awana przez producenta geo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kniny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aliki lub szpilki do prawi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go ukszt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wania podbudowy powinny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cz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j przygotowan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aliki lub szpilki powinny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stawione w osi drogi i w r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ach równoleg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 do osi drogi, lub w inny sposób zaakceptowany przez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ozmieszczenie palików lub szpilek powinno u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i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c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n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sznurków lub linek do wytyczenia robót w odst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ach nie w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ych ni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o 10 m.</w:t>
      </w:r>
    </w:p>
    <w:p>
      <w:pPr>
        <w:pStyle w:val="Heading2"/>
        <w:numPr>
          <w:ilvl w:val="0"/>
          <w:numId w:val="21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3. Wytwarzanie mieszanki kruszy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ieszank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ruszywa o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 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m uziarnieniu i wilgot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ptymalnej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twarz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mieszarkach gwarant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otrzymanie jednorodnej mieszanki. Ze wzgl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u na koniecz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pewnienia jednorod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ie dopuszcza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twarzania mieszanki przez mieszanie poszczególnych frakcji na drodze. Mieszanka po wyprodukowaniu powinna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razu transportowana na miejsce wbudowania w taki sposób, aby nie uleg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rozsegregowaniu i wysychaniu.</w:t>
      </w:r>
    </w:p>
    <w:p>
      <w:pPr>
        <w:pStyle w:val="Heading2"/>
        <w:numPr>
          <w:ilvl w:val="0"/>
          <w:numId w:val="2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4. Wbudowywanie i zag</w:t>
      </w:r>
      <w:r>
        <w:rPr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zczanie mieszank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ieszanka kruszywa powinna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z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a w warstwie o jednakowej grub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takiej, aby jej ostateczna grub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u by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równa grub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rojektowanej. Grub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jedynczo u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ej warstwy nie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przekracz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20 cm po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u. Warstwa podbudowy powinna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z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a w sposób zapewni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os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n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wymaganych spadków i r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ych wysok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. J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podbudowa s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w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i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dnej warstwy kruszywa, to ka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a warstwa powinna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profilowana i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ona z zachowaniem wymaganych spadków i r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ych wysok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. Rozpoc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budowy ka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j nast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nej warstwy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nast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 odbiorze poprzedniej warstwy przez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ilgot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ieszanki kruszywa podczas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 powinna odpowiad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ilgot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ptymalnej, 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j we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próby Proctora, zgodnie z PN-B-04481 [1] (metoda II). 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dmiernie nawilgocony, powinien zost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suszony przez mieszanie i napowietrzanie. J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ilgot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ieszanki kruszywa jest ni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a od optymalnej o 20% jej wart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mieszanka powinna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wil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a 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l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ody i równomiernie wymieszana. W przypadku, gdy wilgot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ieszanki kruszywa jest wy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a od optymalnej o 10% jej wart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mieszank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susz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ska</w:t>
      </w:r>
      <w:r>
        <w:rPr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podbudowy wg BN-77/8931-12 [29] powinien odpowiad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yj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mu poziomowi wska</w:t>
      </w:r>
      <w:r>
        <w:rPr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dbudowy wg tablicy 1, lp. 11.</w:t>
      </w:r>
    </w:p>
    <w:p>
      <w:pPr>
        <w:pStyle w:val="Heading2"/>
        <w:numPr>
          <w:ilvl w:val="0"/>
          <w:numId w:val="23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5. Odcinek próbny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 SST przewidziano koniecz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ia odcinka próbnego, to co najmniej na 3 dni przed rozpoc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robót, Wykonawca powinien wykon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cinek próbny w celu:</w:t>
      </w:r>
    </w:p>
    <w:p>
      <w:pPr>
        <w:pStyle w:val="Tekstost"/>
        <w:numPr>
          <w:ilvl w:val="0"/>
          <w:numId w:val="24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wierdzenia czy spr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 budowlany do mieszania, roz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ia i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 kruszywa   jest 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y,</w:t>
      </w:r>
    </w:p>
    <w:p>
      <w:pPr>
        <w:pStyle w:val="Tekstost"/>
        <w:numPr>
          <w:ilvl w:val="0"/>
          <w:numId w:val="24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grub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arstwy 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w stanie lu</w:t>
      </w:r>
      <w:r>
        <w:rPr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m,  koniecznej do uzyskania wymaganej grub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arstwy po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u,</w:t>
      </w:r>
    </w:p>
    <w:p>
      <w:pPr>
        <w:pStyle w:val="Tekstost"/>
        <w:numPr>
          <w:ilvl w:val="0"/>
          <w:numId w:val="24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liczby przej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pr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, potrzebnej do uzyskania wymaganego wska</w:t>
      </w:r>
      <w:r>
        <w:rPr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 odcinku próbnym  Wykonawca powinien u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akich 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oraz spr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do mieszania, roz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ia i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, jakie b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tosowane do wykonywania podbudowy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wierzchnia odcinka próbnego powinna wynos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400 do 800 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2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dcinek próbny powinien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lokalizowany w miejscu wskazanym przez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konawca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przyst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wykonywania podbudowy po zaakceptowaniu odcinka próbnego przez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  <w:tab/>
      </w:r>
    </w:p>
    <w:p>
      <w:pPr>
        <w:pStyle w:val="Heading2"/>
        <w:numPr>
          <w:ilvl w:val="0"/>
          <w:numId w:val="25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6. Utrzymanie podbudowy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dbudowa po wykonaniu, a przed u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m nast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nej warstwy, powinna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trzymywana w dobrym stanie.  J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ykonawca b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e wykorzystyw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za zgod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, gotow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budo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ruchu budowlanego, to jest obow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 napraw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szelkie uszkodzenia podbudowy, spowodowane przez ten ruch. Koszt napraw wyni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 z nie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ego utrzymania podbudowy obci</w:t>
      </w:r>
      <w:r>
        <w:rPr>
          <w:color w:val="auto"/>
          <w:sz w:val="20"/>
          <w:szCs w:val="20"/>
          <w:lang w:val="pl-PL"/>
        </w:rPr>
        <w:t>ą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Wykonawc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bót. </w:t>
      </w:r>
    </w:p>
    <w:p>
      <w:pPr>
        <w:pStyle w:val="Heading1"/>
        <w:numPr>
          <w:ilvl w:val="0"/>
          <w:numId w:val="2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6. kontrola jako</w:t>
      </w:r>
      <w:r>
        <w:rPr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 robót</w:t>
      </w:r>
    </w:p>
    <w:p>
      <w:pPr>
        <w:pStyle w:val="Heading2"/>
        <w:numPr>
          <w:ilvl w:val="0"/>
          <w:numId w:val="2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1. Ogólne zasady kontroli jako</w:t>
      </w:r>
      <w:r>
        <w:rPr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kontroli jak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bót podano w OST D-M-00.00.00 „Wymagania ogólne” pkt 6.</w:t>
      </w:r>
    </w:p>
    <w:p>
      <w:pPr>
        <w:pStyle w:val="Heading2"/>
        <w:numPr>
          <w:ilvl w:val="0"/>
          <w:numId w:val="2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2. Badania przed przyst</w:t>
      </w:r>
      <w:r>
        <w:rPr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pieniem do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ed przyst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eniem do robót Wykonawca powinien wykon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adania kruszyw  przeznaczonych do wykonania robót i przedstaw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niki tych bada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owi w celu akceptacji 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. Badania te powinny obejmo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szystkie 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pkt 2.3 niniejszej OST.</w:t>
      </w:r>
    </w:p>
    <w:p>
      <w:pPr>
        <w:pStyle w:val="Heading2"/>
        <w:numPr>
          <w:ilvl w:val="0"/>
          <w:numId w:val="28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3. Badania w czasie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otliw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raz zakres bada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pomiarów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C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otliw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raz zakres bada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podano w tablicy 2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spacing w:before="120" w:after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2. C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otliw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ra zakres  bada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4394"/>
        <w:gridCol w:w="1309"/>
        <w:gridCol w:w="1324"/>
        <w:gridCol w:w="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z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totliw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bada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Lp.</w:t>
            </w:r>
          </w:p>
        </w:tc>
        <w:tc>
          <w:tcPr>
            <w:tcW w:w="439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szczególnienie bada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</w:p>
        </w:tc>
        <w:tc>
          <w:tcPr>
            <w:tcW w:w="13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Minimalna liczba bada</w:t>
            </w:r>
            <w:r>
              <w:rPr>
                <w:color w:val="auto"/>
                <w:sz w:val="16"/>
                <w:szCs w:val="16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na dziennej dzia</w:t>
            </w:r>
            <w:r>
              <w:rPr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e roboczej</w:t>
            </w:r>
          </w:p>
        </w:tc>
        <w:tc>
          <w:tcPr>
            <w:tcW w:w="132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Maksymalna powierzchnia podbudowy przy-padaj</w:t>
            </w:r>
            <w:r>
              <w:rPr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a na jedno badanie (m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vertAlign w:val="superscript"/>
                <w:lang w:val="pl-PL"/>
              </w:rPr>
              <w:t>2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ilgotn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g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0 próbek</w:t>
            </w:r>
          </w:p>
        </w:tc>
        <w:tc>
          <w:tcPr>
            <w:tcW w:w="1324" w:type="dxa"/>
            <w:tcBorders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a 10000 m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adanie w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w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kruszywa wg tab. 1, pkt 2.3.2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la ka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ej partii kruszywa i przy ka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ej zmianie kruszywa</w:t>
            </w:r>
          </w:p>
        </w:tc>
      </w:tr>
    </w:tbl>
    <w:p>
      <w:pPr>
        <w:pStyle w:val="Tekstost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ziarnienie mieszanki</w:t>
      </w:r>
    </w:p>
    <w:p>
      <w:pPr>
        <w:pStyle w:val="Tekstost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Uziarnienie mieszanki powinno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wymaganiami podanymi w pkt 2.3. Próbki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obier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sposób losowy, z roz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ej warstwy, przed jej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m. Wyniki bada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nny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bie</w:t>
      </w:r>
      <w:r>
        <w:rPr>
          <w:color w:val="auto"/>
          <w:sz w:val="20"/>
          <w:szCs w:val="20"/>
          <w:lang w:val="pl-PL"/>
        </w:rPr>
        <w:t>ż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o przekazywane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owi.</w:t>
      </w:r>
    </w:p>
    <w:p>
      <w:pPr>
        <w:pStyle w:val="Tekstost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lgot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ieszanki </w:t>
      </w:r>
    </w:p>
    <w:p>
      <w:pPr>
        <w:pStyle w:val="Tekstost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ilgot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ieszanki powinna odpowiad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ilgot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ptymalnej, 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j we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próby Proctora, zgodnie z PN-B-04481 [1] (metoda II), z toleranc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+10% -20%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ilgot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e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PN-B-06714-17 [5].</w:t>
      </w:r>
    </w:p>
    <w:p>
      <w:pPr>
        <w:pStyle w:val="Tekstost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4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podbudowy</w:t>
      </w:r>
    </w:p>
    <w:p>
      <w:pPr>
        <w:pStyle w:val="Tekstost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ka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j warstwy powinno odby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a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os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n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 wymaganego wska</w:t>
      </w:r>
      <w:r>
        <w:rPr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podbudowy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prawdz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e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BN-77/8931-12 [30]. W przypadku, gdy przeprowadzenie badania jest nie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e ze wzgl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u na gruboziarniste kruszywo, kontrol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prze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metodzie obci</w:t>
      </w:r>
      <w:r>
        <w:rPr>
          <w:color w:val="auto"/>
          <w:sz w:val="20"/>
          <w:szCs w:val="20"/>
          <w:lang w:val="pl-PL"/>
        </w:rPr>
        <w:t>ą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owych, wg BN-64/8931-02 [27] i nie rzadziej ni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az na 5000 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2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lub we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zalece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podbudowy stabilizowanej mechanicznie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uzn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 prawi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, gdy stosunek wtórnego modu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u 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0"/>
          <w:szCs w:val="20"/>
          <w:lang w:val="pl-PL"/>
        </w:rPr>
        <w:t>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2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pierwotnego modu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odkszt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enia </w:t>
      </w:r>
      <w:r>
        <w:rPr>
          <w:rFonts w:eastAsia="Times New Roman CE" w:cs="Times New Roman CE" w:ascii="Times New Roman CE" w:hAnsi="Times New Roman CE"/>
          <w:i/>
          <w:iCs/>
          <w:color w:val="auto"/>
          <w:sz w:val="20"/>
          <w:szCs w:val="20"/>
          <w:lang w:val="pl-PL"/>
        </w:rPr>
        <w:t>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1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st nie w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y od 2,2 dla ka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j warstwy konstrukcyjnej podbudowy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ab/>
        <w:tab/>
        <w:tab/>
      </w:r>
      <w:r>
        <w:rPr>
          <w:position w:val="-24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 2,2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5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ruszywa</w:t>
      </w:r>
    </w:p>
    <w:p>
      <w:pPr>
        <w:pStyle w:val="Tekstost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Badania kruszywa powinny obejmo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cen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szystkich 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ch w pkt 2.3.2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óbki do bada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ch powinny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bierane przez Wykonawc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sposób losowy w obec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Heading2"/>
        <w:numPr>
          <w:ilvl w:val="0"/>
          <w:numId w:val="29"/>
        </w:numPr>
        <w:tabs>
          <w:tab w:val="clear" w:pos="709"/>
          <w:tab w:val="left" w:pos="0" w:leader="none"/>
        </w:tabs>
        <w:spacing w:before="120" w:after="0"/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4. Wymagania dotycz</w:t>
      </w:r>
      <w:r>
        <w:rPr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ce cech geometrycznych podbudowy 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4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otliw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raz zakres pomiarów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 C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otliw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raz zakres pomiarów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cech geometrycznych podbudowy  podano w  tablicy 3.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3. C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otliw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98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3467"/>
        <w:gridCol w:w="34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szczególnienie bada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i pomiarów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inimalna cz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totliw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zerok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odbudowy </w:t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ówn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od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a</w:t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 sposób ci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y planografem albo co        20 m 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t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na ka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ym pasie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ówn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oprzeczna</w:t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34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padki poprzeczne*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perscript"/>
                <w:lang w:val="pl-PL"/>
              </w:rPr>
              <w:t>)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z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ne wysok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owe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o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6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kszt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owanie osi w planie*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perscript"/>
                <w:lang w:val="pl-PL"/>
              </w:rPr>
              <w:t>)</w:t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lef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o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7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rub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odbudowy </w:t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right="-11" w:hanging="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dczas budowy:</w:t>
            </w:r>
          </w:p>
          <w:p>
            <w:pPr>
              <w:pStyle w:val="Normal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 3 punktach na ka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ej dzi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 roboczej, lecz nie rzadzi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raz na 400 m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perscript"/>
                <w:lang w:val="pl-PL"/>
              </w:rPr>
              <w:t>2</w:t>
            </w:r>
          </w:p>
          <w:p>
            <w:pPr>
              <w:pStyle w:val="Normal"/>
              <w:ind w:left="0" w:right="-11" w:hanging="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rzed odbiorem:</w:t>
            </w:r>
          </w:p>
          <w:p>
            <w:pPr>
              <w:pStyle w:val="Normal"/>
              <w:spacing w:before="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 3 punktach, lecz nie rzadzi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raz na 2000 m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8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odbudowy:</w:t>
            </w:r>
          </w:p>
          <w:p>
            <w:pPr>
              <w:pStyle w:val="Normal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modu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odkszt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nia</w:t>
            </w:r>
          </w:p>
          <w:p>
            <w:pPr>
              <w:pStyle w:val="Normal"/>
              <w:ind w:left="0" w:right="-11" w:hanging="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ug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e spr</w:t>
            </w:r>
            <w:r>
              <w:rPr>
                <w:color w:val="auto"/>
                <w:sz w:val="20"/>
                <w:szCs w:val="20"/>
                <w:lang w:val="pl-PL"/>
              </w:rPr>
              <w:t>ę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ste</w:t>
            </w:r>
          </w:p>
          <w:p>
            <w:pPr>
              <w:pStyle w:val="Normal"/>
              <w:ind w:left="0" w:right="-11" w:hanging="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11" w:hanging="0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o najmniej w dwóch przekrojach na ka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e 1000 m</w:t>
            </w:r>
          </w:p>
          <w:p>
            <w:pPr>
              <w:pStyle w:val="Normal"/>
              <w:spacing w:before="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o najmniej w 20 punktach na ka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e 1000 m</w:t>
            </w:r>
          </w:p>
        </w:tc>
      </w:tr>
    </w:tbl>
    <w:p>
      <w:pPr>
        <w:pStyle w:val="Normal"/>
        <w:spacing w:before="120" w:after="0"/>
        <w:ind w:left="284" w:right="-11" w:hanging="28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*) Dodatkowe pomiary spadków poprzecznych i ukszt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wania osi w planie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punktach g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ównych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ków poziomych.</w:t>
      </w:r>
    </w:p>
    <w:p>
      <w:pPr>
        <w:pStyle w:val="Normal"/>
        <w:keepNext w:val="true"/>
        <w:spacing w:before="120" w:after="12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4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erok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budowy </w:t>
      </w:r>
    </w:p>
    <w:p>
      <w:pPr>
        <w:pStyle w:val="Normal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zerok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budowy nie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ró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szerok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rojektowanej o w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i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+10 cm, -5 cm.</w:t>
      </w:r>
    </w:p>
    <w:p>
      <w:pPr>
        <w:pStyle w:val="Normal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 jezdniach bez kraw</w:t>
      </w:r>
      <w:r>
        <w:rPr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 szerok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budowy powinna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a od szerok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arstwy wy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le</w:t>
      </w:r>
      <w:r>
        <w:rPr>
          <w:color w:val="auto"/>
          <w:sz w:val="20"/>
          <w:szCs w:val="20"/>
          <w:lang w:val="pl-PL"/>
        </w:rPr>
        <w:t>ż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o co najmniej 25 cm lub o wart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skazan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dokumentacji projektowej.</w:t>
      </w:r>
    </w:p>
    <w:p>
      <w:pPr>
        <w:pStyle w:val="Normal"/>
        <w:spacing w:before="120" w:after="12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4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ów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budowy </w:t>
      </w:r>
    </w:p>
    <w:p>
      <w:pPr>
        <w:pStyle w:val="Normal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ierów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e podbudowy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mierz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4-metrow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lub planografem, zgodnie z BN-68/8931-04 [28]. </w:t>
      </w:r>
    </w:p>
    <w:p>
      <w:pPr>
        <w:pStyle w:val="Normal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ierów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przeczne podbudowy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mierz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4-metrow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. </w:t>
      </w:r>
    </w:p>
    <w:p>
      <w:pPr>
        <w:pStyle w:val="Normal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ierów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dbudowy  nie mog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kracz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ind w:left="0" w:right="-11" w:hanging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-  10 mm dla podbudowy zasadniczej,</w:t>
      </w:r>
    </w:p>
    <w:p>
      <w:pPr>
        <w:pStyle w:val="Normal"/>
        <w:ind w:left="0" w:right="-11" w:hanging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-  20 mm dla podbudowy pomocniczej.</w:t>
      </w:r>
    </w:p>
    <w:p>
      <w:pPr>
        <w:pStyle w:val="Normal"/>
        <w:spacing w:before="120" w:after="12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4.4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Spadki poprzeczne podbudowy </w:t>
      </w:r>
    </w:p>
    <w:p>
      <w:pPr>
        <w:pStyle w:val="Normal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Spadki poprzeczne podbudowy na prostych i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kach powinny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dokumentac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 z toleranc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0,5 %.</w:t>
      </w:r>
    </w:p>
    <w:p>
      <w:pPr>
        <w:pStyle w:val="Normal"/>
        <w:spacing w:before="120" w:after="12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4.5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e wysok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owe podbudowy </w:t>
      </w:r>
    </w:p>
    <w:p>
      <w:pPr>
        <w:pStyle w:val="Normal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ó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ce pom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y r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ymi wysok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mi podbudowy i r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ymi projektowanymi nie powinny przekracz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+ 1 cm, -2 cm.</w:t>
      </w:r>
    </w:p>
    <w:p>
      <w:pPr>
        <w:pStyle w:val="Normal"/>
        <w:spacing w:before="120" w:after="12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4.6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kszt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wanie osi podbudowy i ulepszonego po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</w:p>
    <w:p>
      <w:pPr>
        <w:pStyle w:val="Normal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budowy w planie nie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sun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 w stosunku do osi projektowanej o w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i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5 cm.</w:t>
      </w:r>
    </w:p>
    <w:p>
      <w:pPr>
        <w:pStyle w:val="Normal"/>
        <w:spacing w:before="120" w:after="12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4.7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rub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budowy i ulepszonego po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</w:p>
    <w:p>
      <w:pPr>
        <w:pStyle w:val="Normal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Grub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budowy nie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ró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grub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rojektowanej o w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i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- dla podbudowy zasadniczej 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0%,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dla podbudowy pomocniczej +10%, -15%.</w:t>
      </w:r>
    </w:p>
    <w:p>
      <w:pPr>
        <w:pStyle w:val="Tekstost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4.8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budowy</w:t>
      </w:r>
    </w:p>
    <w:p>
      <w:pPr>
        <w:pStyle w:val="Tekstost"/>
        <w:numPr>
          <w:ilvl w:val="0"/>
          <w:numId w:val="30"/>
        </w:numPr>
        <w:tabs>
          <w:tab w:val="clear" w:pos="709"/>
          <w:tab w:val="left" w:pos="0" w:leader="none"/>
          <w:tab w:val="left" w:pos="283" w:leader="none"/>
        </w:tabs>
        <w:spacing w:before="120" w:after="0"/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odu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kszt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nia wg BN-64/8931-02 [27] powinien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y z podanym w tablicy 4,</w:t>
      </w:r>
    </w:p>
    <w:p>
      <w:pPr>
        <w:pStyle w:val="Tekstost"/>
        <w:numPr>
          <w:ilvl w:val="0"/>
          <w:numId w:val="30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spr</w:t>
      </w:r>
      <w:r>
        <w:rPr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ste wg BN-70/8931-06 [29] powinno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43"/>
        <w:gridCol w:w="1"/>
        <w:gridCol w:w="2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6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dbudow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 kruszywa o wska</w:t>
            </w:r>
            <w:r>
              <w:rPr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u 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bscript"/>
                <w:lang w:val="pl-PL"/>
              </w:rPr>
              <w:t>no</w:t>
            </w:r>
            <w:r>
              <w:rPr>
                <w:color w:val="auto"/>
                <w:sz w:val="20"/>
                <w:szCs w:val="20"/>
                <w:vertAlign w:val="subscript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nie mniejszym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ska</w:t>
            </w:r>
            <w:r>
              <w:rPr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 zag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zczenia 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bscript"/>
                <w:lang w:val="pl-PL"/>
              </w:rPr>
              <w:t>S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niejszy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aksymalne ug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e spr</w:t>
            </w:r>
            <w:r>
              <w:rPr>
                <w:color w:val="auto"/>
                <w:sz w:val="20"/>
                <w:szCs w:val="20"/>
                <w:lang w:val="pl-PL"/>
              </w:rPr>
              <w:t>ę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ste pod ko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m, mm</w:t>
            </w:r>
          </w:p>
        </w:tc>
        <w:tc>
          <w:tcPr>
            <w:tcW w:w="24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inimalny modu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odkszt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cenia mierzony p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t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o 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d pierwszego obci</w:t>
            </w:r>
            <w:r>
              <w:rPr>
                <w:color w:val="auto"/>
                <w:sz w:val="16"/>
                <w:szCs w:val="16"/>
                <w:lang w:val="pl-PL"/>
              </w:rPr>
              <w:t>ą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enia 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vertAlign w:val="subscript"/>
                <w:lang w:val="pl-PL"/>
              </w:rPr>
              <w:t>1</w:t>
            </w:r>
          </w:p>
        </w:tc>
        <w:tc>
          <w:tcPr>
            <w:tcW w:w="12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d drugiego obci</w:t>
            </w:r>
            <w:r>
              <w:rPr>
                <w:color w:val="auto"/>
                <w:sz w:val="16"/>
                <w:szCs w:val="16"/>
                <w:lang w:val="pl-PL"/>
              </w:rPr>
              <w:t>ą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enia 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vertAlign w:val="subscript"/>
                <w:lang w:val="pl-PL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6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80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4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25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6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4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6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8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00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2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4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true"/>
        <w:numPr>
          <w:ilvl w:val="0"/>
          <w:numId w:val="31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6.5. Zasady po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powania z wadliwie wykonanymi odcinkami podbudowy 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5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we cechy geometryczne podbudowy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szystkie powierzchnie podbudowy, które wykaz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 odchylenia od 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ych w punkcie 6.4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naprawione przez spulchnienie lub zerwanie do g</w:t>
      </w:r>
      <w:r>
        <w:rPr/>
        <w:t>łę</w:t>
      </w:r>
      <w:r>
        <w:rPr>
          <w:rFonts w:eastAsia="Times New Roman CE" w:cs="Times New Roman CE" w:ascii="Times New Roman CE" w:hAnsi="Times New Roman CE"/>
        </w:rPr>
        <w:t>b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co najmniej 10 cm, wyrównane i powtórnie zag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szczone. Dodanie nowego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 bez spulchnienia wykonanej warstwy jest niedopuszczaln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li szerok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podbudowy jest mniejsza od szer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projektowanej o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5 cm i nie zapewnia podparcia warstwom wy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j le</w:t>
      </w:r>
      <w:r>
        <w:rPr/>
        <w:t>żą</w:t>
      </w:r>
      <w:r>
        <w:rPr>
          <w:rFonts w:eastAsia="Times New Roman CE" w:cs="Times New Roman CE" w:ascii="Times New Roman CE" w:hAnsi="Times New Roman CE"/>
        </w:rPr>
        <w:t>cym, to Wykonawca powinien na 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sny koszt poszerz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odbudo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przez spulchnienie warstwy na 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grub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do p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y szer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pasa ruchu, d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nie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 i powtórne zag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szczenie.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5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a grub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budowy 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 wszystkich powierzchniach wadliwych pod wzgl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m grub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Wykonawca wykona napra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budowy. Powierzchnie powinny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prawione przez spulchnienie lub wybranie warstwy na odpowiedn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</w:t>
      </w:r>
      <w:r>
        <w:rPr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zgodnie z decyz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, uzu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one nowym 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m o odpowiednich 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ch, wyrównane i ponownie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one.</w:t>
      </w:r>
    </w:p>
    <w:p>
      <w:pPr>
        <w:pStyle w:val="Normal"/>
        <w:ind w:left="0" w:right="0" w:firstLine="709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boty te Wykonawca wykona na 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sny koszt. Po wykonaniu tych robót nast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 ponowny pomiar i ocena grub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arstwy, we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wy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podanych zasad, na koszt Wykonawcy.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5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a 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budowy 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budowy b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e mniejsza od wymaganej, to Wykonawca wykona wszelkie roboty niezb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e do zapewnienia wymaganej 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zalecone przez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Koszty tych dodatkowych robót poniesie Wykonawca podbudowy tylko wtedy, gdy za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nie 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podbudowy wyni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 z nie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wego wykonania robót przez Wykonawc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podbudowy.</w:t>
      </w:r>
    </w:p>
    <w:p>
      <w:pPr>
        <w:pStyle w:val="Heading1"/>
        <w:keepNext w:val="true"/>
        <w:keepLines/>
        <w:numPr>
          <w:ilvl w:val="0"/>
          <w:numId w:val="32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OBMIAR ROBÓT</w:t>
      </w:r>
    </w:p>
    <w:p>
      <w:pPr>
        <w:pStyle w:val="Heading2"/>
        <w:keepNext w:val="true"/>
        <w:numPr>
          <w:ilvl w:val="0"/>
          <w:numId w:val="32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1. Ogólne zasady obmiaru robót</w:t>
      </w:r>
    </w:p>
    <w:p>
      <w:pPr>
        <w:pStyle w:val="Normal"/>
        <w:ind w:left="0" w:right="-11" w:hanging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obmiaru robót podano w OST D-M-00.00.00 „Wymagania ogólne” pkt 7.</w:t>
      </w:r>
    </w:p>
    <w:p>
      <w:pPr>
        <w:pStyle w:val="Heading2"/>
        <w:keepNext w:val="true"/>
        <w:numPr>
          <w:ilvl w:val="0"/>
          <w:numId w:val="33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2. Jednostka obmiarowa</w:t>
      </w:r>
    </w:p>
    <w:p>
      <w:pPr>
        <w:pStyle w:val="Normal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dnostk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miarow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st  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2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(metr kwadratowy) podbudowy  z kruszywa stabilizowanego mechanicznie.</w:t>
      </w:r>
    </w:p>
    <w:p>
      <w:pPr>
        <w:pStyle w:val="Heading1"/>
        <w:keepNext w:val="true"/>
        <w:keepLines/>
        <w:numPr>
          <w:ilvl w:val="0"/>
          <w:numId w:val="34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 ODBIÓR ROBÓT</w:t>
      </w:r>
    </w:p>
    <w:p>
      <w:pPr>
        <w:pStyle w:val="Normal"/>
        <w:ind w:left="0" w:right="-11" w:hanging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odbioru robót podano w OST D-M-00.00.00 „Wymagania ogólne” pkt 8.</w:t>
      </w:r>
    </w:p>
    <w:p>
      <w:pPr>
        <w:pStyle w:val="Normal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oboty uznaje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 zgodne z dokumentac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SST i wymaganiami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, j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szystkie pomiary i badania z zachowaniem tolerancji wg pkt 6 d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niki pozytywne.</w:t>
      </w:r>
    </w:p>
    <w:p>
      <w:pPr>
        <w:pStyle w:val="Heading1"/>
        <w:keepNext w:val="true"/>
        <w:keepLines/>
        <w:numPr>
          <w:ilvl w:val="0"/>
          <w:numId w:val="35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9. PODSTAWA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</w:t>
      </w:r>
    </w:p>
    <w:p>
      <w:pPr>
        <w:pStyle w:val="Heading2"/>
        <w:keepNext w:val="true"/>
        <w:numPr>
          <w:ilvl w:val="0"/>
          <w:numId w:val="35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9.1. Ogólne ustale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podstawy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</w:t>
      </w:r>
    </w:p>
    <w:p>
      <w:pPr>
        <w:pStyle w:val="Normal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gólne ustalenia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podstawy p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dano w OST D-M-00.00.00 „Wymagania ogólne” pkt 9.</w:t>
      </w:r>
    </w:p>
    <w:p>
      <w:pPr>
        <w:pStyle w:val="Heading2"/>
        <w:keepNext w:val="true"/>
        <w:numPr>
          <w:ilvl w:val="0"/>
          <w:numId w:val="36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 Cena jednostki obmiarowe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Zakres czyn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obj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ych ce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jednostk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1 m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odbudowy z kruszywa stabilizowanego mechanicznie, podano w OST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-04.04.01 Podbudowa z kruszywa naturalnego stabilizowanego mechanicznie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D-04.04.02 Podbudowa z kruszywa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manego stabilizowanego mechanicznie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D-04.04.03 Podbudowa z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a wielkopiecowego stabilizowanego mechanicznie.</w:t>
      </w:r>
    </w:p>
    <w:p>
      <w:pPr>
        <w:pStyle w:val="Heading1"/>
        <w:keepNext w:val="true"/>
        <w:keepLines/>
        <w:numPr>
          <w:ilvl w:val="0"/>
          <w:numId w:val="37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10. przepisy z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ane</w:t>
      </w:r>
    </w:p>
    <w:p>
      <w:pPr>
        <w:pStyle w:val="Heading2"/>
        <w:keepNext w:val="true"/>
        <w:numPr>
          <w:ilvl w:val="0"/>
          <w:numId w:val="37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Badania. Oznaczanie zawart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zanieczyszcze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Badania. Oznaczanie sk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Badania. Oznaczanie kszt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Badania. Oznaczanie wilgotn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Badania. Oznaczanie nasi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liw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Badania. Oznaczanie mrozoodporn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metod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bezp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edni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Badania. Oznaczanie zawart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zanieczyszcze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Badania. Oznaczanie zawart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siarki metod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bromow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Kruszywa mineralne. Badania. Oznaczanie rozpadu 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Kruszywa mineralne. Badania. Oznaczanie 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eraln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w b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l wielkopiecowy kaw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Kruszywa mineralne. Kruszywa naturalne do nawierzchni drogowych. 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Kruszywa mineralne. Kruszywa 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ment. Cement powszechnego u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tku. Sk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d, wymagania i ocena zgodn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ateri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onstrukcje drogowe. Podbudowa i nawierzchnia z t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pio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Kruszywo mineralne. Kruszywo kamienne 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rogi samochodowe. Oznaczanie wska</w:t>
            </w:r>
            <w:r>
              <w:rPr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rogi samochodowe. Oznaczanie modu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 odkszt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nia nawierzchni podatnych i pod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 przez obci</w:t>
            </w:r>
            <w:r>
              <w:rPr>
                <w:color w:val="auto"/>
                <w:sz w:val="20"/>
                <w:szCs w:val="20"/>
                <w:lang w:val="pl-PL"/>
              </w:rPr>
              <w:t>ą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nie p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t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rogi samochodowe. Pomiar równ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ci nawierzchni planografem i 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t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rogi samochodowe. Pomiar ugi</w:t>
            </w:r>
            <w:r>
              <w:rPr>
                <w:color w:val="auto"/>
                <w:sz w:val="20"/>
                <w:szCs w:val="20"/>
                <w:lang w:val="pl-PL"/>
              </w:rPr>
              <w:t>ę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odatnych ug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znaczanie wska</w:t>
            </w:r>
            <w:r>
              <w:rPr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a zag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zczenia gruntu</w:t>
            </w:r>
          </w:p>
        </w:tc>
      </w:tr>
    </w:tbl>
    <w:p>
      <w:pPr>
        <w:pStyle w:val="Heading2"/>
        <w:keepNext w:val="true"/>
        <w:numPr>
          <w:ilvl w:val="0"/>
          <w:numId w:val="38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Inne dokumenty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</w:tabs>
        <w:ind w:left="908" w:right="0" w:hanging="908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atalog typowych konstrukcji nawierzchni podatnych i pó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GENERALNA DYREKCJA DRÓG PUBLICZN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8"/>
          <w:szCs w:val="28"/>
          <w:lang w:val="pl-PL"/>
        </w:rPr>
        <w:t>OGÓLNE SPECYFIKACJE TECHNICZ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D-04.04.02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 xml:space="preserve">PODBUDOWA  Z  KRUSZYWA 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AMANEGO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STABILIZOWANEGO  MECHANICZNI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Warszawa</w:t>
      </w:r>
      <w:r>
        <w:rPr>
          <w:rFonts w:eastAsia="Times New Roman CE" w:cs="Times New Roman CE" w:ascii="Times New Roman CE" w:hAnsi="Times New Roman CE"/>
          <w:color w:val="auto"/>
          <w:sz w:val="23"/>
          <w:szCs w:val="23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1998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spacing w:before="0" w:after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PIS T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D-04.04.02</w:t>
      </w:r>
    </w:p>
    <w:p>
      <w:pPr>
        <w:pStyle w:val="Standardowytekst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PODBUDOWA  Z  KRUSZYWA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MANEGO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TABILIZOWANEGO MECHANICZNI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P</w:t>
        <w:tab/>
        <w:t>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y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t</w:t>
        <w:tab/>
        <w:t>1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4. transport</w:t>
        <w:tab/>
        <w:t>1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5. wykonanie robó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 robót</w:t>
        <w:tab/>
        <w:t>1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7. OBMIAR ROBÓT</w:t>
        <w:tab/>
        <w:t>1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8. ODBIÓR ROBÓT</w:t>
        <w:tab/>
        <w:t>1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</w:t>
        <w:tab/>
        <w:t>1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zane</w:t>
        <w:tab/>
        <w:t>18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P</w:t>
        <w:tab/>
        <w:t>2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y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t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4. transport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5. wykonanie robót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 robót</w:t>
        <w:tab/>
        <w:t>26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7. obmiar robót</w:t>
        <w:tab/>
        <w:t>2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8. odbiór robót</w:t>
        <w:tab/>
        <w:t>2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</w:t>
        <w:tab/>
        <w:t>2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zane</w:t>
        <w:tab/>
        <w:t>2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P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y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4. transpor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5. wykonanie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7. obmiar robót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8. odbiór robót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zane</w:t>
        <w:tab/>
        <w:t>3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P</w:t>
        <w:tab/>
        <w:t>3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y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t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4. transport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5. wykonanie robót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 robót</w:t>
        <w:tab/>
        <w:t>4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7. obmiar robót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8. odbiór robót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b/>
          <w:bCs/>
          <w:caps/>
          <w:color w:val="auto"/>
          <w:sz w:val="20"/>
          <w:szCs w:val="20"/>
          <w:lang w:val="pl-PL"/>
        </w:rPr>
        <w:t>ą</w:t>
      </w:r>
      <w:r>
        <w:rPr/>
        <w:t>zane</w:t>
        <w:tab/>
        <w:t>42</w:t>
      </w:r>
    </w:p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</w:sectPr>
      </w:pPr>
    </w:p>
    <w:p>
      <w:pPr>
        <w:pStyle w:val="Heading1"/>
        <w:numPr>
          <w:ilvl w:val="0"/>
          <w:numId w:val="40"/>
        </w:numPr>
        <w:tabs>
          <w:tab w:val="clear" w:pos="709"/>
          <w:tab w:val="left" w:pos="0" w:leader="none"/>
          <w:tab w:val="left" w:pos="142" w:leader="none"/>
        </w:tabs>
        <w:spacing w:before="0" w:after="0"/>
        <w:ind w:left="142" w:right="0" w:hanging="0"/>
        <w:jc w:val="center"/>
        <w:rPr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b/>
          <w:bCs/>
          <w:caps/>
          <w:color w:val="auto"/>
          <w:kern w:val="2"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. W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</w:t>
      </w:r>
    </w:p>
    <w:p>
      <w:pPr>
        <w:pStyle w:val="Heading2"/>
        <w:keepNext w:val="true"/>
        <w:numPr>
          <w:ilvl w:val="0"/>
          <w:numId w:val="41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1. Przedmiot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ymagania ogólne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wykonania i odbioru robót z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zanych z wykonywaniem podbudowy              z kruszywa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manego stabilizowanego mechanicznie.</w:t>
      </w:r>
    </w:p>
    <w:p>
      <w:pPr>
        <w:pStyle w:val="Heading2"/>
        <w:keepNext w:val="true"/>
        <w:numPr>
          <w:ilvl w:val="0"/>
          <w:numId w:val="42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 Zakres stosowania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a specyfikacja techniczna (OST) stanowi obo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odst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opracowania szczegó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Zalec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wykorzystanie OST przy zlecaniu robót na drogach miejskich i gminnych.</w:t>
      </w:r>
    </w:p>
    <w:p>
      <w:pPr>
        <w:pStyle w:val="Heading2"/>
        <w:keepNext w:val="true"/>
        <w:numPr>
          <w:ilvl w:val="0"/>
          <w:numId w:val="43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1.3. Zakres robót obj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ych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Ustalenia zawarte w niniejszej specyfikacji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asad prowadzenia robót z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zanych z wykonywaniem podbudowy z kruszywa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manego stabilizowanego mechaniczni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Ustalenia zawarte s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 OST D-04.04.00 „Podbudowa z kruszyw. Wymagania ogólne” pkt 1.3.</w:t>
      </w:r>
    </w:p>
    <w:p>
      <w:pPr>
        <w:pStyle w:val="Heading2"/>
        <w:keepNext w:val="true"/>
        <w:numPr>
          <w:ilvl w:val="0"/>
          <w:numId w:val="44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1.4.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enia podstawow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 xml:space="preserve">Podbudowa z kruszywa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manego stabilizowanego mechanicznie - jedna lub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warstw zag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szczonej mieszanki, która stanowi warst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nawierzchni drogowej.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zost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podstawowe s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obow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ymi, odpowiednimi polskimi normami oraz z definicjami podanymi w OST D-04.04.00 „Podbudowa z kruszyw. Wymagania ogólne” pkt 1.4. </w:t>
      </w:r>
    </w:p>
    <w:p>
      <w:pPr>
        <w:pStyle w:val="Heading2"/>
        <w:keepNext w:val="true"/>
        <w:numPr>
          <w:ilvl w:val="0"/>
          <w:numId w:val="45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1.5. 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robót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>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robót podano w OST D-04.04.00 „Podbudowa z kruszyw. Wymagania ogólne” pkt 1.5.</w:t>
      </w:r>
    </w:p>
    <w:p>
      <w:pPr>
        <w:pStyle w:val="Heading1"/>
        <w:keepNext w:val="true"/>
        <w:keepLines/>
        <w:numPr>
          <w:ilvl w:val="0"/>
          <w:numId w:val="46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2.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</w:t>
      </w:r>
    </w:p>
    <w:p>
      <w:pPr>
        <w:pStyle w:val="Heading2"/>
        <w:keepNext w:val="true"/>
        <w:numPr>
          <w:ilvl w:val="0"/>
          <w:numId w:val="46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2.1. 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, ich pozyskiwania i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owania, podano w OST D-04.04.00 „Podbudowa z kruszyw. Wymagania ogólne” pkt 2.</w:t>
      </w:r>
    </w:p>
    <w:p>
      <w:pPr>
        <w:pStyle w:val="Heading2"/>
        <w:keepNext w:val="true"/>
        <w:numPr>
          <w:ilvl w:val="0"/>
          <w:numId w:val="47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2.2. Rodzaje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>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em do wykonania podbudowy z kruszyw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manych stabilizowanych mechanicznie powinno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kruszywo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amane, uzyskane w wyniku przekruszenia surowca skalnego lub kamieni narzutowych i otoczaków albo ziarn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wiru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kszych od 8 mm.  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>Kruszywo powinno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jednorodne bez zanieczyszc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obcych i bez domieszek gliny.</w:t>
      </w:r>
    </w:p>
    <w:p>
      <w:pPr>
        <w:pStyle w:val="Heading2"/>
        <w:keepNext w:val="true"/>
        <w:numPr>
          <w:ilvl w:val="0"/>
          <w:numId w:val="48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2.3. Wymagania dla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2.3.1. </w:t>
      </w:r>
      <w:r>
        <w:rPr>
          <w:rFonts w:eastAsia="Times New Roman CE" w:cs="Times New Roman CE" w:ascii="Times New Roman CE" w:hAnsi="Times New Roman CE"/>
        </w:rPr>
        <w:t>Uziarnienie kruszywa</w:t>
      </w:r>
    </w:p>
    <w:p>
      <w:pPr>
        <w:pStyle w:val="Tekstost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Uziarnienie kruszywa powinno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wymaganiami podanymi w OST          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ruszywa</w:t>
      </w:r>
    </w:p>
    <w:p>
      <w:pPr>
        <w:pStyle w:val="Tekstost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ruszywo powinno s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OST D-04.04.00 „Podbudowa z kruszyw. Wymagania ogólne” pkt 2.3.2.</w:t>
      </w:r>
    </w:p>
    <w:p>
      <w:pPr>
        <w:pStyle w:val="Heading1"/>
        <w:keepNext w:val="true"/>
        <w:keepLines/>
        <w:numPr>
          <w:ilvl w:val="0"/>
          <w:numId w:val="49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3. sp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sp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u podano w OST D-04.04.00 „Podbudowa z kruszyw. Wymagania ogólne” pkt 3.</w:t>
      </w:r>
    </w:p>
    <w:p>
      <w:pPr>
        <w:pStyle w:val="Heading1"/>
        <w:keepNext w:val="true"/>
        <w:keepLines/>
        <w:numPr>
          <w:ilvl w:val="0"/>
          <w:numId w:val="50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transpor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transportu podano w OST D-04.04.00 „Podbudowa z kruszyw. Wymagania ogólne” pkt 4.</w:t>
      </w:r>
    </w:p>
    <w:p>
      <w:pPr>
        <w:pStyle w:val="Heading1"/>
        <w:keepNext w:val="true"/>
        <w:keepLines/>
        <w:numPr>
          <w:ilvl w:val="0"/>
          <w:numId w:val="51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 wykonanie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wykonania robót podano w OST D-04.04.00 „Podbudowa z kruszyw. Wymagania ogólne” pkt 5.</w:t>
      </w:r>
    </w:p>
    <w:p>
      <w:pPr>
        <w:pStyle w:val="Heading2"/>
        <w:keepNext w:val="true"/>
        <w:numPr>
          <w:ilvl w:val="0"/>
          <w:numId w:val="52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5.2. Przygotowanie po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rzygotowanie po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 powinno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ym w OST  D-04.04.00 „Podbudowa z kruszyw. Wymagania ogólne” pkt 5.2.</w:t>
      </w:r>
    </w:p>
    <w:p>
      <w:pPr>
        <w:pStyle w:val="Heading2"/>
        <w:keepNext w:val="true"/>
        <w:numPr>
          <w:ilvl w:val="0"/>
          <w:numId w:val="53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Wytwarzanie mieszanki kruszy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Mieszank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kruszywa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wytwarz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ie z ustaleniami podanymi w OST  D-04.04.00 „Podbudowa z kruszyw. Wymagania ogólne” pkt 5.3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i dokumentacja projektowa przewiduje ulepszanie kruszyw cementem, wapnem lub popi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mi przy WP od 20 do 30% lub powy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j 70%, szczegó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e warunki i wymagania dla takiej podbudowy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i SST, zgodnie z PN-S-06102 [21].</w:t>
      </w:r>
    </w:p>
    <w:p>
      <w:pPr>
        <w:pStyle w:val="Heading2"/>
        <w:keepNext w:val="true"/>
        <w:numPr>
          <w:ilvl w:val="0"/>
          <w:numId w:val="54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5.4. Wbudowywanie i zag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szczanie mieszanki kruszy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Ustale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roz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ania i zag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szczania mieszanki podano w OST                   D-04.04.00 „Podbudowa z kruszyw. Wymagania ogólne” pkt 5.4.</w:t>
      </w:r>
    </w:p>
    <w:p>
      <w:pPr>
        <w:pStyle w:val="Heading2"/>
        <w:keepNext w:val="true"/>
        <w:numPr>
          <w:ilvl w:val="0"/>
          <w:numId w:val="55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Odcinek próbn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 ile przewidziano to w SST, Wykonawca powinien wykon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odcinki próbne, zgodnie z zasadami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ymi w OST  D-04.04.00 „Podbudowa z kruszyw. Wymagania ogólne” pkt 5.5.</w:t>
      </w:r>
    </w:p>
    <w:p>
      <w:pPr>
        <w:pStyle w:val="Heading2"/>
        <w:keepNext w:val="true"/>
        <w:numPr>
          <w:ilvl w:val="0"/>
          <w:numId w:val="56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6. Utrzymanie podbudow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Utrzymanie podbudowy powinno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ym w OST  D-04.04.00 „Podbudowa z kruszyw. Wymagania ogólne” pkt 5.6.</w:t>
      </w:r>
    </w:p>
    <w:p>
      <w:pPr>
        <w:pStyle w:val="Heading1"/>
        <w:keepNext w:val="true"/>
        <w:keepLines/>
        <w:numPr>
          <w:ilvl w:val="0"/>
          <w:numId w:val="57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6. kontrola ja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robót</w:t>
      </w:r>
    </w:p>
    <w:p>
      <w:pPr>
        <w:pStyle w:val="Heading2"/>
        <w:keepNext w:val="true"/>
        <w:numPr>
          <w:ilvl w:val="0"/>
          <w:numId w:val="57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6.1. Ogólne zasady kontroli ja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e zasady kontroli ja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robót podano w OST D-04.04.00 „Podbudowa z kruszyw. Wymagania ogólne” pkt 6.</w:t>
      </w:r>
    </w:p>
    <w:p>
      <w:pPr>
        <w:pStyle w:val="Heading2"/>
        <w:keepNext w:val="true"/>
        <w:numPr>
          <w:ilvl w:val="0"/>
          <w:numId w:val="58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6.2. Badania przed przyst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pieniem do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rzed przyst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pieniem do robót Wykonawca powinien wykon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badania kruszyw, zgodnie z ustaleniami OST D-04.04.00 „Podbudowa z kruszyw. Wymagania ogólne”              pkt 6.2.</w:t>
      </w:r>
    </w:p>
    <w:p>
      <w:pPr>
        <w:pStyle w:val="Heading2"/>
        <w:keepNext w:val="true"/>
        <w:numPr>
          <w:ilvl w:val="0"/>
          <w:numId w:val="59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3. Badania w czasie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C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stotliw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oraz zakres bad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i pomiarów kontrolnych w czasie robót podano w OST D-04.04.00 „Podbudowa z kruszyw. Wymagania ogólne” pkt 6.3.</w:t>
      </w:r>
    </w:p>
    <w:p>
      <w:pPr>
        <w:pStyle w:val="Heading2"/>
        <w:keepNext w:val="true"/>
        <w:numPr>
          <w:ilvl w:val="0"/>
          <w:numId w:val="60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6.4.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cech geometrycznych podbudow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C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stotliw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oraz zakres pomiarów podano w OST D-04.04.00 „Podbudowa z kruszyw. Wymagania ogólne” pkt 6.4.</w:t>
      </w:r>
    </w:p>
    <w:p>
      <w:pPr>
        <w:pStyle w:val="Heading2"/>
        <w:keepNext w:val="true"/>
        <w:numPr>
          <w:ilvl w:val="0"/>
          <w:numId w:val="61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6.5. Zasady po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a z wadliwie wykonanymi odcinkami podbudowy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>Zasady po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a z wadliwie wykonanymi odcinkami podbudowy podano w OST D-04.04.00 „Podbudowa z kruszyw. Wymagania ogólne” pkt 6.5.</w:t>
      </w:r>
    </w:p>
    <w:p>
      <w:pPr>
        <w:pStyle w:val="Heading1"/>
        <w:keepNext w:val="true"/>
        <w:keepLines/>
        <w:numPr>
          <w:ilvl w:val="0"/>
          <w:numId w:val="62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obmiar robót</w:t>
      </w:r>
    </w:p>
    <w:p>
      <w:pPr>
        <w:pStyle w:val="Heading2"/>
        <w:keepNext w:val="true"/>
        <w:numPr>
          <w:ilvl w:val="0"/>
          <w:numId w:val="62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1. Ogólne zasady obmiaru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obmiaru robót podano w OST D-04.04.00 „Podbudowa z kruszyw. Wymagania ogólne” pkt 7.</w:t>
      </w:r>
    </w:p>
    <w:p>
      <w:pPr>
        <w:pStyle w:val="Heading2"/>
        <w:keepNext w:val="true"/>
        <w:numPr>
          <w:ilvl w:val="0"/>
          <w:numId w:val="63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2. Jednostka obmiaro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ednostk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obmiar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jest m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(metr kwadratowy) wykonanej i odebranej podbudowy z kruszywa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manego stabilizowanego mechanicznie.</w:t>
      </w:r>
    </w:p>
    <w:p>
      <w:pPr>
        <w:pStyle w:val="Heading1"/>
        <w:keepNext w:val="true"/>
        <w:keepLines/>
        <w:numPr>
          <w:ilvl w:val="0"/>
          <w:numId w:val="64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 odbiór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odbioru robót podano w OST D-04.04.00 „Podbudowa z kruszyw. Wymagania ogólne” pkt 8.</w:t>
      </w:r>
    </w:p>
    <w:p>
      <w:pPr>
        <w:pStyle w:val="Heading1"/>
        <w:keepNext w:val="true"/>
        <w:keepLines/>
        <w:numPr>
          <w:ilvl w:val="0"/>
          <w:numId w:val="65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9. podstawa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</w:t>
      </w:r>
    </w:p>
    <w:p>
      <w:pPr>
        <w:pStyle w:val="Heading2"/>
        <w:keepNext w:val="true"/>
        <w:numPr>
          <w:ilvl w:val="0"/>
          <w:numId w:val="65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9.1. Ogólne ustale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podstawy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e ustale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podstawy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podano w OST D-04.04.00 „Podbudowa z kruszyw. Wymagania ogólne” pkt 9.</w:t>
      </w:r>
    </w:p>
    <w:p>
      <w:pPr>
        <w:pStyle w:val="Heading2"/>
        <w:keepNext w:val="true"/>
        <w:numPr>
          <w:ilvl w:val="0"/>
          <w:numId w:val="66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 Cena jednostki obmiarowe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Cena wykonania 1 m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podbudowy obejmuje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ace pomiarowe i roboty przygotowawcze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znakowanie robót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i ewentualn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pra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ygotowanie mieszanki z kruszywa, zgodnie z recept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starczenie mieszanki na miejsce wbudowania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z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 mieszanki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roz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ej mieszanki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prowadzenie pomiarów i bada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laboratoryjnych 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ch w specyfikacji technicznej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566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trzymanie podbudowy w czasie robót.</w:t>
      </w:r>
    </w:p>
    <w:p>
      <w:pPr>
        <w:pStyle w:val="Heading1"/>
        <w:keepNext w:val="true"/>
        <w:keepLines/>
        <w:numPr>
          <w:ilvl w:val="0"/>
          <w:numId w:val="67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283" w:right="0" w:hanging="283"/>
        <w:rPr/>
      </w:pPr>
      <w:r>
        <w:rPr>
          <w:rFonts w:eastAsia="Times New Roman CE" w:cs="Times New Roman CE" w:ascii="Times New Roman CE" w:hAnsi="Times New Roman CE"/>
        </w:rPr>
        <w:t>10. przepisy z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an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Normy i przepisy z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ane podano w OST D-04.04.00 „Podbudowa z kruszyw. Wymagania ogólne” pkt 10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sectPr>
      <w:type w:val="continuous"/>
      <w:pgSz w:w="11906" w:h="16838"/>
      <w:pgMar w:left="2268" w:right="2268" w:gutter="0" w:header="2268" w:top="3119" w:footer="0" w:bottom="3119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80"/>
    <w:family w:val="roman"/>
    <w:pitch w:val="variable"/>
  </w:font>
  <w:font w:name="Times New Roman CE">
    <w:charset w:val="01"/>
    <w:family w:val="roman"/>
    <w:pitch w:val="variable"/>
  </w:font>
  <w:font w:name="Symbol">
    <w:charset w:val="01"/>
    <w:family w:val="roman"/>
    <w:pitch w:val="variable"/>
  </w:font>
  <w:font w:name="Wingdings">
    <w:altName w:val="Symbol"/>
    <w:charset w:val="02"/>
    <w:family w:val="auto"/>
    <w:pitch w:val="default"/>
  </w:font>
  <w:font w:name="Wingdings 2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 xml:space="preserve">D-04.04.00 </w:t>
          </w:r>
          <w:r>
            <w:rPr>
              <w:rFonts w:eastAsia="Symbol" w:cs="Symbol" w:ascii="Symbol" w:hAnsi="Symbol"/>
              <w:b/>
              <w:bCs/>
              <w:i/>
              <w:iCs/>
              <w:color w:val="auto"/>
              <w:sz w:val="20"/>
              <w:szCs w:val="20"/>
              <w:lang w:val="pl-PL"/>
            </w:rPr>
            <w:t>¸</w:t>
          </w: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 xml:space="preserve"> 04.04.03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Podbudowy z kruszywa stabilizowanego mechanicznie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color w:val="auto"/>
              <w:sz w:val="20"/>
              <w:szCs w:val="20"/>
              <w:lang w:val="pl-PL"/>
            </w:rPr>
          </w:pPr>
          <w:r>
            <w:rPr>
              <w:rStyle w:val="PageNumber"/>
              <w:color w:val="auto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t>2</w: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color w:val="auto"/>
        <w:sz w:val="20"/>
        <w:szCs w:val="20"/>
        <w:lang w:val="pl-PL"/>
      </w:rPr>
    </w:pPr>
    <w:r>
      <w:rPr>
        <w:rFonts w:eastAsia="Times New Roman CE" w:cs="Times New Roman CE" w:ascii="Times New Roman CE" w:hAnsi="Times New Roman CE"/>
        <w:color w:val="auto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 xml:space="preserve">D-04.04.00 </w:t>
          </w:r>
          <w:r>
            <w:rPr>
              <w:rFonts w:eastAsia="Symbol" w:cs="Symbol" w:ascii="Symbol" w:hAnsi="Symbol"/>
              <w:b/>
              <w:bCs/>
              <w:i/>
              <w:iCs/>
              <w:color w:val="auto"/>
              <w:sz w:val="20"/>
              <w:szCs w:val="20"/>
              <w:lang w:val="pl-PL"/>
            </w:rPr>
            <w:t>¸</w:t>
          </w: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 xml:space="preserve"> 04.04.03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Podbudowy z kruszywa stabilizowanego mechanicznie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color w:val="auto"/>
              <w:sz w:val="20"/>
              <w:szCs w:val="20"/>
              <w:lang w:val="pl-PL"/>
            </w:rPr>
          </w:pPr>
          <w:r>
            <w:rPr>
              <w:rStyle w:val="PageNumber"/>
              <w:color w:val="auto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t>0</w: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color w:val="auto"/>
        <w:sz w:val="20"/>
        <w:szCs w:val="20"/>
        <w:lang w:val="pl-PL"/>
      </w:rPr>
    </w:pPr>
    <w:r>
      <w:rPr>
        <w:rFonts w:eastAsia="Times New Roman CE" w:cs="Times New Roman CE" w:ascii="Times New Roman CE" w:hAnsi="Times New Roman CE"/>
        <w:color w:val="auto"/>
        <w:sz w:val="20"/>
        <w:szCs w:val="20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color w:val="auto"/>
        <w:sz w:val="20"/>
        <w:szCs w:val="20"/>
        <w:lang w:val="pl-PL"/>
      </w:rPr>
    </w:pPr>
    <w:r>
      <w:rPr>
        <w:rFonts w:eastAsia="Times New Roman CE" w:cs="Times New Roman CE" w:ascii="Times New Roman CE" w:hAnsi="Times New Roman CE"/>
        <w:color w:val="auto"/>
        <w:sz w:val="20"/>
        <w:szCs w:val="20"/>
        <w:lang w:val="pl-PL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Style w:val="PageNumber"/>
              <w:color w:val="auto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t>24</w: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Podbudowy z kruszywa stabilizowanego mechanicz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 xml:space="preserve">D-04.04.00 </w:t>
          </w:r>
          <w:r>
            <w:rPr>
              <w:rFonts w:eastAsia="Symbol" w:cs="Symbol" w:ascii="Symbol" w:hAnsi="Symbol"/>
              <w:b/>
              <w:bCs/>
              <w:i/>
              <w:iCs/>
              <w:color w:val="auto"/>
              <w:sz w:val="20"/>
              <w:szCs w:val="20"/>
              <w:lang w:val="pl-PL"/>
            </w:rPr>
            <w:t>¸</w:t>
          </w: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 xml:space="preserve"> 04.04.03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color w:val="auto"/>
        <w:sz w:val="20"/>
        <w:szCs w:val="20"/>
        <w:lang w:val="pl-PL"/>
      </w:rPr>
    </w:pPr>
    <w:r>
      <w:rPr>
        <w:rFonts w:eastAsia="Times New Roman CE" w:cs="Times New Roman CE" w:ascii="Times New Roman CE" w:hAnsi="Times New Roman CE"/>
        <w:color w:val="auto"/>
        <w:sz w:val="20"/>
        <w:szCs w:val="20"/>
        <w:lang w:val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3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AbsatzStandardschriftart">
    <w:name w:val="Absatz-Standardschriftart"/>
    <w:qFormat/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?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1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1:49:00Z</dcterms:created>
  <dc:creator>BZD BDIM Sp. z o.o.</dc:creator>
  <dc:description>Podbudowy z kruszywa stabilizowanego mechanicznie</dc:description>
  <cp:keywords>specyfikacje drogi drogownictwo</cp:keywords>
  <dc:language>en-US</dc:language>
  <cp:lastModifiedBy>Leszek Cupryjak</cp:lastModifiedBy>
  <cp:lastPrinted>1998-10-13T13:29:00Z</cp:lastPrinted>
  <dcterms:modified xsi:type="dcterms:W3CDTF">1999-12-16T08:48:00Z</dcterms:modified>
  <cp:revision>72</cp:revision>
  <dc:subject>ost</dc:subject>
  <dc:title>D-04.04.00:04.04.03</dc:title>
</cp:coreProperties>
</file>