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</w:t>
      </w:r>
      <w:r>
        <w:rPr/>
        <w:t>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28 Warszawa, ul. Mi</w:t>
      </w:r>
      <w:r>
        <w:rPr>
          <w:rFonts w:eastAsia="Times New Roman CE" w:cs="Times New Roman CE" w:ascii="Times New Roman CE" w:hAnsi="Times New Roman CE"/>
        </w:rPr>
        <w:t>ń</w:t>
      </w:r>
      <w:r>
        <w:rPr/>
        <w:t>ska 65, tel. (22) 331-79-45, 871-87-90, fax (22) 331-79-46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Wydział Bud</w:t>
      </w:r>
      <w:r>
        <w:rPr/>
        <w:t>owy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120" w:after="0"/>
        <w:ind w:left="91" w:hanging="0"/>
        <w:jc w:val="center"/>
        <w:rPr>
          <w:b/>
          <w:b/>
          <w:bCs/>
        </w:rPr>
      </w:pPr>
      <w:r>
        <w:rPr>
          <w:b/>
          <w:bCs/>
        </w:rPr>
        <w:t>D-08.02.00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120"/>
        <w:ind w:left="91" w:hanging="0"/>
        <w:jc w:val="center"/>
        <w:rPr>
          <w:b/>
          <w:b/>
          <w:bCs/>
        </w:rPr>
      </w:pPr>
      <w:r>
        <w:rPr>
          <w:b/>
          <w:bCs/>
        </w:rPr>
        <w:t>CHODNIKI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D-08.02.01    CHODNIK Z PŁYT CHODNIKOWYCH BETONOWYCH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 xml:space="preserve">D-08.02.02    CHODNIK Z BRUKOWEJ KOSTKI BETONOWEJ </w:t>
      </w:r>
      <w:r>
        <w:rPr/>
        <w:tab/>
        <w:t>1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D-08.02.03    CHODNIK Z PŁYT KAMIENNYCH </w:t>
      </w:r>
      <w:r>
        <w:rPr/>
        <w:tab/>
        <w:t>2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 xml:space="preserve">D-08.02.04    CHODNIK Z KLINKIERU </w:t>
      </w:r>
      <w:r>
        <w:rPr/>
        <w:tab/>
        <w:t>3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>D-08.02.05    CHODNIK Z MIESZANKI MINERALNO-ASFALTOWEJ</w:t>
      </w:r>
      <w:r>
        <w:rPr/>
        <w:tab/>
        <w:t>4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>D-08.02.06    CHODNIK Z ASFALTU LANEGO</w:t>
      </w:r>
      <w:r>
        <w:rPr/>
        <w:tab/>
        <w:t>5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  <w:bCs/>
        </w:rPr>
        <w:t xml:space="preserve">D-08.02.07    CHODNIK Z KOSTKI KAMIENNEJ </w:t>
      </w:r>
      <w:r>
        <w:rPr/>
        <w:tab/>
        <w:t>5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HODNIK   Z   PŁYT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HODNIKOWYCH   BETONOW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1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</w:rPr>
        <w:t>CHODNIK Z PŁYT CHODNIKOWYCH B</w:t>
      </w:r>
      <w:r>
        <w:rPr>
          <w:b/>
          <w:bCs/>
        </w:rPr>
        <w:t>ETON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2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2955123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płyt chodnikowych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/>
        <w:t>Ustalenia zawarte w niniejszej specyfika</w:t>
      </w:r>
      <w:r>
        <w:rPr>
          <w:rFonts w:eastAsia="Times New Roman CE" w:cs="Times New Roman CE" w:ascii="Times New Roman CE" w:hAnsi="Times New Roman CE"/>
        </w:rPr>
        <w:t>cji dotyczą zasad prowadzenia robót związanych z wykonaniem chodnik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płyt chodnikowych betonowych 35 x 35 c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płyt chodnikowych betonowych 50 x 50 cm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Płyty chodnikowe betonowe - prefabrykowane płyty betonowe przeznaczone do budowy chodników dla pieszych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1.5. Ogólne wymagania dotyczące </w:t>
      </w:r>
      <w:r>
        <w:rPr/>
        <w:t>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ab/>
      </w:r>
      <w:r>
        <w:rPr>
          <w:rFonts w:eastAsia="Times New Roman CE" w:cs="Times New Roman CE" w:ascii="Times New Roman CE" w:hAnsi="Times New Roman CE"/>
          <w:b w:val="false"/>
          <w:bCs w:val="false"/>
        </w:rPr>
        <w:t>Ogólne wymagania dotyczące materiałów, ich pozyskiwania i składowania, podano w  OST D-M-00.00.00 „Wymagania ogólne” pkt 2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Płyty chodnikowe betonowe - klasyfikacj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2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wymiarów i kształtu, rozróżnia się następujące rodzaje płyt chodnikowych betonowych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- płyta normalna kwadratowa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 - płyta połówkowa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 - płyta infuła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 - płyta narożnikowa ścięta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 - płyta narożnikowa kwadratowa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2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technologii produkcji płyty rozróżnia się odmiany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łyta jednowarstwowa  - 1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łyta dwuwarstwowa    - 2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2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dopuszczalnych wielkości i liczby uszkodzeń oraz odchyłek wymiarowych rozróżnia się gatunki płyt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- gatunek I</w:t>
        <w:tab/>
        <w:t>- G1,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- gatunek II</w:t>
        <w:tab/>
        <w:t>- G2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chodnikowe betonowe powinny odpowiadać wymaganiom BN-80/6775-03/01 [7] i BN-80/6775-03/03 [8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kład oznaczenia płyty chodnikowej normalnej połówkowej (B) jednowarstwowej (1) o wymiarach 35 x 17,5 cm gat. I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a chodnikowa B-1 35/17,5 BN-80/6775-03/03 [8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Płyty chodnikowe betonowe - wymagania techni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3.1. </w:t>
      </w:r>
      <w:r>
        <w:rPr>
          <w:rFonts w:eastAsia="Times New Roman CE" w:cs="Times New Roman CE" w:ascii="Times New Roman CE" w:hAnsi="Times New Roman CE"/>
        </w:rPr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ształt płyt chodnikowych betonowych podano na rys. 1, a wymiary płyt podano w tablicy 1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7485" cy="16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25600</wp:posOffset>
                </wp:positionH>
                <wp:positionV relativeFrom="paragraph">
                  <wp:posOffset>79375</wp:posOffset>
                </wp:positionV>
                <wp:extent cx="2987675" cy="2048510"/>
                <wp:effectExtent l="3175" t="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7640" cy="2048400"/>
                          <a:chOff x="0" y="0"/>
                          <a:chExt cx="2987640" cy="2048400"/>
                        </a:xfrm>
                      </wpg:grpSpPr>
                      <wps:wsp>
                        <wps:cNvSpPr/>
                        <wps:spPr>
                          <a:xfrm>
                            <a:off x="1459080" y="287640"/>
                            <a:ext cx="152856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960" y="798120"/>
                            <a:ext cx="152856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87640"/>
                            <a:ext cx="152856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977400"/>
                            <a:ext cx="1528560" cy="107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152856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152856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5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77400"/>
                            <a:ext cx="152856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152856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1528560" cy="10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439560"/>
                            <a:ext cx="222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6.25pt;width:235.2pt;height:161.25pt" coordorigin="2560,125" coordsize="4704,3225">
                <v:line id="shape_0" from="4858,578" to="7264,226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522,1382" to="6928,3068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line id="shape_0" from="4541,578" to="6947,2264" stroked="t" o:allowincell="f" style="position:absolute;flip:x">
                  <v:stroke color="black" weight="648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66;top:125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0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4,1664" to="6460,335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64,1322" to="6970,300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48,1322" to="6454,300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4054;top:581;width:509;height:793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2890;top:1412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6,1664" to="4972,335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364,1322" to="5770,300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60,1322" to="4966,300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2566;top:581;width:793;height:793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4576;top:817;width:350;height:30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0665" cy="148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2245" cy="151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3350" cy="140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6525" cy="157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543560</wp:posOffset>
                </wp:positionH>
                <wp:positionV relativeFrom="margin">
                  <wp:posOffset>1355090</wp:posOffset>
                </wp:positionV>
                <wp:extent cx="6927215" cy="3528060"/>
                <wp:effectExtent l="3175" t="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7120" cy="3528000"/>
                          <a:chOff x="0" y="0"/>
                          <a:chExt cx="6927120" cy="3528000"/>
                        </a:xfrm>
                      </wpg:grpSpPr>
                      <wpg:grpSp>
                        <wpg:cNvGrpSpPr/>
                        <wpg:grpSpPr>
                          <a:xfrm>
                            <a:off x="2975760" y="438120"/>
                            <a:ext cx="3951720" cy="192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5008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odzaj 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4320" y="236160"/>
                              <a:ext cx="3857040" cy="169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6280"/>
                                <a:ext cx="3525480" cy="1216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040"/>
                                <a:ext cx="3525480" cy="1216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68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320040"/>
                                <a:ext cx="3525480" cy="1216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" y="320040"/>
                                <a:ext cx="22932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1520"/>
                            <a:ext cx="4359960" cy="2655000"/>
                          </a:xfrm>
                        </wpg:grpSpPr>
                        <wps:wsp>
                          <wps:cNvSpPr/>
                          <wps:spPr>
                            <a:xfrm>
                              <a:off x="560160" y="20808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920" y="54468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720" y="18900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21204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" y="30348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3960" y="994320"/>
                              <a:ext cx="18360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115704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98928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6348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30348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440" y="0"/>
                              <a:ext cx="52632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odzaj 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" y="247680"/>
                              <a:ext cx="1620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1240" y="66348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99684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7120"/>
                              <a:ext cx="582840" cy="1003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19" h="2787">
                                  <a:moveTo>
                                    <a:pt x="0" y="2787"/>
                                  </a:moveTo>
                                  <a:lnTo>
                                    <a:pt x="69" y="2659"/>
                                  </a:lnTo>
                                  <a:lnTo>
                                    <a:pt x="69" y="2101"/>
                                  </a:lnTo>
                                  <a:lnTo>
                                    <a:pt x="411" y="1542"/>
                                  </a:lnTo>
                                  <a:lnTo>
                                    <a:pt x="593" y="1542"/>
                                  </a:lnTo>
                                  <a:lnTo>
                                    <a:pt x="593" y="1394"/>
                                  </a:lnTo>
                                  <a:lnTo>
                                    <a:pt x="753" y="1394"/>
                                  </a:lnTo>
                                  <a:lnTo>
                                    <a:pt x="753" y="1115"/>
                                  </a:lnTo>
                                  <a:lnTo>
                                    <a:pt x="935" y="1115"/>
                                  </a:lnTo>
                                  <a:lnTo>
                                    <a:pt x="935" y="985"/>
                                  </a:lnTo>
                                  <a:lnTo>
                                    <a:pt x="1095" y="985"/>
                                  </a:lnTo>
                                  <a:lnTo>
                                    <a:pt x="1095" y="837"/>
                                  </a:lnTo>
                                  <a:lnTo>
                                    <a:pt x="1277" y="558"/>
                                  </a:lnTo>
                                  <a:lnTo>
                                    <a:pt x="1277" y="427"/>
                                  </a:lnTo>
                                  <a:lnTo>
                                    <a:pt x="1438" y="427"/>
                                  </a:lnTo>
                                  <a:lnTo>
                                    <a:pt x="1438" y="149"/>
                                  </a:lnTo>
                                  <a:lnTo>
                                    <a:pt x="1619" y="149"/>
                                  </a:lnTo>
                                  <a:lnTo>
                                    <a:pt x="1619" y="0"/>
                                  </a:lnTo>
                                  <a:lnTo>
                                    <a:pt x="0" y="27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4480" y="98928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27120"/>
                              <a:ext cx="2131200" cy="2027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920" h="5632">
                                  <a:moveTo>
                                    <a:pt x="5920" y="5632"/>
                                  </a:moveTo>
                                  <a:lnTo>
                                    <a:pt x="5616" y="5623"/>
                                  </a:lnTo>
                                  <a:lnTo>
                                    <a:pt x="5313" y="5606"/>
                                  </a:lnTo>
                                  <a:lnTo>
                                    <a:pt x="5020" y="5569"/>
                                  </a:lnTo>
                                  <a:lnTo>
                                    <a:pt x="4726" y="5516"/>
                                  </a:lnTo>
                                  <a:lnTo>
                                    <a:pt x="4442" y="5452"/>
                                  </a:lnTo>
                                  <a:lnTo>
                                    <a:pt x="4158" y="5380"/>
                                  </a:lnTo>
                                  <a:lnTo>
                                    <a:pt x="3884" y="5290"/>
                                  </a:lnTo>
                                  <a:lnTo>
                                    <a:pt x="3618" y="5191"/>
                                  </a:lnTo>
                                  <a:lnTo>
                                    <a:pt x="3353" y="5073"/>
                                  </a:lnTo>
                                  <a:lnTo>
                                    <a:pt x="3097" y="4948"/>
                                  </a:lnTo>
                                  <a:lnTo>
                                    <a:pt x="2851" y="4812"/>
                                  </a:lnTo>
                                  <a:lnTo>
                                    <a:pt x="2614" y="4667"/>
                                  </a:lnTo>
                                  <a:lnTo>
                                    <a:pt x="2378" y="4516"/>
                                  </a:lnTo>
                                  <a:lnTo>
                                    <a:pt x="2150" y="4343"/>
                                  </a:lnTo>
                                  <a:lnTo>
                                    <a:pt x="1942" y="4172"/>
                                  </a:lnTo>
                                  <a:lnTo>
                                    <a:pt x="1734" y="3983"/>
                                  </a:lnTo>
                                  <a:lnTo>
                                    <a:pt x="1535" y="3785"/>
                                  </a:lnTo>
                                  <a:lnTo>
                                    <a:pt x="1355" y="3577"/>
                                  </a:lnTo>
                                  <a:lnTo>
                                    <a:pt x="1175" y="3371"/>
                                  </a:lnTo>
                                  <a:lnTo>
                                    <a:pt x="1014" y="3145"/>
                                  </a:lnTo>
                                  <a:lnTo>
                                    <a:pt x="852" y="2919"/>
                                  </a:lnTo>
                                  <a:lnTo>
                                    <a:pt x="711" y="2685"/>
                                  </a:lnTo>
                                  <a:lnTo>
                                    <a:pt x="587" y="2443"/>
                                  </a:lnTo>
                                  <a:lnTo>
                                    <a:pt x="464" y="2189"/>
                                  </a:lnTo>
                                  <a:lnTo>
                                    <a:pt x="360" y="1937"/>
                                  </a:lnTo>
                                  <a:lnTo>
                                    <a:pt x="265" y="1676"/>
                                  </a:lnTo>
                                  <a:lnTo>
                                    <a:pt x="189" y="1406"/>
                                  </a:lnTo>
                                  <a:lnTo>
                                    <a:pt x="124" y="1136"/>
                                  </a:lnTo>
                                  <a:lnTo>
                                    <a:pt x="67" y="855"/>
                                  </a:lnTo>
                                  <a:lnTo>
                                    <a:pt x="28" y="577"/>
                                  </a:lnTo>
                                  <a:lnTo>
                                    <a:pt x="9" y="2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20" y="56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4080" y="251280"/>
                              <a:ext cx="168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2680" y="720000"/>
                              <a:ext cx="25596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9720" y="17784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829080"/>
                              <a:ext cx="1733400" cy="153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815" h="4256">
                                  <a:moveTo>
                                    <a:pt x="0" y="0"/>
                                  </a:moveTo>
                                  <a:lnTo>
                                    <a:pt x="247" y="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732" y="48"/>
                                  </a:lnTo>
                                  <a:lnTo>
                                    <a:pt x="970" y="88"/>
                                  </a:lnTo>
                                  <a:lnTo>
                                    <a:pt x="1201" y="136"/>
                                  </a:lnTo>
                                  <a:lnTo>
                                    <a:pt x="1432" y="190"/>
                                  </a:lnTo>
                                  <a:lnTo>
                                    <a:pt x="1656" y="259"/>
                                  </a:lnTo>
                                  <a:lnTo>
                                    <a:pt x="1872" y="333"/>
                                  </a:lnTo>
                                  <a:lnTo>
                                    <a:pt x="2089" y="421"/>
                                  </a:lnTo>
                                  <a:lnTo>
                                    <a:pt x="2297" y="517"/>
                                  </a:lnTo>
                                  <a:lnTo>
                                    <a:pt x="2496" y="619"/>
                                  </a:lnTo>
                                  <a:lnTo>
                                    <a:pt x="2688" y="728"/>
                                  </a:lnTo>
                                  <a:lnTo>
                                    <a:pt x="2882" y="845"/>
                                  </a:lnTo>
                                  <a:lnTo>
                                    <a:pt x="3066" y="974"/>
                                  </a:lnTo>
                                  <a:lnTo>
                                    <a:pt x="3237" y="1102"/>
                                  </a:lnTo>
                                  <a:lnTo>
                                    <a:pt x="3406" y="1245"/>
                                  </a:lnTo>
                                  <a:lnTo>
                                    <a:pt x="3567" y="1395"/>
                                  </a:lnTo>
                                  <a:lnTo>
                                    <a:pt x="3713" y="1552"/>
                                  </a:lnTo>
                                  <a:lnTo>
                                    <a:pt x="3859" y="1709"/>
                                  </a:lnTo>
                                  <a:lnTo>
                                    <a:pt x="3992" y="1880"/>
                                  </a:lnTo>
                                  <a:lnTo>
                                    <a:pt x="4122" y="2050"/>
                                  </a:lnTo>
                                  <a:lnTo>
                                    <a:pt x="4237" y="2226"/>
                                  </a:lnTo>
                                  <a:lnTo>
                                    <a:pt x="4338" y="2411"/>
                                  </a:lnTo>
                                  <a:lnTo>
                                    <a:pt x="4438" y="2602"/>
                                  </a:lnTo>
                                  <a:lnTo>
                                    <a:pt x="4523" y="2792"/>
                                  </a:lnTo>
                                  <a:lnTo>
                                    <a:pt x="4600" y="2990"/>
                                  </a:lnTo>
                                  <a:lnTo>
                                    <a:pt x="4662" y="3194"/>
                                  </a:lnTo>
                                  <a:lnTo>
                                    <a:pt x="4715" y="3397"/>
                                  </a:lnTo>
                                  <a:lnTo>
                                    <a:pt x="4761" y="3609"/>
                                  </a:lnTo>
                                  <a:lnTo>
                                    <a:pt x="4793" y="3820"/>
                                  </a:lnTo>
                                  <a:lnTo>
                                    <a:pt x="4808" y="4037"/>
                                  </a:lnTo>
                                  <a:lnTo>
                                    <a:pt x="4816" y="425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1240" y="655920"/>
                              <a:ext cx="3525480" cy="121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0120" y="560160"/>
                              <a:ext cx="2901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45640" y="0"/>
                            <a:ext cx="5310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odzaj 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7800" y="281880"/>
                            <a:ext cx="4812840" cy="324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0640" y="0"/>
                              <a:ext cx="4641840" cy="324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6520" y="438120"/>
                                <a:ext cx="24084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4160" y="292680"/>
                                <a:ext cx="417240" cy="1311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1159" h="3642">
                                    <a:moveTo>
                                      <a:pt x="1121" y="3642"/>
                                    </a:moveTo>
                                    <a:lnTo>
                                      <a:pt x="1159" y="3425"/>
                                    </a:lnTo>
                                    <a:lnTo>
                                      <a:pt x="1159" y="1979"/>
                                    </a:lnTo>
                                    <a:lnTo>
                                      <a:pt x="1004" y="1979"/>
                                    </a:lnTo>
                                    <a:lnTo>
                                      <a:pt x="1004" y="1810"/>
                                    </a:lnTo>
                                    <a:lnTo>
                                      <a:pt x="870" y="1810"/>
                                    </a:lnTo>
                                    <a:lnTo>
                                      <a:pt x="581" y="1254"/>
                                    </a:lnTo>
                                    <a:lnTo>
                                      <a:pt x="581" y="892"/>
                                    </a:lnTo>
                                    <a:lnTo>
                                      <a:pt x="426" y="723"/>
                                    </a:lnTo>
                                    <a:lnTo>
                                      <a:pt x="426" y="531"/>
                                    </a:lnTo>
                                    <a:lnTo>
                                      <a:pt x="290" y="531"/>
                                    </a:lnTo>
                                    <a:lnTo>
                                      <a:pt x="136" y="361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121" y="364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377280"/>
                                <a:ext cx="1719720" cy="2250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4777" h="6251">
                                    <a:moveTo>
                                      <a:pt x="0" y="6252"/>
                                    </a:moveTo>
                                    <a:lnTo>
                                      <a:pt x="245" y="6241"/>
                                    </a:lnTo>
                                    <a:lnTo>
                                      <a:pt x="489" y="6222"/>
                                    </a:lnTo>
                                    <a:lnTo>
                                      <a:pt x="727" y="6181"/>
                                    </a:lnTo>
                                    <a:lnTo>
                                      <a:pt x="963" y="6121"/>
                                    </a:lnTo>
                                    <a:lnTo>
                                      <a:pt x="1192" y="6052"/>
                                    </a:lnTo>
                                    <a:lnTo>
                                      <a:pt x="1422" y="5971"/>
                                    </a:lnTo>
                                    <a:lnTo>
                                      <a:pt x="1644" y="5872"/>
                                    </a:lnTo>
                                    <a:lnTo>
                                      <a:pt x="1857" y="5761"/>
                                    </a:lnTo>
                                    <a:lnTo>
                                      <a:pt x="2071" y="5631"/>
                                    </a:lnTo>
                                    <a:lnTo>
                                      <a:pt x="2277" y="5491"/>
                                    </a:lnTo>
                                    <a:lnTo>
                                      <a:pt x="2477" y="5341"/>
                                    </a:lnTo>
                                    <a:lnTo>
                                      <a:pt x="2667" y="5181"/>
                                    </a:lnTo>
                                    <a:lnTo>
                                      <a:pt x="2858" y="5012"/>
                                    </a:lnTo>
                                    <a:lnTo>
                                      <a:pt x="3041" y="4821"/>
                                    </a:lnTo>
                                    <a:lnTo>
                                      <a:pt x="3210" y="4631"/>
                                    </a:lnTo>
                                    <a:lnTo>
                                      <a:pt x="3378" y="4421"/>
                                    </a:lnTo>
                                    <a:lnTo>
                                      <a:pt x="3538" y="4202"/>
                                    </a:lnTo>
                                    <a:lnTo>
                                      <a:pt x="3683" y="3971"/>
                                    </a:lnTo>
                                    <a:lnTo>
                                      <a:pt x="3829" y="3742"/>
                                    </a:lnTo>
                                    <a:lnTo>
                                      <a:pt x="3958" y="3491"/>
                                    </a:lnTo>
                                    <a:lnTo>
                                      <a:pt x="4089" y="3241"/>
                                    </a:lnTo>
                                    <a:lnTo>
                                      <a:pt x="4203" y="2981"/>
                                    </a:lnTo>
                                    <a:lnTo>
                                      <a:pt x="4302" y="2712"/>
                                    </a:lnTo>
                                    <a:lnTo>
                                      <a:pt x="4403" y="2431"/>
                                    </a:lnTo>
                                    <a:lnTo>
                                      <a:pt x="4486" y="2151"/>
                                    </a:lnTo>
                                    <a:lnTo>
                                      <a:pt x="4563" y="1861"/>
                                    </a:lnTo>
                                    <a:lnTo>
                                      <a:pt x="4623" y="1561"/>
                                    </a:lnTo>
                                    <a:lnTo>
                                      <a:pt x="4678" y="1262"/>
                                    </a:lnTo>
                                    <a:lnTo>
                                      <a:pt x="4724" y="951"/>
                                    </a:lnTo>
                                    <a:lnTo>
                                      <a:pt x="4754" y="641"/>
                                    </a:lnTo>
                                    <a:lnTo>
                                      <a:pt x="4770" y="320"/>
                                    </a:lnTo>
                                    <a:lnTo>
                                      <a:pt x="4777" y="0"/>
                                    </a:lnTo>
                                    <a:lnTo>
                                      <a:pt x="0" y="625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525960"/>
                                <a:ext cx="2097360" cy="2720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5826" h="7557">
                                    <a:moveTo>
                                      <a:pt x="5827" y="0"/>
                                    </a:moveTo>
                                    <a:lnTo>
                                      <a:pt x="5529" y="13"/>
                                    </a:lnTo>
                                    <a:lnTo>
                                      <a:pt x="5231" y="37"/>
                                    </a:lnTo>
                                    <a:lnTo>
                                      <a:pt x="4942" y="85"/>
                                    </a:lnTo>
                                    <a:lnTo>
                                      <a:pt x="4652" y="157"/>
                                    </a:lnTo>
                                    <a:lnTo>
                                      <a:pt x="4374" y="242"/>
                                    </a:lnTo>
                                    <a:lnTo>
                                      <a:pt x="4093" y="339"/>
                                    </a:lnTo>
                                    <a:lnTo>
                                      <a:pt x="3823" y="459"/>
                                    </a:lnTo>
                                    <a:lnTo>
                                      <a:pt x="3562" y="593"/>
                                    </a:lnTo>
                                    <a:lnTo>
                                      <a:pt x="3301" y="750"/>
                                    </a:lnTo>
                                    <a:lnTo>
                                      <a:pt x="3049" y="919"/>
                                    </a:lnTo>
                                    <a:lnTo>
                                      <a:pt x="2807" y="1101"/>
                                    </a:lnTo>
                                    <a:lnTo>
                                      <a:pt x="2574" y="1293"/>
                                    </a:lnTo>
                                    <a:lnTo>
                                      <a:pt x="2342" y="1499"/>
                                    </a:lnTo>
                                    <a:lnTo>
                                      <a:pt x="2118" y="1729"/>
                                    </a:lnTo>
                                    <a:lnTo>
                                      <a:pt x="1911" y="1958"/>
                                    </a:lnTo>
                                    <a:lnTo>
                                      <a:pt x="1707" y="2212"/>
                                    </a:lnTo>
                                    <a:lnTo>
                                      <a:pt x="1511" y="2478"/>
                                    </a:lnTo>
                                    <a:lnTo>
                                      <a:pt x="1334" y="2757"/>
                                    </a:lnTo>
                                    <a:lnTo>
                                      <a:pt x="1156" y="3036"/>
                                    </a:lnTo>
                                    <a:lnTo>
                                      <a:pt x="998" y="3337"/>
                                    </a:lnTo>
                                    <a:lnTo>
                                      <a:pt x="841" y="3639"/>
                                    </a:lnTo>
                                    <a:lnTo>
                                      <a:pt x="699" y="3953"/>
                                    </a:lnTo>
                                    <a:lnTo>
                                      <a:pt x="579" y="4279"/>
                                    </a:lnTo>
                                    <a:lnTo>
                                      <a:pt x="458" y="4618"/>
                                    </a:lnTo>
                                    <a:lnTo>
                                      <a:pt x="355" y="4957"/>
                                    </a:lnTo>
                                    <a:lnTo>
                                      <a:pt x="262" y="5308"/>
                                    </a:lnTo>
                                    <a:lnTo>
                                      <a:pt x="188" y="5671"/>
                                    </a:lnTo>
                                    <a:lnTo>
                                      <a:pt x="123" y="6033"/>
                                    </a:lnTo>
                                    <a:lnTo>
                                      <a:pt x="66" y="6408"/>
                                    </a:lnTo>
                                    <a:lnTo>
                                      <a:pt x="29" y="6782"/>
                                    </a:lnTo>
                                    <a:lnTo>
                                      <a:pt x="10" y="7170"/>
                                    </a:lnTo>
                                    <a:lnTo>
                                      <a:pt x="1" y="7557"/>
                                    </a:lnTo>
                                    <a:lnTo>
                                      <a:pt x="582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41840" cy="210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41840" cy="210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1000" y="171360"/>
                                    <a:ext cx="3525480" cy="1216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000" y="11520"/>
                                    <a:ext cx="3525480" cy="1216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1840" cy="2100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16360" y="0"/>
                                      <a:ext cx="3525480" cy="1216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33480" y="731520"/>
                                      <a:ext cx="3525480" cy="1216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1040" y="3960"/>
                                      <a:ext cx="3525480" cy="1216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000" y="884160"/>
                                      <a:ext cx="3525480" cy="1216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8960" y="708840"/>
                                      <a:ext cx="3525480" cy="1216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5000" y="712440"/>
                                      <a:ext cx="3525480" cy="1216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20" y="396360"/>
                                      <a:ext cx="3525480" cy="1216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396360"/>
                                      <a:ext cx="3525480" cy="1216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31520"/>
                                      <a:ext cx="3525480" cy="1216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5000" y="7560"/>
                                      <a:ext cx="4245480" cy="1936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20" y="0"/>
                                        <a:ext cx="3525480" cy="12168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00" y="0"/>
                                        <a:ext cx="3525480" cy="12168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96360"/>
                                        <a:ext cx="3525480" cy="12168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00" y="0"/>
                                        <a:ext cx="3525480" cy="12168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360"/>
                                        <a:ext cx="3525480" cy="12168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549360" y="723960"/>
                                    <a:ext cx="122400" cy="16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2240" y="0"/>
                                    <a:ext cx="24444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49320" y="289800"/>
                                  <a:ext cx="207720" cy="1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2360" y="339120"/>
                                <a:ext cx="21384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80240"/>
                              <a:ext cx="2660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106.7pt;width:545.4pt;height:277.75pt" coordorigin="856,2134" coordsize="10908,5555">
                <v:group id="shape_0" style="position:absolute;left:5542;top:2824;width:6222;height:3037">
                  <v:shape id="shape_0" stroked="f" o:allowincell="f" style="position:absolute;left:5542;top:2824;width:865;height:26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odzaj 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91;top:3196;width:6073;height:2665">
                    <v:line id="shape_0" from="5691,3946" to="11242,5861" stroked="t" o:allowincell="f" style="position:absolute;mso-position-horizontal-relative:margin;mso-position-vertical-relative:margin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5691,3700" to="11242,5615" stroked="t" o:allowincell="f" style="position:absolute;mso-position-horizontal-relative:margin;mso-position-vertical-relative:margin">
                      <v:stroke color="black" weight="648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698;top:3196;width:509;height:509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  <v:line id="shape_0" from="6213,3700" to="11764,5615" stroked="t" o:allowincell="f" style="position:absolute;mso-position-horizontal-relative:margin;mso-position-vertical-relative:margin">
                      <v:stroke color="black" weight="648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5866;top:3700;width:360;height:34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56;top:2152;width:6866;height:4180">
                  <v:line id="shape_0" from="1738,2480" to="7289,4395" stroked="t" o:allowincell="f" style="position:absolute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line id="shape_0" from="2158,3010" to="7709,4925" stroked="t" o:allowincell="f" style="position:absolute;flip:x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line id="shape_0" from="1594,2450" to="7145,4365" stroked="t" o:allowincell="f" style="position:absolute;flip:x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line id="shape_0" from="898,2486" to="6449,4401" stroked="t" o:allowincell="f" style="position:absolute;flip:x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line id="shape_0" from="856,3014" to="6407,4929" stroked="t" o:allowincell="f" style="position:absolute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line id="shape_0" from="1031,2630" to="6582,4545" stroked="t" o:allowincell="f" style="position:absolute;flip:x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1571;top:3718;width:288;height:29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6,3974" to="6587,5889" stroked="t" o:allowincell="f" style="position:absolute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line id="shape_0" from="1024,3710" to="6575,5625" stroked="t" o:allowincell="f" style="position:absolute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line id="shape_0" from="1031,3197" to="6582,5112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606,2630" to="7157,4545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1241;top:2152;width:828;height:33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odzaj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3;top:2542;width:254;height:287;mso-wrap-style:none;v-text-anchor:middle;mso-position-horizontal-relative:margin;mso-position-vertical-relative:margin" type="_x0000_t202">
                    <v:fill o:detectmouseclick="t" on="false"/>
                    <v:stroke color="#3465a4" joinstyle="round" endcap="flat"/>
                    <w10:wrap type="none"/>
                  </v:shape>
                  <v:line id="shape_0" from="2165,3197" to="7716,5112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line id="shape_0" from="1030,3722" to="6581,5637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1620,2788" path="m0,2787l69,2659l69,2101l411,1542l593,1542l593,1394l753,1394l753,1115l935,1115l935,985l1095,985l1095,837l1277,558l1277,427l1438,427l1438,149l1619,149l1619,0l0,2787e" stroked="t" o:allowincell="f" style="position:absolute;left:1906;top:2998;width:917;height:1579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line id="shape_0" from="2170,3710" to="7721,5625" stroked="t" o:allowincell="f" style="position:absolute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shape id="shape_0" coordsize="5921,5633" path="m5920,5632l5616,5623l5313,5606l5020,5569l4726,5516l4442,5452l4158,5380l3884,5290l3618,5191l3353,5073l3097,4948l2851,4812l2614,4667l2378,4516l2150,4343l1942,4172l1734,3983l1535,3785l1355,3577l1175,3371l1014,3145l852,2919l711,2685l587,2443l464,2189l360,1937l265,1676l189,1406l124,1136l67,855l28,577l9,287l0,0l5920,5632e" stroked="t" o:allowincell="f" style="position:absolute;left:1906;top:3140;width:3355;height:3192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1949;top:2548;width:264;height:276;mso-wrap-style:none;v-text-anchor:middle;mso-position-horizontal-relative:margin;mso-position-vertical-relative:margin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3286;width:402;height:5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38,2432" to="6989,4347" stroked="t" o:allowincell="f" style="position:absolute;mso-position-horizontal-relative:margin;mso-position-vertical-relative:margin">
                    <v:stroke color="black" weight="6480" joinstyle="round" endcap="flat"/>
                    <v:fill o:detectmouseclick="t" on="false"/>
                    <w10:wrap type="none"/>
                  </v:line>
                  <v:shape id="shape_0" coordsize="4817,4257" path="m0,0l247,7l494,21l732,48l970,88l1201,136l1432,190l1656,259l1872,333l2089,421l2297,517l2496,619l2688,728l2882,845l3066,974l3237,1102l3406,1245l3567,1395l3713,1552l3859,1709l3992,1880l4122,2050l4237,2226l4338,2411l4438,2602l4523,2792l4600,2990l4662,3194l4715,3397l4761,3609l4793,3820l4808,4037l4816,4256l0,0e" stroked="t" o:allowincell="f" style="position:absolute;left:1042;top:3458;width:2729;height:2412;mso-wrap-style:none;v-text-anchor:middle;mso-position-horizontal-relative:margin;mso-position-vertical-relative:margin">
                    <v:fill o:detectmouseclick="t" on="false"/>
                    <v:stroke color="black" weight="6480" joinstyle="round" endcap="flat"/>
                    <w10:wrap type="none"/>
                  </v:shape>
                  <v:line id="shape_0" from="1031,3185" to="6582,5100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1943;top:3034;width:456;height:34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5;top:2134;width:835;height:2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odzaj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58;top:2578;width:7578;height:5111">
                  <v:group id="shape_0" style="position:absolute;left:3027;top:2578;width:7309;height:5111">
                    <v:shape id="shape_0" stroked="f" o:allowincell="f" style="position:absolute;left:4108;top:3268;width:378;height:40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160,3643" path="m1121,3642l1159,3425l1159,1979l1004,1979l1004,1810l870,1810l581,1254l581,892l426,723l426,531l290,531l136,361l136,0l0,0l1121,3642e" stroked="t" o:allowincell="f" style="position:absolute;left:3569;top:3039;width:656;height:2064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4778,6253" path="m0,6252l245,6241l489,6222l727,6181l963,6121l1192,6052l1422,5971l1644,5872l1857,5761l2071,5631l2277,5491l2477,5341l2667,5181l2858,5012l3041,4821l3210,4631l3378,4421l3538,4202l3683,3971l3829,3742l3958,3491l4089,3241l4203,2981l4302,2712l4403,2431l4486,2151l4563,1861l4623,1561l4678,1262l4724,951l4754,641l4770,320l4777,0l0,6252e" stroked="t" o:allowincell="f" style="position:absolute;left:3393;top:3172;width:2707;height:3543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5827,7558" path="m5826,0l5528,13l5230,37l4941,85l4651,157l4373,242l4092,339l3822,459l3561,593l3300,750l3048,919l2806,1101l2573,1293l2341,1499l2117,1729l1910,1958l1706,2212l1510,2478l1333,2757l1155,3036l997,3337l840,3639l698,3953l578,4279l457,4618l354,4957l261,5308l187,5671l122,6033l65,6408l28,6782l9,7170l0,7557l5826,0e" stroked="t" o:allowincell="f" style="position:absolute;left:4215;top:3406;width:3302;height:4283;mso-wrap-style:none;v-text-anchor:middle;mso-position-horizontal-relative:margin;mso-position-vertical-relative:margin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style="position:absolute;left:3027;top:2578;width:7309;height:3307">
                      <v:group id="shape_0" style="position:absolute;left:3027;top:2578;width:7309;height:3307">
                        <v:line id="shape_0" from="4005,2848" to="9556,4763" stroked="t" o:allowincell="f" style="position:absolute;mso-position-horizontal-relative:margin;mso-position-vertical-relative:margin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line id="shape_0" from="4005,2596" to="9556,4511" stroked="t" o:allowincell="f" style="position:absolute;mso-position-horizontal-relative:margin;mso-position-vertical-relative:margin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group id="shape_0" style="position:absolute;left:3027;top:2578;width:7309;height:3307">
                          <v:line id="shape_0" from="4785,2578" to="10336,4493" stroked="t" o:allowincell="f" style="position:absolute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4497,3730" to="10048,5645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4509,2584" to="10060,4499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3381,3970" to="8932,5885" stroked="t" o:allowincell="f" style="position:absolute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4521,3694" to="10072,5609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3381,3700" to="8932,5615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3093,3202" to="8644,5117" stroked="t" o:allowincell="f" style="position:absolute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3039,3202" to="8590,5117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3027,3730" to="8578,5645" stroked="t" o:allowincell="f" style="position:absolute;flip:x;mso-position-horizontal-relative:margin;mso-position-vertical-relative:margin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group id="shape_0" style="position:absolute;left:3381;top:2590;width:6684;height:3050">
                            <v:line id="shape_0" from="3382,2590" to="8933,4505" stroked="t" o:allowincell="f" style="position:absolute;flip:x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4005,2590" to="9556,4505" stroked="t" o:allowincell="f" style="position:absolute;flip:x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381,3214" to="8932,5129" stroked="t" o:allowincell="f" style="position:absolute;flip:x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4515,2590" to="10066,4505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381,3724" to="8932,563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3892;top:3718;width:192;height:264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80;top:2578;width:384;height:366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522;top:3034;width:326;height:278;mso-wrap-style:none;v-text-anchor:middle;mso-position-horizontal-relative:margin;mso-position-vertical-relative:margin" type="_x0000_t202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424;top:3112;width:336;height:264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758;top:3334;width:418;height:273;mso-wrap-style:none;v-text-anchor:middle;mso-position-horizontal-relative:margin;mso-position-vertical-relative:margin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/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rPr/>
      </w:pPr>
      <w:r>
        <w:rPr/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</w:r>
    </w:p>
    <w:p>
      <w:pPr>
        <w:pStyle w:val="Tekstost"/>
        <w:numPr>
          <w:ilvl w:val="0"/>
          <w:numId w:val="0"/>
        </w:numPr>
        <w:ind w:hanging="0"/>
        <w:jc w:val="center"/>
        <w:rPr/>
      </w:pPr>
      <w:r>
        <w:rPr/>
        <w:t>Rysunek 1. Rodz</w:t>
      </w:r>
      <w:r>
        <w:rPr>
          <w:rFonts w:eastAsia="Times New Roman CE" w:cs="Times New Roman CE" w:ascii="Times New Roman CE" w:hAnsi="Times New Roman CE"/>
        </w:rPr>
        <w:t>aje płyt chodnikowych betonowych</w:t>
      </w:r>
    </w:p>
    <w:p>
      <w:pPr>
        <w:pStyle w:val="Tekstost"/>
        <w:numPr>
          <w:ilvl w:val="0"/>
          <w:numId w:val="0"/>
        </w:numPr>
        <w:spacing w:before="24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Wymiary płyt,   </w:t>
            </w:r>
            <w:r>
              <w:rPr/>
              <w:t>c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łyty h,   </w:t>
            </w:r>
            <w:r>
              <w:rPr/>
              <w:t>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17,5</w:t>
            </w:r>
          </w:p>
          <w:p>
            <w:pPr>
              <w:pStyle w:val="Tekstost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odchyłki wymiarów płyt chodnikowych betonowych podano w tablicy 2.</w:t>
      </w:r>
    </w:p>
    <w:p>
      <w:pPr>
        <w:pStyle w:val="Tekstost"/>
        <w:spacing w:before="120" w:after="120"/>
        <w:rPr/>
      </w:pPr>
      <w:r>
        <w:rPr/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Tekstost"/>
        <w:rPr/>
      </w:pPr>
      <w:r>
        <w:rPr>
          <w:b/>
          <w:bCs/>
        </w:rPr>
        <w:t xml:space="preserve">2.3.2. </w:t>
      </w:r>
      <w:r>
        <w:rPr/>
        <w:t>Dopuszczalne wady i uszkodzenia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wady i uszkodzenia powierzchni i krawędzi płyt chodnikowych betonowych podano w tablicy 3.</w:t>
      </w:r>
    </w:p>
    <w:p>
      <w:pPr>
        <w:pStyle w:val="Tekstost"/>
        <w:spacing w:before="120" w:after="120"/>
        <w:rPr/>
      </w:pPr>
      <w:r>
        <w:rPr/>
        <w:t>Tablica 3. Dopuszczalne wady i uszkodzenia</w:t>
      </w:r>
    </w:p>
    <w:tbl>
      <w:tblPr>
        <w:tblW w:w="10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  <w:gridCol w:w="1440"/>
        <w:gridCol w:w="1441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lna wielkość wad i uszkodze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</w:t>
            </w:r>
            <w:r>
              <w:rPr>
                <w:rFonts w:eastAsia="Times New Roman CE" w:cs="Times New Roman CE" w:ascii="Times New Roman CE" w:hAnsi="Times New Roman CE"/>
              </w:rPr>
              <w:t>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ost"/>
        <w:spacing w:before="360" w:after="0"/>
        <w:rPr/>
      </w:pPr>
      <w:r>
        <w:rPr>
          <w:b/>
          <w:bCs/>
        </w:rPr>
        <w:t xml:space="preserve">2.3.3. </w:t>
      </w:r>
      <w:r>
        <w:rPr>
          <w:rFonts w:eastAsia="Times New Roman CE" w:cs="Times New Roman CE" w:ascii="Times New Roman CE" w:hAnsi="Times New Roman CE"/>
        </w:rPr>
        <w:t>Składowanie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3.4. </w:t>
      </w:r>
      <w:r>
        <w:rPr>
          <w:rFonts w:eastAsia="Times New Roman CE" w:cs="Times New Roman CE" w:ascii="Times New Roman CE" w:hAnsi="Times New Roman CE"/>
        </w:rPr>
        <w:t>Beton i jego składniki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3.4.1. </w:t>
      </w:r>
      <w:r>
        <w:rPr>
          <w:rFonts w:eastAsia="Times New Roman CE" w:cs="Times New Roman CE" w:ascii="Times New Roman CE" w:hAnsi="Times New Roman CE"/>
        </w:rPr>
        <w:t>Beton do produkcji płyt chodnikow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Do produkcji płyt chodnikowych betonowych jednowarstwowych należy stosować beton klasy B 25 i B 30. 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przypadku płyt dwuwarstwowych, górna (ścieralna) warstwa płyt powinna być wykonana z betonu klasy B 30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2. </w:t>
      </w:r>
      <w:r>
        <w:rPr/>
        <w:t>Cement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odukcji płyt chodnikowych betonowych należy stosować cement portlandzki  klasy nie niższej niż „32,5” wg PN-B-19701 [4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chowywanie cementu powinno być zgodne z BN-88/6731-08 [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3.  </w:t>
      </w:r>
      <w:r>
        <w:rPr/>
        <w:t>Kruszywo do beton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uszywo do betonu powinno odpowiadać wymaganiom PN-B-06712 [2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4. </w:t>
      </w:r>
      <w:r>
        <w:rPr/>
        <w:t>Woda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5]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5. Materiały na podsypkę i do zapra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ment na podsypkę i do zaprawy powinien być cementem portlandzkim klasy „32,5”, odpowiadający wymaganiom PN-B-19701 [4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na podsypkę powinien odpowiadać wymaganiom PN-B-06712 [2], a do zaprawy cementowo-piaskowej PN-B-06711 [1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5]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 xml:space="preserve">Ogólne wymagania dotyczące sprzętu podano w OST D-M-00.00.00 „Wymagania ogólne” </w:t>
      </w:r>
      <w:r>
        <w:rPr/>
        <w:t>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Roboty wykonuje się ręcznie przy zastosowaniu sprzętu pomocniczeg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ibratorów płytowych, ubijaków ręcznych lub mechanicznych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rFonts w:eastAsia="Times New Roman CE" w:cs="Times New Roman CE" w:ascii="Times New Roman CE" w:hAnsi="Times New Roman CE"/>
        </w:rPr>
        <w:tab/>
        <w:tab/>
        <w:t>Ogólne wymagania dotyczą</w:t>
      </w:r>
      <w:r>
        <w:rPr/>
        <w:t>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płyt chodni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Transport pozostałych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pozostałych materiałów, stosowanych do wykonania chodnika z płyt chodnikowych betonowych, podano w OST D-08.01.01 „Krawężniki betonowe” pkt 4.3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ryto wykonane w podłożu z gruntu rodzimego lub nasypowego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Procto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G</w:t>
      </w:r>
      <w:r>
        <w:rPr>
          <w:rFonts w:eastAsia="Times New Roman CE" w:cs="Times New Roman CE" w:ascii="Times New Roman CE" w:hAnsi="Times New Roman CE"/>
        </w:rPr>
        <w:t>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Warstwa odsączając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w dokumentacji projektowej przewidziana jest warstwa odsączająca pod chodnikiem, to jej wykonanie powinno być zgodne z warunkami określonymi  w OST             D-04.02.01 „Warstwy odsączające i odcinające”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Układanie chodnika z płyt chodnikowych betonowy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przy krawężnikach należy układać w taki sposób, aby ich górna krawędź znajdowała się powyżej górnej krawędzi krawężnik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chodnikowe układane przy urządzeniach naziemnych uzbrojenia podziemnego należy zalać zaprawą cementowo-piaskow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należy układać zgodnie ze wzorem wskazanym w dokumentacji projektowej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na łukach o promieniu ponad 30 m należy tak układać, aby spoiny rozszerzały się wachlarzowo. Płyty mogą być przycinan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Spoin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zerokość spoin na odcinkach prostych nie powinna przekraczać 0,8 cm. Szerokość spoin na łukach nie powinna być większa niż 3 cm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7. Pielęgnacja chodni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2.1. </w:t>
      </w:r>
      <w:r>
        <w:rPr>
          <w:rFonts w:eastAsia="Times New Roman CE" w:cs="Times New Roman CE" w:ascii="Times New Roman CE" w:hAnsi="Times New Roman CE"/>
        </w:rPr>
        <w:t>Badania płyt chodnikowych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Pozostałe badania płyt chodnikowych należy wykonać zgodnie z wymaganiami podanymi w BN-80/6775-03/01 [7] i BN-80</w:t>
      </w:r>
      <w:r>
        <w:rPr/>
        <w:t>/6775-03/03 [8]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2.2. </w:t>
      </w:r>
      <w:r>
        <w:rPr>
          <w:rFonts w:eastAsia="Times New Roman CE" w:cs="Times New Roman CE" w:ascii="Times New Roman CE" w:hAnsi="Times New Roman CE"/>
        </w:rPr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1. </w:t>
      </w:r>
      <w:r>
        <w:rPr>
          <w:rFonts w:eastAsia="Times New Roman CE" w:cs="Times New Roman CE" w:ascii="Times New Roman CE" w:hAnsi="Times New Roman CE"/>
        </w:rPr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tolerancje wynoszą dla: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głębokości koryta: 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1275" w:hanging="566"/>
        <w:rPr/>
      </w:pPr>
      <w:r>
        <w:rPr>
          <w:rFonts w:eastAsia="Times New Roman CE" w:cs="Times New Roman CE" w:ascii="Times New Roman CE" w:hAnsi="Times New Roman CE"/>
        </w:rPr>
        <w:t xml:space="preserve">o szerokości do 3 m: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1275" w:hanging="566"/>
        <w:rPr/>
      </w:pPr>
      <w:r>
        <w:rPr>
          <w:rFonts w:eastAsia="Times New Roman CE" w:cs="Times New Roman CE" w:ascii="Times New Roman CE" w:hAnsi="Times New Roman CE"/>
        </w:rPr>
        <w:t>o szerokości powyżej 3</w:t>
      </w:r>
      <w:r>
        <w:rPr/>
        <w:t xml:space="preserve"> m: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Sprawdzenie podsypki w zakresie grubości i wymaganych spadków poprzecznych i podłużnych polega na stwierdzeniu zgodności z dokumentacją projektową oraz pkt 5.3 niniejszej OST. Dopuszczalne odchylenia w grubości podsypki nie mogą przekraczać            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prawidłowości wykonania chodnika polega na stwierdzeniu zgodności wykonania z dokumentacją projektową oraz wymaganiami pkt 5.5 ninie</w:t>
      </w:r>
      <w:r>
        <w:rPr/>
        <w:t>jszej OST.</w:t>
      </w:r>
    </w:p>
    <w:p>
      <w:pPr>
        <w:pStyle w:val="Tekstost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konstrukcji chodnika przeprowadzać należy w następujący sposób: na każde 2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6.4.1. </w:t>
      </w:r>
      <w:r>
        <w:rPr>
          <w:rFonts w:eastAsia="Times New Roman CE" w:cs="Times New Roman CE" w:ascii="Times New Roman CE" w:hAnsi="Times New Roman CE"/>
        </w:rPr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2. </w:t>
      </w:r>
      <w:r>
        <w:rPr>
          <w:rFonts w:eastAsia="Times New Roman CE" w:cs="Times New Roman CE" w:ascii="Times New Roman CE" w:hAnsi="Times New Roman CE"/>
        </w:rPr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3. </w:t>
      </w:r>
      <w:r>
        <w:rPr/>
        <w:t>Sprawdzenie profilu poprzeczn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</w:t>
      </w:r>
      <w:r>
        <w:rPr>
          <w:rFonts w:eastAsia="Times New Roman CE" w:cs="Times New Roman CE" w:ascii="Times New Roman CE" w:hAnsi="Times New Roman CE"/>
        </w:rPr>
        <w:t xml:space="preserve">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4. </w:t>
      </w:r>
      <w:r>
        <w:rPr>
          <w:rFonts w:eastAsia="Times New Roman CE" w:cs="Times New Roman CE" w:ascii="Times New Roman CE" w:hAnsi="Times New Roman CE"/>
        </w:rPr>
        <w:t>Sprawdzenie równoległości spoin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5. </w:t>
      </w:r>
      <w:r>
        <w:rPr>
          <w:rFonts w:eastAsia="Times New Roman CE" w:cs="Times New Roman CE" w:ascii="Times New Roman CE" w:hAnsi="Times New Roman CE"/>
        </w:rPr>
        <w:t>Sprawdzenie szerokości i wypełnienia spoin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i zmierzenie ich szerokości oraz wypełnienia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metr kwadratowy) wykonanego chodnika z płyt betonowych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z płyt betonowych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wykonanie warstwy odsączając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rozścielenie podsypki piaskow</w:t>
      </w:r>
      <w:r>
        <w:rPr/>
        <w:t>ej lub cementowo-piaskowej wraz z jej przygo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pły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pełnienie spoin piaskiem lub zaprawą cement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lęgnację przez posypywanie piaskiem i polewanie wod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 do betonu zwykłeg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</w:t>
            </w:r>
            <w:r>
              <w:rPr>
                <w:rFonts w:eastAsia="Times New Roman CE" w:cs="Times New Roman CE" w:ascii="Times New Roman CE" w:hAnsi="Times New Roman CE"/>
              </w:rPr>
              <w:t>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845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Chodniki z płyt betonowych. </w:t>
            </w:r>
            <w:r>
              <w:rPr/>
              <w:t>Warunki techniczne wykon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DNIK   Z   BRUKOWEJ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KOSTKI   BETON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BRUKOWEJ KOSTKI BETON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22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23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brukowej kostki beton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</w:t>
      </w:r>
      <w:r>
        <w:rPr/>
        <w:t>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brukowej kostki betonowej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</w:t>
      </w:r>
      <w:r>
        <w:rPr/>
        <w:t xml:space="preserve"> i z definicj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</w:t>
      </w:r>
      <w:r>
        <w:rPr>
          <w:rFonts w:eastAsia="Times New Roman CE" w:cs="Times New Roman CE" w:ascii="Times New Roman CE" w:hAnsi="Times New Roman CE"/>
        </w:rPr>
        <w:t>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2.2. </w:t>
      </w:r>
      <w:r>
        <w:rPr>
          <w:rFonts w:eastAsia="Times New Roman CE" w:cs="Times New Roman CE" w:ascii="Times New Roman CE" w:hAnsi="Times New Roman CE"/>
        </w:rPr>
        <w:t xml:space="preserve"> Wygląd zewnętrzny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2.3. </w:t>
      </w:r>
      <w:r>
        <w:rPr>
          <w:rFonts w:eastAsia="Times New Roman CE" w:cs="Times New Roman CE" w:ascii="Times New Roman CE" w:hAnsi="Times New Roman CE"/>
        </w:rPr>
        <w:t>Kształt, wymiary i kolor kostki brukowej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olerancje wymiarowe wynoszą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Wytrzymałość na ściskanie po 28 </w:t>
            </w:r>
            <w:r>
              <w:rPr/>
              <w:t>dniach, MPa, co najmniej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) pęknięcia próbki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) strata masy, %, nie więcej niż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</w:rPr>
        <w:t>2.3. Materiały do produkcji</w:t>
      </w:r>
      <w:r>
        <w:rPr/>
        <w:t xml:space="preserve"> betonowych kostek brukowych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leży stosować kruszywa mineralne  odpowiadające wymaganiom PN-B-06712 [3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ziarnienie kruszywa powinno być ustalone w recepcie laboratoryjnej mieszanki betonowej, przy założonych parametrach wymaganych dla produkowanego wyr</w:t>
      </w:r>
      <w:r>
        <w:rPr/>
        <w:t>ob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3. </w:t>
      </w:r>
      <w:r>
        <w:rPr/>
        <w:t>Woda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odukcji kostek brukowych stosuje się dodatki w postaci plastyfikatorów               i barwników, zgodnie z receptą laboratoryjn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osowane barwniki powinny zapewnić kostce trwałe wybarwienie. Powinny to być barwniki nieorganiczne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/>
      </w:pPr>
      <w:r>
        <w:rPr/>
        <w:t>3.1. Ogólne w</w:t>
      </w:r>
      <w:r>
        <w:rPr>
          <w:rFonts w:eastAsia="Times New Roman CE" w:cs="Times New Roman CE" w:ascii="Times New Roman CE" w:hAnsi="Times New Roman CE"/>
        </w:rPr>
        <w:t>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chodnika z kostki bruk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łe powierzchnie chodnika z kostki brukowej wykonuje się ręcz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</w:t>
      </w:r>
      <w:r>
        <w:rPr>
          <w:rFonts w:eastAsia="Times New Roman CE" w:cs="Times New Roman CE" w:ascii="Times New Roman CE" w:hAnsi="Times New Roman CE"/>
        </w:rPr>
        <w:t>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podsypkę należy stosować piasek odpowiadający wymaganiom PN-B-06712 [3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Warstwa odsączając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Układanie chodnika z betonowych kostek bruk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o ułożeniu kostki, szczeliny należy wypełnić piaskiem, a następnie zamieść powierzchnię ułożonych kostek przy użyciu szczotek ręcznych lub mechanicznych i przystąpić do ubijania nawier</w:t>
      </w:r>
      <w:r>
        <w:rPr/>
        <w:t>zchni chodnik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zagęszczania nawierzchni z betonowych kostek brukowych nie wolno używać walc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sprawdzić, czy producent kostek brukowych posiada aprobatę techniczn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1. </w:t>
      </w:r>
      <w:r>
        <w:rPr>
          <w:rFonts w:eastAsia="Times New Roman CE" w:cs="Times New Roman CE" w:ascii="Times New Roman CE" w:hAnsi="Times New Roman CE"/>
        </w:rPr>
        <w:t>Sprawdzenie podłoża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odłoża polega na stwierdzeniu zgodności z dokumentacją projektową i odpowiednimi SST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tolerancje wynoszą dla: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głębokości koryta: 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1275" w:hanging="566"/>
        <w:rPr/>
      </w:pPr>
      <w:r>
        <w:rPr>
          <w:rFonts w:eastAsia="Times New Roman CE" w:cs="Times New Roman CE" w:ascii="Times New Roman CE" w:hAnsi="Times New Roman CE"/>
        </w:rPr>
        <w:t>o szerokości do 3 m:</w:t>
        <w:tab/>
        <w:t xml:space="preserve">        </w:t>
      </w:r>
      <w:r>
        <w:rPr>
          <w:rFonts w:eastAsia="Symbol" w:cs="Symbol" w:ascii="Symbol" w:hAnsi="Symbol"/>
        </w:rPr>
        <w:t>±</w:t>
      </w:r>
      <w:r>
        <w:rPr/>
        <w:t xml:space="preserve"> 1 cm, 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1275" w:hanging="566"/>
        <w:rPr/>
      </w:pPr>
      <w:r>
        <w:rPr>
          <w:rFonts w:eastAsia="Times New Roman CE" w:cs="Times New Roman CE" w:ascii="Times New Roman CE" w:hAnsi="Times New Roman CE"/>
        </w:rPr>
        <w:t xml:space="preserve">o szerokości powyżej 3 m:  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mierzenie szerokości spoin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rawidłowości ubijania (wibrowania)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rawidłowości wypełnienia spoin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6.4.1. </w:t>
      </w:r>
      <w:r>
        <w:rPr>
          <w:rFonts w:eastAsia="Times New Roman CE" w:cs="Times New Roman CE" w:ascii="Times New Roman CE" w:hAnsi="Times New Roman CE"/>
        </w:rPr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Sprawdzeni</w:t>
      </w:r>
      <w:r>
        <w:rPr>
          <w:rFonts w:eastAsia="Times New Roman CE" w:cs="Times New Roman CE" w:ascii="Times New Roman CE" w:hAnsi="Times New Roman CE"/>
        </w:rPr>
        <w:t>e równości nawierzchni przeprowadzać należy łatą co najmniej raz na każde 150 do 3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2. </w:t>
      </w:r>
      <w:r>
        <w:rPr>
          <w:rFonts w:eastAsia="Times New Roman CE" w:cs="Times New Roman CE" w:ascii="Times New Roman CE" w:hAnsi="Times New Roman CE"/>
        </w:rPr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</w:t>
      </w:r>
      <w:r>
        <w:rPr/>
        <w:t>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</w:t>
      </w:r>
      <w:r>
        <w:rPr/>
        <w:t>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wykonanie warstwy odsączając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kostki brukowej wraz z zagęszczeniem i wypełnieniem szczeli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ścieralności</w:t>
            </w:r>
            <w:r>
              <w:rPr/>
              <w:t xml:space="preserve">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>
                <w:rFonts w:eastAsia="Times New Roman CE" w:cs="Times New Roman CE" w:ascii="Times New Roman CE" w:hAnsi="Times New Roman CE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 xml:space="preserve">CHODNIK   Z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PŁYT   KAMIEN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CHODNIK Z PŁYT KAMIEN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34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34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płyt kamien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płyt kamie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Płyty chodnikowe kamienne - elementy płytowe z kamienia naturalnego obcięte do określonych wymiarów i kształtu oraz mające odpowiednią fakturę powierzchni, przeznaczone do budowy chodnika dla piesz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/>
      </w:pPr>
      <w:r>
        <w:rPr/>
        <w:tab/>
        <w:t>Ogólne wymaga</w:t>
      </w:r>
      <w:r>
        <w:rPr>
          <w:rFonts w:eastAsia="Times New Roman CE" w:cs="Times New Roman CE" w:ascii="Times New Roman CE" w:hAnsi="Times New Roman CE"/>
        </w:rPr>
        <w:t>nia dotyczące ro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Płyty chodnikowe kamienne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>
          <w:rFonts w:eastAsia="Times New Roman CE" w:cs="Times New Roman CE" w:ascii="Times New Roman CE" w:hAnsi="Times New Roman CE"/>
        </w:rPr>
        <w:t>Rodzaje materiału kamiennego do wytwarzania płyt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chodnikowe kamienne mogą być wykonywane z granitu, sjenitu, piaskowca lub z innych materiałów kamiennych ustalonych w dokumentacji projektowej i SS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sposobu obróbki powierzchni licowej (wierzchniej) faktura płyt może być: łupana, piłowana lub groszkowan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powinny odpowiadać wymaganiom BN-86/6747-06 [7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chy fizykomechaniczne płyt chodnikowych kamiennych podaje tablica 1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puszczalne wady płyt chodnikowych kamiennych podaje tablica 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120" w:after="120"/>
        <w:rPr/>
      </w:pPr>
      <w:r>
        <w:rPr/>
        <w:t>Tablica 1.Cechy fizykomechaniczne płyt chodnikowych kamiennych wg BN-86/6747-06[7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015"/>
        <w:gridCol w:w="969"/>
        <w:gridCol w:w="10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Lp.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echy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łyty kamienne z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ranit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sjenitu</w:t>
            </w:r>
          </w:p>
        </w:tc>
        <w:tc>
          <w:tcPr>
            <w:tcW w:w="106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iaskowc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ściskanie w stanie nasycenia wodą, MPa, nie mniej niż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ściskanie po badaniu mrozoodporności, MPa, nie mni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cieralność na tarczy Boehmego w stanie nasycenia wodą, cm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7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siąkliwość wodą, %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porność na zamrażanie, w cyklach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</w:rPr>
              <w:t>Odporność na niszczące działanie atmosfery przemysłowej w środowisku o zawartości SO</w:t>
            </w:r>
            <w:r>
              <w:rPr>
                <w:vertAlign w:val="subscript"/>
              </w:rPr>
              <w:t>2</w:t>
            </w:r>
            <w:r>
              <w:rPr/>
              <w:t>, w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od 10 do 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od 0,5 </w:t>
            </w:r>
          </w:p>
          <w:p>
            <w:pPr>
              <w:pStyle w:val="Normal"/>
              <w:jc w:val="center"/>
              <w:rPr/>
            </w:pPr>
            <w:r>
              <w:rPr/>
              <w:t>do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</w:rPr>
        <w:t>Tablica 2. Dopuszczalne wady płyt chodni</w:t>
      </w:r>
      <w:r>
        <w:rPr/>
        <w:t>kowych kamiennych wg BN-86/6747-06 [7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850"/>
        <w:gridCol w:w="992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azwa wady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aktura płyt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łup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łowa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szkowan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rzywienie wichrowatość powierzchni licowej, mm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chyłki kątowe powierzchni bocznych (stykowych), m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lne zmiany materiałowe wg BN-84/6716-03 [5] p. 3.1 jak dla gatunków bloków z płyt sur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stępowanie rdzawych plam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 się na powierzchni             do 20% powierzchni pły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czerby na krawędziach ograniczających powierzchnię licow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liczba</w:t>
            </w:r>
            <w:r>
              <w:rPr>
                <w:rFonts w:eastAsia="Times New Roman CE" w:cs="Times New Roman CE" w:ascii="Times New Roman CE" w:hAnsi="Times New Roman CE"/>
              </w:rPr>
              <w:t xml:space="preserve"> na każde 100 cm długości krawędzi płyty z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ługość, mm, dla płyty z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łębokość, mm, dla płyty z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</w:t>
            </w:r>
            <w:r>
              <w:rPr/>
              <w:t>a) granitu i sjenitu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hanging="0"/>
              <w:rPr/>
            </w:pPr>
            <w:r>
              <w:rPr/>
              <w:t xml:space="preserve">      </w:t>
            </w:r>
            <w:r>
              <w:rPr/>
              <w:t>b) piaskowca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360" w:after="0"/>
        <w:rPr/>
      </w:pPr>
      <w:r>
        <w:rPr>
          <w:b/>
          <w:bCs/>
        </w:rPr>
        <w:t xml:space="preserve">2.2.2. </w:t>
      </w:r>
      <w:r>
        <w:rPr>
          <w:rFonts w:eastAsia="Times New Roman CE" w:cs="Times New Roman CE" w:ascii="Times New Roman CE" w:hAnsi="Times New Roman CE"/>
        </w:rPr>
        <w:t>Składowanie płyt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kamienne powinny być składowane na podłożu wyrównanym i odwodnionym. Płyty powinny być posegregowane według rodzajów, odmian, typów i wymiarów. Płyty prostokątne powinny być ustawione na jednym z dłuższych boków, powierzchniami obrobionymi do siebie. Płyty należy ustawiać na podkładkach drewnianych i zabezpieczyć krawędzie przed uszkodzeniem przekładkami.</w:t>
      </w:r>
    </w:p>
    <w:p>
      <w:pPr>
        <w:pStyle w:val="Heading2"/>
        <w:rPr/>
      </w:pPr>
      <w:r>
        <w:rPr/>
        <w:t>2.3. Pias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na podsypkę i do wypełnienia spoin powinien odpowiadać wymaganiom PN-B-06712 [2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do zaprawy cementowo-piaskowej powinien odpowiadać wymaganiom PN-B-06711 [1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ment do zaprawy cementowo-piaskowej powinien być cementem portlandzkim klasy „32,5” i odpowiadać wymaganiom PN-B-19701 [3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echowywanie cementu powinno być zgodne z BN-88/67</w:t>
      </w:r>
      <w:r>
        <w:rPr/>
        <w:t>31-08 [6].</w:t>
      </w:r>
    </w:p>
    <w:p>
      <w:pPr>
        <w:pStyle w:val="Heading2"/>
        <w:rPr/>
      </w:pPr>
      <w:r>
        <w:rPr/>
        <w:t xml:space="preserve">2.5. </w:t>
      </w:r>
      <w:r>
        <w:rPr>
          <w:b w:val="false"/>
          <w:bCs w:val="false"/>
        </w:rPr>
        <w:t xml:space="preserve"> </w:t>
      </w:r>
      <w:r>
        <w:rPr/>
        <w:t>Wod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4]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Wykonawca przystępujący do wykonania  chodnika z płyt kamienn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zapra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ibratorów płytowych, ubijaków ręcznych lub mechanicz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drobnego sprzętu </w:t>
      </w:r>
      <w:r>
        <w:rPr/>
        <w:t>pomocniczego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płyt chodnikowych kamienn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 xml:space="preserve">Płyty mogą być przewożone dowolnymi środkami transportowymi.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Płyty powinny być zabezpieczone przed przemieszczeniem się i uszkodzeniami w czasie transportu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Transport pozostałych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pozostałych materiałów, stosowanych do wykonania chodników z płyt kamiennych, podano w OST D-08.01.01 „Krawężniki betonowe” pkt 4.3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Koryto wykonane w podłożu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</w:t>
      </w:r>
      <w:r>
        <w:rPr/>
        <w:t>Procto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sypka może być wykonana ze średnio- lub gruboziarnistego piasku lub z piasku zmieszanego z cementem w proporcji i o grubości określonej w dokumentacji projektowej lub SST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sypka powinna być zwilżona wodą, zagęszczona i wyprofilowana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Warstwa odsączając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unki wykonania warstwy odsączającej podano w OST D-08.02.01 „Chodnik z płyt betonowych chodnikowych”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Układanie chodnika z płyt kamienny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należy układać zgodnie ze wzorem podanym  w dokumentacji projektowej, SST lub określonym przez Inżyniera. Pochylenie poprzeczne nie powinno być większe od   1 do 2%, a w przypadkach uzasadnionych, zaakceptowanych przez Inżyniera, do 3%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przy krawężnikach ustawionych wzdłuż jezdni należy układać w taki sposób, aby ich górna krawędź znajdowała się do 2 cm powyżej górnej krawędzi krawężnik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brzeże może wystawać ponad poziom chodnika na wysokość od 2 do 5 cm, znajdować się na poziomie chodnika lub 1 do 2 cm niżej dla zapewnienia odwodnienia chodnik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łyty na łukach o promieniu do 30 m powinny być układane w odcinkach prostych, łączących się przy użyciu trójkątów lub trapezów wykonanych z płyt odpowiednio dociętych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na łukach o promieniu ponad 30 m należy tak układać, aby spoiny rozszerzały się wachlarzowo. Płyty mogą też  być przycinan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łyty chodnikowe przy urządzeniach naziemnych uzbrojenia podziemnego należy zalać zaprawą cementowo-piaskową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Spoin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zerokość spoin powinna wynosi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odcinkach prostych do 0,8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łukach do 3 c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iny pomiędzy płytami, po ich oczyszczeniu,  powinny być zamulone piaskiem na pełną grubość płyty lub wypełnione zaprawą cementowo-piaskową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7. Pielęgnacja chodn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o spoinach wypełnionych piaskiem można oddać do użytku bezpośrednio po jego wykonani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o spoinach wypełnionych zaprawą cementowo-piaskową, po jego wykonaniu,  należy pokryć warstwą wilgotnego piasku o grubości od 1,0 do 1,5 cm i utrzymywać go w stanie wilgotnym w ciągu 10 dni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przedstawić Inżynierowi  do akceptacji wyniki badań materiałów przeznaczonych do budowy chodnika z płyt kamienny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świadczenie producenta płyt kamiennych o wykonanych badaniach laboratoryjnych w zakresie cech zewnętrznych płyt oraz o badaniach laboratoryjnych cech fizykomechanicznych, wg punktu 2.2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one przez Wykonawcę sprawdzenie cech zewnętrznych przy każdorazowym odbiorze dostarczonej partii płyt: kształtu, wymiarów, wyglądu zewnętrznego, wad i uszkodzeń płyt wg punktu 2.2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dania właściwości piasku, cementu i wody określone w normach podanych w punktach od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robót należy wykonywać następujące badania kontroln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wykonania koryta wg punktu 5.2, przy czym dopuszczalne tolerancje wynoszą dl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łębokości koryt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- o szerokości do 3 m: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- 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>szerokości koryta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odsypki w zakresie grubości i wymaganych spadków poprzecznych                   i podłużnych i porównaniu z dokumentacją projektową i punktem 5.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warstwy odsączającej, jeśli jest przewidziana w dokumentacji projektowej, wg wymagań zawartych w OST D-04.02.01 „Warstwy odsączające i odcinające”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sprawdzenie ułożenia płyt wg wymagań punktu 5.5, zdejmując na każde 2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2 płyty w dowolnym miejscu, sprawdzając układ płyt i mierząc grubość podsypki; dopuszczalne odchylenia w grubości podsypki nie mogą przekraczać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sprawdzenie prawidłowości wypełnienia spoin wg punktu 5.6 przez ich wydłubanie na długości 10 m, w trzech dowolnych miejscach na każde 2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>
          <w:rFonts w:eastAsia="Times New Roman CE" w:cs="Times New Roman CE" w:ascii="Times New Roman CE" w:hAnsi="Times New Roman CE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Równość nawierzchni sprawdza się co najmniej raz na każde 300 do 5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ułożonego chodnika i w miejscach wątpliwych, jednak nie rzadziej niż co 50 m. Dopuszczalny prześwit pod łatą 4 m nie powinien przekraczać 0,8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>
          <w:rFonts w:eastAsia="Times New Roman CE" w:cs="Times New Roman CE" w:ascii="Times New Roman CE" w:hAnsi="Times New Roman CE"/>
        </w:rPr>
        <w:t>Sprawdzenie profilu podłużnego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fil podłużny chodnika sprawdza się za pomocą niwelacji, nie rzadziej niż co 100 m i w punktach charakterystycz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Profil poprzeczny chodnika sprawdza się za pomocą  szablonu z poziomicą, co najmniej raz na każde 300 do 5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i w miejscach wątpliwych, jednak nie rzadziej niż co 50 m. Dopuszczalne odchylenia od przyjętego profilu mogą wynosić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>
          <w:rFonts w:eastAsia="Times New Roman CE" w:cs="Times New Roman CE" w:ascii="Times New Roman CE" w:hAnsi="Times New Roman CE"/>
        </w:rPr>
        <w:t>Sprawdzenie równoległości spoin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Równoległość spoin sprawdza się za pomocą dwóch sznurów napiętych wzdłuż spoin i przymiaru z podziałką milimetrową. Dopuszczalne odchylenie wynosi 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metr kwadratowy) wykonanego chodnika z płyt kamienn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</w:t>
      </w:r>
      <w:r>
        <w:rPr>
          <w:rFonts w:eastAsia="Times New Roman CE" w:cs="Times New Roman CE" w:ascii="Times New Roman CE" w:hAnsi="Times New Roman CE"/>
        </w:rPr>
        <w:t>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z płyt kamiennych 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na miejsce wbudowa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ścielenie podsypki piaskowej lub cementowo-piaskowej wraz z jej przygotowaniem, ew. wykonanie warstwy odsączając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ułożenie chodnika z płyt kamienny</w:t>
      </w:r>
      <w:r>
        <w:rPr/>
        <w:t>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pełnienie spoin piaskiem lub zaprawą cementowo-piaskow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lęgnację chodnika przez posypanie piaskiem i polewanie wodą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9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>
                <w:rFonts w:eastAsia="Times New Roman CE" w:cs="Times New Roman CE" w:ascii="Times New Roman CE" w:hAnsi="Times New Roman CE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BN-84/6716-03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Bloki, formaki i płyty sur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BN-86/6747-06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lementy płytowe z kamienia naturalnego. Płyty posadzkowe zewnętrzne i wewnętrzn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   Z   KLINKIER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KLINKIE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</w:t>
          </w:r>
          <w:r>
            <w:rPr>
              <w:rFonts w:eastAsia="Times New Roman CE" w:cs="Times New Roman CE" w:ascii="Times New Roman CE" w:hAnsi="Times New Roman CE"/>
              <w:lang w:val="en-US"/>
            </w:rPr>
            <w:t>PRZĘT</w:t>
          </w:r>
          <w:r>
            <w:rPr>
              <w:b w:val="false"/>
              <w:bCs w:val="false"/>
              <w:lang w:val="en-US"/>
            </w:rPr>
            <w:tab/>
            <w:t>3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4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4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41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44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klinkieru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</w:t>
      </w:r>
      <w:r>
        <w:rPr/>
        <w:t>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klinkieru drogowego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Klinkier drogowy - prostopadłościenna kształtka ceramiczna o czerepie spieczony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Klinkier</w:t>
      </w:r>
    </w:p>
    <w:p>
      <w:pPr>
        <w:pStyle w:val="Normal"/>
        <w:rPr/>
      </w:pPr>
      <w:r>
        <w:rPr/>
        <w:tab/>
        <w:t xml:space="preserve">Klinkier stosowany do </w:t>
      </w:r>
      <w:r>
        <w:rPr>
          <w:rFonts w:eastAsia="Times New Roman CE" w:cs="Times New Roman CE" w:ascii="Times New Roman CE" w:hAnsi="Times New Roman CE"/>
        </w:rPr>
        <w:t>wykonania chodnika powinien spełniać wymagania normy BN-77/6741-02 [7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grubości rozróżnia się dwa typy klinkieru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yp A - o grubości 80 mm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yp B - o grubości 65 m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zależności od wytrzymałości na ściskanie R</w:t>
      </w:r>
      <w:r>
        <w:rPr>
          <w:vertAlign w:val="subscript"/>
        </w:rPr>
        <w:t>o</w:t>
      </w:r>
      <w:r>
        <w:rPr>
          <w:rFonts w:eastAsia="Times New Roman CE" w:cs="Times New Roman CE" w:ascii="Times New Roman CE" w:hAnsi="Times New Roman CE"/>
        </w:rPr>
        <w:t xml:space="preserve"> rozróżnia się trzy klasy klinkieru: I, II, II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cech zewnętrznych rozróżnia się trzy gatunki klinkieru: 1, 2, 3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żeli dokumentacja projektowa lub SST nie stanowią inaczej, to do wykonania chodnika można stosować klinkier typu A, klasy II i III, układany na płas</w:t>
      </w:r>
      <w:r>
        <w:rPr/>
        <w:t>k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1. </w:t>
      </w:r>
      <w:r>
        <w:rPr>
          <w:rFonts w:eastAsia="Times New Roman CE" w:cs="Times New Roman CE" w:ascii="Times New Roman CE" w:hAnsi="Times New Roman CE"/>
        </w:rPr>
        <w:t>Kształt i wymiary klinkier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linkier powinien mieć kształt prostopadłościanu o płaskich powierzchniach, prostych i ostrych krawędzia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iary i dopuszczalne odchyłki wymiarowe klinkieru są podane w tablicy 1. Dopuszczalne wady i uszkodzenia klinkieru są podane w tablicy 2.</w:t>
      </w:r>
    </w:p>
    <w:p>
      <w:pPr>
        <w:pStyle w:val="Normal"/>
        <w:spacing w:before="120" w:after="120"/>
        <w:rPr/>
      </w:pPr>
      <w:r>
        <w:rPr/>
        <w:t>Tablica 1. Wymagane wymiary klinkieru i dopuszczalne odchyłki wymiarowe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134"/>
        <w:gridCol w:w="1250"/>
        <w:gridCol w:w="1250"/>
        <w:gridCol w:w="125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lne odchyłki wymiarowe w mm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inkieru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Wymiary w mm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 i 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ług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7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erok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60" w:after="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grubo</w:t>
            </w:r>
            <w:r>
              <w:rPr>
                <w:rFonts w:eastAsia="Times New Roman CE" w:cs="Times New Roman CE" w:ascii="Times New Roman CE" w:hAnsi="Times New Roman CE"/>
              </w:rPr>
              <w:t>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60" w:after="6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</w:tr>
    </w:tbl>
    <w:p>
      <w:pPr>
        <w:pStyle w:val="Normal"/>
        <w:spacing w:before="360" w:after="120"/>
        <w:rPr/>
      </w:pPr>
      <w:r>
        <w:rPr/>
        <w:t>Tablica 2. Dopuszczalne wady i uszkodzenia klinkieru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874"/>
        <w:gridCol w:w="874"/>
        <w:gridCol w:w="874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Nazwa wady lub uszkodzenia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ajwiększa dopuszczalna wielkość wad i uszkodzeń oraz ich liczba              w jednej sztuce klinkieru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) skrzywienie powierzchni i krawędzi od płaszczyzny, mm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b) szczerby i uszkodzeni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krawędzi i naroż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) rysy i pęknięcia powierzchni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ług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) odpryski o powierzchni nie większ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</w:t>
            </w:r>
            <w:r>
              <w:rPr>
                <w:rFonts w:eastAsia="Times New Roman CE" w:cs="Times New Roman CE" w:ascii="Times New Roman CE" w:hAnsi="Times New Roman CE"/>
              </w:rPr>
              <w:t>łębokość, m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niż 2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2.2. </w:t>
      </w:r>
      <w:r>
        <w:rPr>
          <w:rFonts w:eastAsia="Times New Roman CE" w:cs="Times New Roman CE" w:ascii="Times New Roman CE" w:hAnsi="Times New Roman CE"/>
        </w:rPr>
        <w:t>Własności fizyczne klinkieru</w:t>
      </w:r>
    </w:p>
    <w:p>
      <w:pPr>
        <w:pStyle w:val="Normal"/>
        <w:spacing w:before="6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łasności fizyczne klinkieru są podane w tablicy 3.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3. Wymagane własności fizyczne klinkier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09"/>
        <w:gridCol w:w="1109"/>
        <w:gridCol w:w="111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sność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klinkieru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 CE" w:cs="Times New Roman CE" w:ascii="Times New Roman CE" w:hAnsi="Times New Roman CE"/>
              </w:rPr>
              <w:t>a) wytrzymałość na ściskanie R</w:t>
            </w:r>
            <w:r>
              <w:rPr>
                <w:vertAlign w:val="subscript"/>
              </w:rPr>
              <w:t>o</w:t>
            </w:r>
            <w:r>
              <w:rPr>
                <w:rFonts w:eastAsia="Times New Roman CE" w:cs="Times New Roman CE" w:ascii="Times New Roman CE" w:hAnsi="Times New Roman CE"/>
              </w:rPr>
              <w:t xml:space="preserve"> powinna być</w:t>
            </w:r>
          </w:p>
          <w:p>
            <w:pPr>
              <w:pStyle w:val="Normal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nie mniejsza niż, MPa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3,7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9,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2,36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) ścieralność na tarczy Boehmego powinna być</w:t>
            </w:r>
          </w:p>
          <w:p>
            <w:pPr>
              <w:pStyle w:val="Normal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nie większa niż, cm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c) odporność na uderzenie mierzona ilością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energii, przy której następuje pęknięcie, J, co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>najmniej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9,42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9,6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4,71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) nasiąkliwość badana metodą gotowania </w:t>
            </w:r>
          </w:p>
          <w:p>
            <w:pPr>
              <w:pStyle w:val="Normal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owinna wynosić nie więcej niż, 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) odporność na działanie mrozu po 25 cyklach</w:t>
            </w:r>
          </w:p>
          <w:p>
            <w:pPr>
              <w:pStyle w:val="Normal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zamrażania i odmrażania</w:t>
            </w:r>
          </w:p>
        </w:tc>
        <w:tc>
          <w:tcPr>
            <w:tcW w:w="3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ak uszkodzeń po badaniu</w:t>
            </w:r>
          </w:p>
        </w:tc>
      </w:tr>
    </w:tbl>
    <w:p>
      <w:pPr>
        <w:pStyle w:val="Heading2"/>
        <w:spacing w:before="240" w:after="120"/>
        <w:rPr/>
      </w:pPr>
      <w:r>
        <w:rPr/>
        <w:t>2.3. Pias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na podsypkę i do wypełnienia spoin powinien odpowiadać wymaganiom PN-B-06712 [2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zamulania spoin piaskiem zaleca się stosowanie piasku zawierającego 5% glin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zaprawy cementowo-piaskowej należy stosować piasek wg PN-B-06711 [1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</w:t>
      </w:r>
      <w:r>
        <w:rPr>
          <w:rFonts w:eastAsia="Times New Roman CE" w:cs="Times New Roman CE" w:ascii="Times New Roman CE" w:hAnsi="Times New Roman CE"/>
        </w:rPr>
        <w:t>ki cementowo-piaskowej i do wypełnienia spoin  powinien być cementem portlandzkim klasy „32,5” i odpowiadać wymaganiom PN-B-19701 [3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chowywanie cementu powinno być zgodne z BN-88/6731-08 [6].</w:t>
      </w:r>
    </w:p>
    <w:p>
      <w:pPr>
        <w:pStyle w:val="Heading2"/>
        <w:rPr/>
      </w:pPr>
      <w:r>
        <w:rPr/>
        <w:t xml:space="preserve">2.5. </w:t>
      </w:r>
      <w:r>
        <w:rPr>
          <w:b w:val="false"/>
          <w:bCs w:val="false"/>
        </w:rPr>
        <w:t xml:space="preserve"> </w:t>
      </w:r>
      <w:r>
        <w:rPr/>
        <w:t>Wod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odpowiadać wymaganiom PN-B-32250 [4]. Powinna to być woda „odmiany 1”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Wykonawca przystępujący do wykonania  chodnika z klinkieru powinien wykazać się możliwością korzystania z następującego sprzęt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lców typu lekkiego do wałowania nawierzchni klinkierowej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Do przewożenia klinkieru może być stosowany transport samochodowy lub kolejowy. W czasie transportu klinkier powinien być zabezpieczony przed przemieszczeniem się i uszkodzeniami. Warunki przechowywania i transportu klinkieru powinny odpowiadać wymaganiom BN-77/6741-02 [7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cementu powinien się odbywać w warunkach zgodnych z BN-88/6731-08 [6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kruszywa może odbywać się dowolnymi środkami w sposób zabezpieczony przed zanieczyszczeniem i zawilgocenie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ryto pod chodnik powinno być wykonane o wymiarach zgodnych z dokumentacją projektową oraz w zgodności z wymaganiami podanymi w OST D-04.01.01 „Koryto wraz z profilowaniem i zagęszczeniem podłoża”. Wskaźnik zagęszczenia podłoża w korycie  nie powinien być mniejszy od 0,97 według normalnej metody Procto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żna stosować następujące rodzaje podsypk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sypkę piaskow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sypkę cementowo-piaskow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sypka piaskowa powinna być zagęszczona w stanie wilgotności optymalnej i wyprofilowana. Grubość podsypki po zagęszczeniu powinna zawierać się w granicach od         3 do 5 cm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sypka cementowo-piaskowa powinna być zagęszczona i wyprofilowana w stanie wilgotnym przy współczynniku wodno-cementowym od 0,25  do 0,35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Układanie chodnika z klinkier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śli dokumentacja projektowa nie przewiduje inaczej, to chodnik może być układany klinkierem na płask, rzędami prostopadłymi do osi chodnika, na uprzednio przygotowanej i zagęszczonej podsypce. Szerokość spoin powinna wynosić od 2 do 7 mm. Ułożony chodnik powinien być dokładnie wałowany w kierunku podłużnym. Warunki układania klinkieru powinny być zgodne z PN-S-96019 [5]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Wypełnienie spoin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dzaj wypełnienia spoin powinien być zgodny z dokumentacją projektową, SST lub wskazaniami Inżynier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pełnienie spoin zaprawą cementowo-piaskową należy stosować przy układaniu klinkieru na podsypce cementowo-piaskowej. Przed wypełnieniem spoin zaprawą należy nawierzchnię zwilżyć wodą z dodatkiem 1% cementu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łębokość wypełnienia spoin nie powinna być mniejsza niż 4 cm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Pielęgnacja chodni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o spoinach wypełnionych piaskiem można oddać do użytku bezpośrednio po jego wykonan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o spoinach wypełnionych zaprawą cementowo-piaskową, po jego wykonaniu,  należy pokryć warstwą wilgotnego piasku o grubości od 1,0 do 1,5 cm i utrzymywać go w stanie wilgotnym przez 7 do 10 dni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</w:t>
      </w:r>
      <w:r>
        <w:rPr/>
        <w:t>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materiałów przeznaczonych do budowy chodnika z klinkieru i przedstawić wyniki tych badań Inżynierowi do akceptacj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dania klinkieru polegają n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u zgodności cech zewnętrznych z wymaganiami podanymi w tablicach 1 i 2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u lub przedstawieniu badań laboratoryjnych własności fizycznych podanych w tablicy 3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kres i częstotliwość badań laboratoryjnych podano w tablicy 4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</w:rPr>
        <w:t>T</w:t>
      </w:r>
      <w:r>
        <w:rPr/>
        <w:t>ablica 4. Zakres i częstotliwość badań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329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dmiot badani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zęstotliwość badań, co najmniej</w:t>
            </w:r>
          </w:p>
        </w:tc>
      </w:tr>
      <w:tr>
        <w:trPr/>
        <w:tc>
          <w:tcPr>
            <w:tcW w:w="41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ściskanie i odporność na uderzenia oraz nasiąkliwość</w:t>
            </w:r>
          </w:p>
        </w:tc>
        <w:tc>
          <w:tcPr>
            <w:tcW w:w="33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z na 1 miesiąc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porność na działanie mroz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z na 3 miesiące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cieralność na tarczy Boehmeg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z na 6 miesię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dania pozostałych materiałów stosowanych do wykonania nawierzchni klinkierowej powinny obejmować wszystkie właściwości, które zostały określone w normach podanych dla odpowiednich materiałów wg pkt 2.3 do 2.5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czasie robót należy wykonywać następujące badania kontroln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wykonania koryta wg punktu 5.2, przy czym dopuszczalne tolerancje wynoszą dl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łębokości koryt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- o szerokości do 3 m: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- 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>szerokości koryta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odsypki w zgodności z dokumentacją projektową i punktem 5.3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rawidłowości układania i wałowania klinkieru, wg pkt 5.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co najmniej 2 razy na dziennej działce roboczej z tym, że maksymalna powierzchnia nawierzchni chodnika przypadająca na jedno badanie powinna wynosić nie więcej niż           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Sprawdzenie prawidłowości wypełnienia spoin wg pkt 5.5 wykonuje się co najmniej w dwóch dowolnie wybranych miejscach na każde 100 m chodnika i polega na wykruszeniu materiału wypełniającego spoinę na długości około 10 cm, zmierzeniu głębokości wypełnieni</w:t>
      </w:r>
      <w:r>
        <w:rPr/>
        <w:t>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>
          <w:rFonts w:eastAsia="Times New Roman CE" w:cs="Times New Roman CE" w:ascii="Times New Roman CE" w:hAnsi="Times New Roman CE"/>
        </w:rPr>
        <w:t xml:space="preserve"> Równość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Nierówności podłużne chodnika należy mierzyć 4-metrową łatą co najmniej raz na każde 150 do 300 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ułożonego chodnika i w miejscach wątpliwych, jednak nie rzadziej niż raz na 50 m chodnika. Dopuszczalny prześwit pod łatą nie powinien przekraczać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0,8 cm - dla chodnika z klinkieru klasy I i I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1,0 cm - dla chodnika z klinkieru klasy III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Spadki poprzeczne chodnika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3%, przy czym pomiar należy wykonać co najmniej raz na każde 150 do         3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3. </w:t>
      </w:r>
      <w:r>
        <w:rPr/>
        <w:t>Niweleta chodnik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Różnice pomiędzy rzędnymi wykonanego chodnika i rzędnymi projektowanymi nie powinny przekraczać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3 cm na 100 m długości chodnika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4. </w:t>
      </w:r>
      <w:r>
        <w:rPr>
          <w:rFonts w:eastAsia="Times New Roman CE" w:cs="Times New Roman CE" w:ascii="Times New Roman CE" w:hAnsi="Times New Roman CE"/>
        </w:rPr>
        <w:t>Szerokość chodnik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Szerokość chodnika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linkieru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linkieru  obejmuj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</w:t>
      </w:r>
      <w:r>
        <w:rPr>
          <w:rFonts w:eastAsia="Times New Roman CE" w:cs="Times New Roman CE" w:ascii="Times New Roman CE" w:hAnsi="Times New Roman CE"/>
        </w:rPr>
        <w:t>nie materiałów na miejsce wbudowa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klinkieru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łowanie i wypełnienie spoin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>
                <w:rFonts w:eastAsia="Times New Roman CE" w:cs="Times New Roman CE" w:ascii="Times New Roman CE" w:hAnsi="Times New Roman CE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Nawierzchnie klinkierowe. Wymagania techniczne i warunki odbior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DNIK   Z   MIESZANKI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MINERALNO-ASFALT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MIESZANKI MINERALNO-ASFALT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47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</w:t>
          </w:r>
          <w:r>
            <w:rPr>
              <w:rFonts w:eastAsia="Times New Roman CE" w:cs="Times New Roman CE" w:ascii="Times New Roman CE" w:hAnsi="Times New Roman CE"/>
              <w:lang w:val="en-US"/>
            </w:rPr>
            <w:t>ATERIAŁY</w:t>
          </w:r>
          <w:r>
            <w:rPr>
              <w:b w:val="false"/>
              <w:bCs w:val="false"/>
              <w:lang w:val="en-US"/>
            </w:rPr>
            <w:tab/>
            <w:t>4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4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48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49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50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51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mieszanki mineralno-asfalt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mieszanki mineralno-asfaltow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z mieszanki mineralno-asfaltowej, o grubości warstwy zwykle od 3 do          4 cm, układa się na podbudowie z: gruntu stabilizowanego cementem, wapnem lub aktywnym popiołem lotnym, kruszywa naturalnego i łamanego, gruzu ceglanego lub innego podobnego materiał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Niniejsza OST dotyczy wykonania warstwy ścieralnej chodnika z mieszanki mineralno-asfaltowej wytwarzanej i wbudowywanej na gorąco. Wykonanie warstwy chodnika z mieszanki mineralno-asfaltowej wykonywanej i wbudowywanej na zimno powinno odpowiadać wymagani</w:t>
      </w:r>
      <w:r>
        <w:rPr/>
        <w:t>om OST D-05.03.06 „Nawierzchnia z mieszanek mineralno-asfaltowych wytwarzanych i wbudowywanych na zimno”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 </w:t>
      </w:r>
      <w:r>
        <w:rPr>
          <w:rFonts w:eastAsia="Times New Roman CE" w:cs="Times New Roman CE" w:ascii="Times New Roman CE" w:hAnsi="Times New Roman CE"/>
        </w:rPr>
        <w:t>Chodnik z mieszanki mineralno-asfaltowej - wydzielona powierzchnia przeznaczona do ruchu pieszego, wykonana z mieszanki mineralno-asfaltowej ułożonej na odpowiedniej podbudow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wymagania dotyczące robót podan</w:t>
      </w:r>
      <w:r>
        <w:rPr/>
        <w:t>o w OST D-M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ieszanek mineralno-asfaltowych na chodnik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arstwę ścieralną chodnika należy wykonać z mieszanki mineralno-asfaltowej, określonej w dokumentacji projektowej, a przy braku ustaleń na ten temat - po akceptacji Inżyniera - z mieszanki drobnoziarnistej o uziarnieniu do 8</w:t>
      </w:r>
      <w:r>
        <w:rPr/>
        <w:t xml:space="preserve"> m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stwę ścieralną chodnika można wykonywać z innej mieszanki mineralno-asfaltowej, na wniosek Wykonawcy zaakceptowany przez Inżyniera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Materiały do mieszanki mineralno-asfalt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ły do mieszanki mineralno-asfaltowej powinny być zgodne z wymaganiami określonymi w OST D-05.03.05 „Nawierzchnia z betonu asfaltowego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Składowani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ładowanie materiałów powinno być zgodne z wymaganiami określonymi w OST D-05.03.05 „Nawierzchnia z betonu asfaltowego” pkt 2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/>
      </w:pPr>
      <w:r>
        <w:rPr/>
        <w:t xml:space="preserve">3.1. </w:t>
      </w:r>
      <w:r>
        <w:rPr>
          <w:rFonts w:eastAsia="Times New Roman CE" w:cs="Times New Roman CE" w:ascii="Times New Roman CE" w:hAnsi="Times New Roman CE"/>
        </w:rPr>
        <w:t>Ogólne w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robót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zęt do wykonania robót został określony w OST D-05.03.05 „Nawierzchnia z betonu asfaltowego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ind w:firstLine="709"/>
        <w:rPr/>
      </w:pPr>
      <w:r>
        <w:rPr>
          <w:rFonts w:eastAsia="Times New Roman CE" w:cs="Times New Roman CE" w:ascii="Times New Roman CE" w:hAnsi="Times New Roman CE"/>
        </w:rPr>
        <w:t>Wymagania dotyczące transportu określono w OST D-05.03.05 „Nawierzchnia z betonu a</w:t>
      </w:r>
      <w:r>
        <w:rPr/>
        <w:t>sfaltowego” pkt 4.</w:t>
      </w:r>
    </w:p>
    <w:p>
      <w:pPr>
        <w:pStyle w:val="Heading2"/>
        <w:rPr/>
      </w:pPr>
      <w:r>
        <w:rPr/>
        <w:t xml:space="preserve">4.3. Transport mieszanki mineralno-asfaltowej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transportu mieszanki mineralno-asfaltowej określono w OST D-05.03.05 „Nawierzchnia z betonu asfaltowego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ojektowanie mieszanki mineralno-asfaltow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sady projektowania mieszanki mineralno-asfaltowej określono w OST                    D-05.03.05 „Nawierzchnia z betonu asfa</w:t>
      </w:r>
      <w:r>
        <w:rPr/>
        <w:t>ltowego” pkt 5.2.</w:t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produkcji mieszanki mineralno-asfaltowej określono w OST D-05.03.05 „Nawierzchnia z betonu asfaltowego” pkt 5.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Przygotowanie podłoż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przygotowania podłoża określono w OST D-05.03.05 „Nawierzchnia z betonu asfaltowego” pkt 5.4.</w:t>
      </w:r>
    </w:p>
    <w:p>
      <w:pPr>
        <w:pStyle w:val="Heading2"/>
        <w:rPr/>
      </w:pPr>
      <w:r>
        <w:rPr/>
        <w:t>5.5. Wbudowanie mieszanki mineralno-asfalt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ęczne wbudowanie mieszanki mineralno-asfaltowej obejmu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marowanie gorącym asfaltem krawędzi krawężników, oporników, obrzeży i innych urządzeń w chodni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ęczne rozścielenie mieszanki przy pomocy wideł, łopat, szufli, grabi itp., sprawdzenie profilu rozkładanej mieszanki przy pomocy szablon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ęczne zagęszczenie mieszanki ubijakami stalowymi przy opornikach, krawężnikach, obrzeżach, ściekach i innych urządzeniach znajdujących się w chodni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chaniczne zagęszczenie wykonanej nawierzchni chodnika walcem wibracyjnym samojezdnym około 2,5 t lub innym zaakceptowanym przez Inżynier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sprawdzenie profilu nawierzchni chodnika i wyrównanie </w:t>
      </w:r>
      <w:r>
        <w:rPr>
          <w:rFonts w:eastAsia="Times New Roman CE" w:cs="Times New Roman CE" w:ascii="Times New Roman CE" w:hAnsi="Times New Roman CE"/>
        </w:rPr>
        <w:t>nierówności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echaniczne wbudowanie mieszanki obejmu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marowanie gorącym asfaltem krawędzi - jak wyżej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łożenie rozkładarką mieszanki ze wstępnym jej zagęszczeniem urządzeniami wibracyjnymi rozkładark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ęczne rozłożenie mieszanki w miejscach niedostępnych dla rozkładark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chaniczne zagęszczenie wykonanej nawierzchni - jak wyżej - z ręcznym ubiciem mieszanki przy krawężnikach i urządzeniach obcy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gólne zasady kontroli jakoś</w:t>
      </w:r>
      <w:r>
        <w:rPr/>
        <w:t>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zgodnie z ustaleniami zawartymi w OST D-05.03.05 „Nawierzchnia z betonu asfaltowego” pkt 6.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stotliwość oraz zakres badań i pomiarów w czasie wykonywania chodnika z mieszanki mineralno-asfaltowej podano w OST D-05.03.05 „Nawierzchnia z betonu asfaltowego” pkt 6.3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6.4. Wymagania dotyczące cech geometrycznych</w:t>
      </w:r>
      <w:r>
        <w:rPr/>
        <w:t xml:space="preserve"> chodni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stotliwość oraz zakres pomiarów dotyczących cech geometrycznych  wykonanego chodnika z mieszanki mineralno-asfaltowej powinny być zgodne z określonymi w OST D-05.03.05 „Nawierzchnia z betonu asfaltowego” pkt 6.4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mieszanki mineralno-asfaltowej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mieszanki mineralno-asfaltowej  obejmu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zyszczenie podłoż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rodukowanie mieszanki mineralno-asfaltowej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ransport mieszanki na miejsce wbudowani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marowanie gorącym asfaltem krawędzi urządzeń obcych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ścielenie i zagęszczenie mieszank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pisy związane podano w OST D-05.03.05 „Nawierzchnia z betonu asfaltowego” pkt 10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6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   Z   ASFALTU   LANEGO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D-08.02.06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CHODNIK Z ASFALTU LANEGO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numPr>
          <w:ilvl w:val="0"/>
          <w:numId w:val="0"/>
        </w:numPr>
        <w:spacing w:before="0" w:after="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8"/>
            </w:numPr>
            <w:tabs>
              <w:tab w:val="clear" w:pos="7371"/>
              <w:tab w:val="left" w:pos="0" w:leader="none"/>
              <w:tab w:val="right" w:pos="7088" w:leader="dot"/>
            </w:tabs>
            <w:spacing w:before="0" w:after="0"/>
            <w:ind w:left="283" w:hanging="283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55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55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5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5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5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5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5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5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58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58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asfaltu lanego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</w:t>
      </w:r>
      <w:r>
        <w:rPr/>
        <w:t xml:space="preserve"> gminnych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asfaltu lanego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z asfaltu lanego  grubości warstwy zwykle od 2 do 3 cm, układa się na podbudowie z: gruntu stabilizowanego cementem, wapnem lub aktywnym popiołem lotnym, kruszywa naturalnego i łamanego, gruzu ceglanego lub innego podobnego materiału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rubość warstwy asfaltu lanego oraz grubość i rodzaj podbudowy ustala dokumentacja projektow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N</w:t>
      </w:r>
      <w:r>
        <w:rPr>
          <w:rFonts w:eastAsia="Times New Roman CE" w:cs="Times New Roman CE" w:ascii="Times New Roman CE" w:hAnsi="Times New Roman CE"/>
        </w:rPr>
        <w:t>iniejsza OST dotyczy warstwy ścieralnej chodnika wykonanej z asfaltu lanego. Wykonanie i odbiór podbudowy chodnika powinno odpowiadać wymaganiom zawartym w odpowiedniej OST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 </w:t>
      </w:r>
      <w:r>
        <w:rPr>
          <w:rFonts w:eastAsia="Times New Roman CE" w:cs="Times New Roman CE" w:ascii="Times New Roman CE" w:hAnsi="Times New Roman CE"/>
        </w:rPr>
        <w:t>Chodnik z asfaltu lanego - wydzielona powierzchnia przeznaczona do ruchu pieszego, wykonana z asfaltu lanego ułożonego  na odpowiedniej podbudowie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i z definicjami podanymi w OST D-M-00.00.0</w:t>
      </w:r>
      <w:r>
        <w:rPr/>
        <w:t>0 „Wymagania ogólne” pkt 1.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2. Rodzaje mieszanek mineralnych dla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stwę ścieralną chodnika należy wykonać z mieszanki asfaltu lanego, określonej w dokumentacji projektowej, a przy braku ustaleń na ten temat - po akceptacji Inżyniera - z mieszanki drobnoziarnistej o uziarnieniu do 8 mm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Materiały do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ły do asfaltu lanego powinny być zgodne z wymaganiami określonymi w OST D-05.03.07 „Nawierzchnia z asfaltu lanego” pkt 2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Składowanie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ładowanie materiałów powinno być zgodne z wymaganiami określonymi w OST D-05.03.07 „Nawierzchnia z asfaltu lanego” pkt 2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Ogólne wymagania dotyczące sprzętu podano </w:t>
      </w:r>
      <w:r>
        <w:rPr/>
        <w:t>w OST D-M-00.00.00 „Wymagania ogólne” pkt 3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zęt do wykonania robót został określony w OST D-05.03.07 „Nawierzchnia z asfaltu lanego” pkt 3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magania dotyczące transportu określono w OST D-05.03.07 „Nawierzchnia z asfaltu lanego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 xml:space="preserve">4.3. Transport asfaltu lanego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transportu asfaltu lanego określono w OST D-05.03.07 „Nawierzchnia z asfaltu lanego” pkt 4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Projektowanie mieszanki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projektowania mieszanki asfaltu lanego określono w OST D-05.03.07 „Nawierzchnia z asfaltu lanego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Wytwarzanie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produkcji asfaltu lanego określono w OST D-05.03.07 „Nawierzchnia z asfaltu lanego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Przyg</w:t>
      </w:r>
      <w:r>
        <w:rPr>
          <w:rFonts w:eastAsia="Times New Roman CE" w:cs="Times New Roman CE" w:ascii="Times New Roman CE" w:hAnsi="Times New Roman CE"/>
        </w:rPr>
        <w:t>otowanie podłoż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przygotowania podłoża określono w OST D-05.03.07 „Nawierzchnia z asfaltu lanego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5. Wbudowanie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ęczne wbudowanie asfaltu lanego w nawierzchnię chodnika obejmu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marowanie gorącym asfaltem krawędzi krawężników, oporników, obrzeży i innych urządzeń w chodni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ścielenie mieszanki asfaltu lanego i wyrównanie szablone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osypanie ostrym piaskiem w ilości od 2 do 3 kg/m</w:t>
      </w:r>
      <w:r>
        <w:rPr>
          <w:vertAlign w:val="superscript"/>
        </w:rPr>
        <w:t>2</w:t>
      </w:r>
      <w:r>
        <w:rPr/>
        <w:t xml:space="preserve"> i zatarci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budowanie asfaltu lanego powinno być zgodne z wymaganiami O</w:t>
      </w:r>
      <w:r>
        <w:rPr/>
        <w:t>ST D-05.03.07 „Nawierzchnia z asfaltu lanego” pkt 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zgodnie z ustaleniami zawartymi w OST D-05.03.07 „Nawierzchnia z asfaltu lanego” pkt 6.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stotliwość oraz zakres badań i pomiarów w czasie wykonywania nawierzchni chodnika z asfaltu lanego powinny być zgodne z wymaganiami określonymi w OST               D-05.03.07 „Nawierzchnia z asfaltu lanego” pkt 6.3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4. Wymagania dotyczące cech geometrycznych chodni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stotliwość oraz zakres pomiarów dotyczących cech geometrycznych  wykonanego chodnika z asfaltu lanego powinny być zgodne z wymaganiami określonymi w OST D-05.03.07 „Nawierzchnia z asfaltu lanego” pkt 6.4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chodnika z asfaltu lanego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ustalenia dot</w:t>
      </w:r>
      <w:r>
        <w:rPr>
          <w:rFonts w:eastAsia="Times New Roman CE" w:cs="Times New Roman CE" w:ascii="Times New Roman CE" w:hAnsi="Times New Roman CE"/>
        </w:rPr>
        <w:t>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asfaltu lanego  obejmuj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zyszczenie podłoż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rodukowanie asfaltu lanego i jego transport na miejsce wbudowani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marowanie lepiszczem krawędzi urządzeń obcych i krawężników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łożenie asfaltu lanego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sypanie ostrym piaskiem i zatarcie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rzeprowadzenie badań i pomiarów wymaga</w:t>
      </w:r>
      <w:r>
        <w:rPr/>
        <w:t>nych w specyfikacji technicznej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pisy związane podano w OST D-05.03.07 „Nawierzchnia z asfaltu lanego”  pkt 10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7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CHODNIK   Z   KOSTKI   KAMIENNEJ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D-08.02.07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CHODNIK Z KOSTKI KAMIENNEJ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numPr>
          <w:ilvl w:val="0"/>
          <w:numId w:val="0"/>
        </w:numPr>
        <w:spacing w:before="0" w:after="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8"/>
            </w:numPr>
            <w:tabs>
              <w:tab w:val="clear" w:pos="7371"/>
              <w:tab w:val="left" w:pos="0" w:leader="none"/>
              <w:tab w:val="right" w:pos="7088" w:leader="dot"/>
            </w:tabs>
            <w:spacing w:before="0" w:after="0"/>
            <w:ind w:left="283" w:hanging="283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  <w:t>61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  <w:t>61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  <w:t>6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>6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>64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  <w:t>66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>6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>6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  <w:t>6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hanging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  <w:t>68</w:t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rzedmiotem niniejszej ogólnej specyfikacji technicznej (OST) są wymagania dotyczące wykonania i odbioru robót związanych z wykonaniem chodnika z kostki kamiennej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a specyfikacja techniczna (OST) stanowi obowiązującą podstawę opracowania szczegółowej specyfikacji technicznej (SST) stosowanej jako dokument przetargowy i kontraktowy przy zlecaniu</w:t>
      </w:r>
      <w:r>
        <w:rPr/>
        <w:t xml:space="preserve"> i realizacji robót na drogach krajowych i wojewódzki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kostki kamiennej nieregularnej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1.</w:t>
      </w:r>
      <w:r>
        <w:rPr>
          <w:rFonts w:eastAsia="Times New Roman CE" w:cs="Times New Roman CE" w:ascii="Times New Roman CE" w:hAnsi="Times New Roman CE"/>
        </w:rPr>
        <w:t>5. Ogólne wymagania dotycząc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Heading2"/>
        <w:numPr>
          <w:ilvl w:val="0"/>
          <w:numId w:val="0"/>
        </w:numPr>
        <w:spacing w:before="120" w:after="0"/>
        <w:ind w:hanging="0"/>
        <w:rPr/>
      </w:pPr>
      <w:r>
        <w:rPr/>
        <w:tab/>
      </w:r>
      <w:r>
        <w:rPr>
          <w:rFonts w:eastAsia="Times New Roman CE" w:cs="Times New Roman CE" w:ascii="Times New Roman CE" w:hAnsi="Times New Roman CE"/>
          <w:b w:val="false"/>
          <w:bCs w:val="false"/>
        </w:rPr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2. Kostka kamienn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wykonania chodnika można stosować kostkę kamienną nieregularną według PN-B-11100 [8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jakości surowca skalnego użytego do wyrobu kostki, rozróżnia się dwie klasy kostki: klasę I, klasę I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dokładności wykonania rozróżnia się trzy gatunki kostki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1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2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atunek 3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wymiaru zasadniczego (wysokość kostki), rozróżnia się następujące wielkości kostki nieregularnej - 5, 6, 8 i 10 (cm)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3. Kostka kamienna - wymagania techniczn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2.3.1. </w:t>
      </w:r>
      <w:r>
        <w:rPr>
          <w:rFonts w:eastAsia="Times New Roman CE" w:cs="Times New Roman CE" w:ascii="Times New Roman CE" w:hAnsi="Times New Roman CE"/>
        </w:rPr>
        <w:t xml:space="preserve"> Kształt i wymiary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a nieregularna powinna mieć kształt zbliżony do prostopadłościanu. Kształt kostki nieregularnej przedstawia rysunek 1.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2905125</wp:posOffset>
            </wp:positionH>
            <wp:positionV relativeFrom="paragraph">
              <wp:posOffset>167005</wp:posOffset>
            </wp:positionV>
            <wp:extent cx="1652905" cy="141986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spacing w:before="0" w:after="120"/>
        <w:jc w:val="center"/>
        <w:rPr/>
      </w:pPr>
      <w:r>
        <w:rPr>
          <w:rFonts w:eastAsia="Times New Roman CE" w:cs="Times New Roman CE" w:ascii="Times New Roman CE" w:hAnsi="Times New Roman CE"/>
        </w:rPr>
        <w:t>Rysunek 1. Kształt kostki nieregularn</w:t>
      </w:r>
      <w:r>
        <w:rPr/>
        <w:t>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wymiarów kostki nieregularnej przedstawia tablica 1.</w:t>
      </w:r>
    </w:p>
    <w:p>
      <w:pPr>
        <w:pStyle w:val="Normal"/>
        <w:spacing w:before="120" w:after="120"/>
        <w:rPr/>
      </w:pPr>
      <w:r>
        <w:rPr/>
        <w:t>Tablica 1. Wymiary kostki nieregularnej oraz dopuszczalne odchyłk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425"/>
        <w:gridCol w:w="445"/>
        <w:gridCol w:w="405"/>
        <w:gridCol w:w="778"/>
        <w:gridCol w:w="778"/>
        <w:gridCol w:w="78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ielkość (cm)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puszczalne odchyłki            dla gatunku (cm)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 a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sunek pola powierzchni dolnej (stopki) do górnej (czoła) nie mniejszy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erówności powierzchni górnej (czoła)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pukłość powierzchni bocznej nie większa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chyłki od kąta prostego krawędzi powierzchni górnej (czoła)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chylenie od równoległości płaszczyzny powierzchni dolnej w stosunku do górnej, w stopniach, nie większe ni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 się uszkodzenie jednego naroża powierzchni górnej kostki o głębokości nie większej niż 0,6 c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a może mieć uszkodzenia krawędzi powierzchni czołowej o długości nie większej niż pół wymiaru wysokości (a), natomiast łączna ich długość nie powinna przekraczać wielkości wymiaru wysokości kostki (a)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</w:t>
      </w:r>
      <w:r>
        <w:rPr>
          <w:rFonts w:eastAsia="Times New Roman CE" w:cs="Times New Roman CE" w:ascii="Times New Roman CE" w:hAnsi="Times New Roman CE"/>
        </w:rPr>
        <w:t>Cechy fizyczne i wytrzymałościowe kostki kamiennej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urowcem do wyrobu kostki kamiennej są skały magmowe, osadowe i przeobrażone. Wymagane cechy fizyczne i wytrzymałościowe przedstawia tablica 2.</w:t>
      </w:r>
    </w:p>
    <w:p>
      <w:pPr>
        <w:pStyle w:val="Normal"/>
        <w:spacing w:before="120" w:after="120"/>
        <w:rPr/>
      </w:pPr>
      <w:r>
        <w:rPr/>
        <w:t>Tablica 2. Wymagane cechy fizyczne i wytrzymałościowe dla kostki kamiennej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992"/>
        <w:gridCol w:w="992"/>
        <w:gridCol w:w="1768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 wytrzymałościowe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ściskanie w stanie powietrzno-suchym, w MPa, nie mniej ni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cieralność na tarczy Boehmego, w centymetrach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uderzenie (zwięzłość), liczba uderzeń, nie mni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5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siąkliwość wodą, w %, nie więcej ni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porność na zamraż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e bada si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ałkowit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3.3. </w:t>
      </w:r>
      <w:r>
        <w:rPr>
          <w:rFonts w:eastAsia="Times New Roman CE" w:cs="Times New Roman CE" w:ascii="Times New Roman CE" w:hAnsi="Times New Roman CE"/>
        </w:rPr>
        <w:t>Składowanie kostki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ę nieregularną można składować w pryzmach. Wysokość pryzm nie powinna przekraczać 1 m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na podsypkę i do wypełnienia spoin powinien odpowiadać wymaganiom PN-B-06712 [7]. Do zamulania spoin piaskiem zaleca się stosowanie piasku zawierającego 5% glin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do zaprawy cementowo-piaskowej powinien odpowiadać wymaganiom PN-B-06711 [6].</w:t>
      </w:r>
    </w:p>
    <w:p>
      <w:pPr>
        <w:pStyle w:val="Heading2"/>
        <w:rPr/>
      </w:pPr>
      <w:r>
        <w:rPr/>
        <w:t>2.5. Cement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ment stosowany do podsypki i wypełnienia spoin powinien być cementem portlandzkim klasy „32,5”, odpowiadający wymaganiom PN-B-19701 [9]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chowywanie cementu powinno być zgodne z BN-88/6731-08 [11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10]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chodnik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Wykonawca przystępujący do wykonania chodnika z kostki kamiennej powinien wykazać się możliwością korzystania z następującego sprzętu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betoniarek do wytworzenia  zapraw i podsypki cementowo-piaskowej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bijaków ręcznych lub mechaniczny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ibratorów płytowych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1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robnego sprzętu pomocniczego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4.1. Ogólne wymagania dotyczące</w:t>
      </w:r>
      <w:r>
        <w:rPr/>
        <w:t xml:space="preserve">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kostki kamienn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hanging="0"/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</w:rPr>
        <w:t>Kostki drogowe można przewozić dowolnymi środkami transportowymi. Kostkę nieregularną przewozi się luźno usypaną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Transport pozostałych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iasek można przewozić dowolnym środkiem transportowym w warunkach zabezpieczających go przed zanieczyszczeniem i zmieszaniem z innymi materiałam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Transport cementu powinien się odbywać w warunkach zgodnych z BN-88/6731</w:t>
      </w:r>
      <w:r>
        <w:rPr/>
        <w:t>-08 [11]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Koryto wykonane w podłożu powinno być wyprofilowane zgodnie z projektowanymi spadkami podłużnymi i poprzecznymi chodnika oraz zgodnie z wymaganiami podanymi w OST D-04.01.01 „Koryto wraz z profilowaniem i zagęszczeniem podłoża”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skaźnik zagęszczenia podłoża w korycie nie może być mniejszy od 0,97 według normalnej metody Procto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3. W</w:t>
      </w:r>
      <w:r>
        <w:rPr>
          <w:rFonts w:eastAsia="Times New Roman CE" w:cs="Times New Roman CE" w:ascii="Times New Roman CE" w:hAnsi="Times New Roman CE"/>
        </w:rPr>
        <w:t>arstwa odsączając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unki wykonania warstwy odsączającej podano w OST D-08.02.01 „Chodniki z płyt chodnikowych betonowych”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Podsypk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żna stosować następujące rodzaje podsypki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sypkę cementowo-żwirową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sypkę cementowo-piaskową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sypkę żwirową lub piaskow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dzaj i grubość podsypki powinien być zgodny z dokumentacją projektową, SST lub wskazaniami Inż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sypka powinna być zagęszczona w stanie wilgotności optymalnej i wyprofilowana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Układanie chodnika z kostki kamien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ę można układać w różne deseni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seń rzędowy prost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seń rzędowy ukośn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seń łukowy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eseń chodnika z kostki kamiennej nieregularnej powinien być dostosowany do wielkości kostki. Przy różnych wymiarach kostki zaleca się układanie jej w formie desenia łukowego, który poza tym nie wymaga przycinania kostek przy krawężnikac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Kostkę na podsypce cementowo-piaskowej można układać bez środków ochronnych przed mrozem, jeżeli temperatura otoczenia jest +5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C lub wyższa. Jeżeli w ciągu dnia temperatura utrzymuje się w granicach od 0 do +5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C, a w nocy spodziewane są przymrozki, kostkę należy zabezpieczyć przez nakrycie materiałem o złym przewodniku ciepł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a powinna być po ułożeniu dobrze ubita. Kostki pęknięte powinny być wymienione na całe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Wypełnienie spoin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ypełnienie spoin powinno być wykonane po ubiciu kostki. Stosuje się następujące rodzaje wypełni</w:t>
      </w:r>
      <w:r>
        <w:rPr/>
        <w:t>ania spoin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prawą cementowo-piaskową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iaskie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ypełnienie spoin zaprawą cementowo-piaskową należy stosować, gdy kostka nieregularna układana jest na podsypce cementowo-piaskowej. Wypełnienie spoin piaskiem dozwolone jest przy nawierzchniach z kostki nieregularnej układanej na podsypce żwirowej lub p</w:t>
      </w:r>
      <w:r>
        <w:rPr/>
        <w:t>iaskow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rozpoczęciem zalewania kostka powinna być oczyszczona i dobrze zwilżona wodą z dodatkiem 1% cementu w stosunku objętościowy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łębokość wypełnienia spoin zaprawą cementowo-piaskową nie powinna być mniejsza niż 5 cm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7. Pielęgnacja chodn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z kostki o spoinach wypełnionych  zaprawą cementowo-piaskową po ich wykonaniu, należy pokryć warstwą wilgotnego piasku o grubości 1 do 1,5 cm i utrzymywać w stanie wilgotnym przez 7 do 10 dn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hodnik z kostki o spoinach wypełnionych piaskiem można oddać do użytku zaraz po ich wykonaniu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</w:t>
      </w:r>
      <w:r>
        <w:rPr>
          <w:rFonts w:eastAsia="Times New Roman CE" w:cs="Times New Roman CE" w:ascii="Times New Roman CE" w:hAnsi="Times New Roman CE"/>
        </w:rPr>
        <w:t>2. Badania przed przystąpieniem do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materiałów przeznaczonych do budowy chodnika z kostki kamiennej i przedstawić wyniki tych badań Inżynierowi  do akceptacji. Badania powinny obejmować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dania kostek kamiennych, które należy przeprowadzić zgodnie z wymaganiami podanymi w PN-B-11100 [8]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dania właściwości piasku, cementu i wody określone w normach podanych w punktach od 2.4 do 2.6 niniejszej OST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bCs/>
        </w:rPr>
        <w:tab/>
      </w:r>
      <w:r>
        <w:rPr/>
        <w:t xml:space="preserve">W czasie </w:t>
      </w:r>
      <w:r>
        <w:rPr>
          <w:rFonts w:eastAsia="Times New Roman CE" w:cs="Times New Roman CE" w:ascii="Times New Roman CE" w:hAnsi="Times New Roman CE"/>
        </w:rPr>
        <w:t>robót należy wykonywać następujące badania kontroln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sprawdzenie wykonania koryta wg pkt 5.2, przy czym dopuszczalne tolerancje wynoszą dl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głębokości kory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1272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 xml:space="preserve">o szerokości do 3 m: 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1272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 xml:space="preserve">szerokości koryta: 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sprawdzenie warstwy odsączającej, jeśli jest przewidziana w dokumentacji projektowej, wg wymagań zawartych w OST D-04.02.01 „Warstwy odsączające i odcinające”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sprawdzenie podsypki w zakresie grubości i wymaganych spadków poprzecznych i podłużnych i porównaniu z dokumentacją projektową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sprawdzenie ułożenia chodnika z kostki kamiennej wg pkt 5.5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7" w:hanging="56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sprawdzenie wypełnienia spoin wg pkt 5.6 w trzech dowolnych miejscach na każde         2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i zmierzenie ich szerokości oraz wypełnienia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>
          <w:rFonts w:eastAsia="Times New Roman CE" w:cs="Times New Roman CE" w:ascii="Times New Roman CE" w:hAnsi="Times New Roman CE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Równość chodnika sprawdza się co najmniej raz na każde 300 do 5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ułożonego chodnika i w miejscach wątpliwych, jednak nie rzadziej niż co 100 m. Prześwit pomiędzy nawierzchnią chodnika i przyłożoną trzymetrową łatą nie powinien przekraczać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>
          <w:rFonts w:eastAsia="Times New Roman CE" w:cs="Times New Roman CE" w:ascii="Times New Roman CE" w:hAnsi="Times New Roman CE"/>
        </w:rPr>
        <w:t>Sprawdzenie profilu podłużnego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chodnika i w miejscach wątpliwych, jednak nie rzadziej niż co 50 m. Dopuszczalne odchylenia od przyjętego  profilu wynoszą 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spacing w:before="120" w:after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kostki kamiennej obejmuj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na miejsce wbudowania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wykonanie warstwy odsączającej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gotowanie i rozścielenie podsypki piaskowej lub cementowo-piaskowej wraz z zagęszczeniem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chodnika z kostki kamiennej z wypełnieniem spoin piaskiem lub zaprawą cementowo-piaskową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lęgnację chodnika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badań i pomiarów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wytrzymałości kamienia  na uderzenia (zwięzłość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2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Chodni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7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Chodni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2.00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7:02:00Z</dcterms:created>
  <dc:creator>BZD BDIM Sp. z o.o.</dc:creator>
  <dc:description>Chodniki
1998</dc:description>
  <cp:keywords>specyfikacje drogi drogownictwo ost</cp:keywords>
  <dc:language>en-US</dc:language>
  <cp:lastModifiedBy>...</cp:lastModifiedBy>
  <cp:lastPrinted>2004-04-09T09:05:00Z</cp:lastPrinted>
  <dcterms:modified xsi:type="dcterms:W3CDTF">2004-04-09T07:06:00Z</dcterms:modified>
  <cp:revision>6</cp:revision>
  <dc:subject>ost</dc:subject>
  <dc:title>D-08.02.00</dc:title>
</cp:coreProperties>
</file>