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 - 01.00.0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7"/>
          <w:szCs w:val="27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7"/>
          <w:szCs w:val="27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ROBOTY PRZYGOTOWAWCZ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  <w:r>
        <w:br w:type="page"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color w:val="auto"/>
          <w:spacing w:val="4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pacing w:val="40"/>
          <w:sz w:val="20"/>
          <w:szCs w:val="20"/>
          <w:lang w:val="pl-PL"/>
        </w:rPr>
        <w:t>Generalnej Dyrekcji Dróg Publicznych</w:t>
      </w:r>
    </w:p>
    <w:p>
      <w:pPr>
        <w:pStyle w:val="Normal"/>
        <w:spacing w:before="0" w:after="36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godnie z decyz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eneralnego Dyrektora Dróg Publicznych niniejsza ogólna specyfikacja techniczna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przy zlecaniu i realizacji robót na drogach krajowych i wojewódzkich oraz jest zalecona do wykorzystania przy zlecan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u robót na drogach miejskich i gminnych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Jednostka autorska,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pracowanie edytorskie i rozpowszechnienie: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Bran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owy Zak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ad Do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pacing w:val="6"/>
          <w:sz w:val="20"/>
          <w:szCs w:val="20"/>
          <w:lang w:val="pl-PL"/>
        </w:rPr>
        <w:t>wiadczalny Budownictwa Drogowego i Mostowego, Sp. z o.o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03-828 Warszawa, ul.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ka 65, tel. (0-22) 331-79-45, 871-87-90, fax (0-22) 331-79-46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ww.drogowa.strefa.pl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onsultacje:</w:t>
      </w:r>
    </w:p>
    <w:p>
      <w:pPr>
        <w:pStyle w:val="Normal"/>
        <w:spacing w:before="0" w:after="360"/>
        <w:jc w:val="center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dz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udowy Generalnej Dyrekcji Dróg Publicznych w Warszaw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gólnej specyfikacji technicznej jest aktualna na dz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0 kwietnia 1998 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y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aniu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ewentualnie uaktual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isy zawarte w wykorzystywanej niniejszej ogólnej specyfikacji technicznej.</w:t>
      </w:r>
    </w:p>
    <w:p>
      <w:pPr>
        <w:pStyle w:val="Normal"/>
        <w:rPr>
          <w:rFonts w:ascii="Times New Roman CE" w:hAnsi="Times New Roman CE" w:eastAsia="Times New Roman CE" w:cs="Times New Roman CE"/>
          <w:color w:val="auto"/>
          <w:sz w:val="19"/>
          <w:szCs w:val="19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19"/>
          <w:szCs w:val="19"/>
          <w:lang w:val="pl-PL"/>
        </w:rPr>
      </w:r>
    </w:p>
    <w:p>
      <w:pPr>
        <w:pStyle w:val="Normal"/>
        <w:pBdr>
          <w:bottom w:val="single" w:sz="6" w:space="1" w:color="000000"/>
        </w:pBdr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spacing w:before="24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SPIS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lang w:val="pl-PL"/>
        </w:rPr>
        <w:t>SPECYFIKAC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 - 01.00.00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ROBOTY  PRZYGOTOWAWCZ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1.01.01 </w:t>
        <w:tab/>
        <w:t>ODTWORZENIE TRASY I PUNKTÓW WYSO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CIOWYCH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D-01.02.01 </w:t>
        <w:tab/>
        <w:t>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DRZEW I KRZAKÓW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1.02.02</w:t>
        <w:tab/>
        <w:t>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WARSTWY HUMUSU I/LUB DAR</w:t>
      </w: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NINY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2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D-01.02.04</w:t>
        <w:tab/>
        <w:t>ROZBIÓRKA ELEMENTÓW DRÓG, OGRODZ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  <w:tab/>
        <w:t xml:space="preserve">I PRZEPUSTÓW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3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  <w:color w:val="auto"/>
          <w:sz w:val="20"/>
          <w:szCs w:val="20"/>
          <w:lang w:val="pl-PL"/>
        </w:rPr>
      </w:pPr>
      <w:r>
        <w:rPr>
          <w:b/>
          <w:bCs/>
          <w:color w:val="auto"/>
          <w:sz w:val="20"/>
          <w:szCs w:val="20"/>
          <w:lang w:val="pl-P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NAJWAŻ</w:t>
      </w:r>
      <w:r>
        <w:rPr/>
        <w:t>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szczegó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GUGi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-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ówny Urz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 Geodezji i Kartografii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-01.01.01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ODTWORZENIE  TRASY</w:t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I  PUNKTÓW  WYSO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CI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Standardowytekst"/>
        <w:spacing w:before="0" w:after="12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1.01.01</w:t>
      </w:r>
    </w:p>
    <w:p>
      <w:pPr>
        <w:pStyle w:val="Standardowytekst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ODTWORZENIE TRASY I PUNKTÓW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WYSO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OWYCH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4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0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7369" w:leader="dot"/>
          <w:tab w:val="right" w:pos="7371" w:leader="dot"/>
        </w:tabs>
        <w:spacing w:before="0" w:after="0"/>
        <w:ind w:left="142" w:right="0" w:hanging="0"/>
        <w:jc w:val="center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</w:p>
    <w:p>
      <w:pPr>
        <w:pStyle w:val="Normal"/>
        <w:rPr>
          <w:color w:val="auto"/>
          <w:sz w:val="19"/>
          <w:szCs w:val="19"/>
          <w:lang w:val="pl-PL"/>
        </w:rPr>
      </w:pPr>
      <w:r>
        <w:rPr>
          <w:color w:val="auto"/>
          <w:sz w:val="19"/>
          <w:szCs w:val="19"/>
          <w:lang w:val="pl-PL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odtworzeniem trasy drogowej i jej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a specyfikacja techniczna (O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szystkimi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mi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i m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na celu odtworzenie w terenie przebiegu trasy drogowej oraz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a obiektów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3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tworzenie trasy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zakres robót pomiarowych,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odtworzeniem trasy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wchod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wyznaczenia sytuacyjnego i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go punkt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osi trasy  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zu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osi trasy dodatkowymi punktami (wyznaczenie os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znaczenie dodatkowych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(reperów robocz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znaczenie przekrojów poprze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tabilizowanie punktów w sposób 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ochrona ich przed zniszczeniem oraz oznakowanie w sposób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3.2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znaczenie obiektów mostowych obejmuje sprawdzenie wyznaczenia osi obiektu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, zastabilizowanie ich w sposób 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ochr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ch przed zniszczeniem, oznakowanie w sposób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odszukanie i ewentualne odtworzenie oraz wyznacze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nie usytuowania obiektu (kontur, podpory, punkty).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1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nkty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e trasy - punkty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ia osi trasy, punkty kierunkowe oraz po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owy i 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 xml:space="preserve">1.4.2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dowania podano w OST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-M-00.00.00 „Wymagania ogólne” pkt 2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2. Rodzaj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utrwalenia punkt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tras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ale drewniane z g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m lub p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m stalowym,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i betonowe albo rury metalowe o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ale drewniane umieszczone poza grani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iemnych, w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iedztwie punktów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mania trasy, powinny m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 0,15 do 0,20 m  i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stabilizacji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punkt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aliki drewnian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od 0,05 do 0,08 m i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0,30 m, a dla punktów utrwalanych w istn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ej nawierzchni bolce stalow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5 mm i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„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ki” powinny m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0,50 m i przekrój prost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ny.</w:t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 odtworzenia sytuacyjnego trasy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teodolity lub tachimetr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niwelator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almierz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tyczk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y sta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stosowany do odtworzenia trasy drogowej i jej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powinien gwaran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zyskanie wymaganej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miaru.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1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1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 i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 odtworzenia trasy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olnym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mi transportu.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1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ace pomiarow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zgodni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zed prz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em do robót Wykonawca powinien prz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dane zawier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lokaliz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ws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punkt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oparciu o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starczone przez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, Wykonawca powinien prze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liczenia i pomiary geodezyjne niez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do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Pra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omiarow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przez osoby pos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owinien natychmiast poinfor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 o wszelkich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ch wykrytych w wytyczeniu punkt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trasy i (lub) reperów roboczych.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 t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na koszt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powinien spraw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y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terenu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dokumentacji projektowej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rzeczywistymi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mi terenu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eli Wykonawca stwierdzi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zeczywiste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terenu istotnie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dokumentacji projektowej, to powinien powiado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 tym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e terenu w takim rejonie nie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mieniane przed po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odpowiedniej decyzji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 Wszystkie roboty dodatkowe, wy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z r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c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terenu podanych w dokumentacji projektowej i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rzeczywistych, akceptow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zost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na koszt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. Zaniechanie powiadomienia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yniera oznacza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roboty dodatkowe w takim przypadku ob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Wszystkie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boty, które ba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miarach Wykonawcy,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zpo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ed zaakceptowaniem wyników pomiarów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unkty wierzch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we, punkty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e trasy i punkty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e osi trasy mu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opatrzone w oznacze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 sposób wy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 i jednoznaczny charakterysty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tych punktów. Forma i wzór tych ozna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akceptow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jest odpowiedzialny za ochr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szystkich punktów pomiarowych i ich ozna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czasie trwania robót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znaki pomiarowe przekazane przez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zost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niszczon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iadomie lub wskutek zaniedbania, a ich odtworzenie jest konieczne do dalszego prowadzenia robót, to zosta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zystkie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ace pomiarowe konieczne dla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realizacji robót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ków Wykonawcy.</w:t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0" w:leader="none"/>
        </w:tabs>
        <w:spacing w:before="120" w:after="0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Sprawdzenie wyznaczenia punktów g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nych osi trasy i punktów</w:t>
      </w:r>
    </w:p>
    <w:p>
      <w:pPr>
        <w:pStyle w:val="Heading2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120"/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wyso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nkty wierzch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we trasy i inne punkty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tabilizowane w sposób 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przy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u pali drewnianych lub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 betonowych, a t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d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e do punktów pomocniczych,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ych poza grani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iemnych. Maksymalna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punktami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mi na odcinkach prostych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powinien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ocze punkty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 (repery robocze)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i trasy drogowej, a t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rzy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m obiekcie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ksymalna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reperami roboczymi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sy drogowej w terenie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kim powinna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500 metrów, natomiast w terenie falistym i górskim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o zmniejszona,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epery robocz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za granicami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konaniem trasy drogowej i obiektów towarzys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. Jako repery robocz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rzy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unkty 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 stabilnych, istn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budowlach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sy drogowej. O ile brak takich punktów, repery robocz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ostaci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 betonowych lub grubych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ników stalowych, osadzonych w gruncie w sposób wyklu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osiadanie, zaakceptowany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reperów robocz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t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, aby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 niwelacji po wyrównaniu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niejszy od 4 mm/km, stos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 niwel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wój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na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iu do reperów p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epery robocz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pos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e w dodatkowe oznaczenia, zawier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 i jednoznaczn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e nazwy reperu i jego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j.</w:t>
      </w:r>
    </w:p>
    <w:p>
      <w:pPr>
        <w:pStyle w:val="Heading2"/>
        <w:numPr>
          <w:ilvl w:val="0"/>
          <w:numId w:val="18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yczenie osi tras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oparciu o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inne dane geodezyjne przekazane przez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, przy wykorzystaniu sieci poligonizacji p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wowej albo innej osnowy geodezyjnej,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sy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znaczona w punktach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i w punktach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h w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j od charakterystyki terenu i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a trasy, lecz nie rzadzi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puszczalne odchylenie sytuacyjne wytyczonej osi trasy w stosunku do dokumentacji projektowej 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sze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3 cm dla autostrad i dróg ekspresowych lub 5 cm dl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dróg.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e niwelety punktów osi tras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zna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1 cm w stosunku do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niwelet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utrwalenia osi trasy w tere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pali z osi trasy jest dopuszczalne tylko wówczas, gdy Wykonawca robót z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 je odpowiednimi palami po obu stronach osi, umieszczonych poza grani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.</w:t>
      </w:r>
    </w:p>
    <w:p>
      <w:pPr>
        <w:pStyle w:val="Heading2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znaczenie przekrojów poprzecznych obejmuje wyznacze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nasypów i wykopów na powierzchni terenu (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e granicy robót),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w miejscach wyma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uzu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a dla poprawnego przeprowadzenia robót i w miejscach zaakceptowanych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znaczani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 nasypów i wykop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brze widoczne paliki lub wiechy. Wiechy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rzypadku nasypów o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zekra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1 metr oraz wykop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szych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 metr.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y palikami lub wiecham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u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ania terenu oraz geometrii trasy drogowej.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 co najmniej powinna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rofilowanie przekrojów poprzecznych musi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e nasypów i wykopów o ksz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zgodnym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2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6. Wyznaczenie p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la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go z obiektów mostow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zna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go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w terenie poprzez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tyczenie osi obiektu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tyczenie punktów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usytuowanie (kontur) obiektu, w szczegó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zycz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padku mostów i wiaduktów dokumentacja projektowa powinna zawier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obiektu w pla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               punkcie 5.4.</w:t>
      </w:r>
    </w:p>
    <w:p>
      <w:pPr>
        <w:pStyle w:val="Heading1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23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Kontrola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ontro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rac pomiarowych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odtworzeniem trasy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owad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ogólnych zasad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instrukcjach i wytycznych GUGiK (1,2,3,4,5,6,7) zgodnie z wymaganiami podanymi w pkt 5.4.</w:t>
      </w:r>
    </w:p>
    <w:p>
      <w:pPr>
        <w:pStyle w:val="Heading1"/>
        <w:numPr>
          <w:ilvl w:val="0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2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bmiar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znaczeniem obiektów jest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u robót mostowych.</w:t>
      </w:r>
    </w:p>
    <w:p>
      <w:pPr>
        <w:pStyle w:val="Heading1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dbioru robót podano w OST D-M-00.00.00 „Wymagania ogólne” pkt 8.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biór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odtworzeniem trasy w terenie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e na podstawie szkiców i dzienników pomiarów geodezyjnych lub protok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z kontroli geodezyjnej, które Wykonawca prze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owi.</w:t>
      </w:r>
    </w:p>
    <w:p>
      <w:pPr>
        <w:pStyle w:val="Heading1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Cena 1 km wykonania robót obejmuj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wyznaczenia punktów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ch osi trasy i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zu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osi trasy dodatkowymi punktami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znaczenie dodatkowych punktów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ch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tabilizowanie punktów w sposób 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ochrona ich przed zniszczeniem i oznakowanie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znaczeniem obiektów mostowych jest 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 w koszc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e robót mostowych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Heading1"/>
        <w:numPr>
          <w:ilvl w:val="0"/>
          <w:numId w:val="31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strukcja techniczna G-3. Geodezyjna ob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a inwestycji,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ny U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 Geodezji i Kartografii, Warszawa 1979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strukcja techniczna G-2.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a osnowa geodezyjna, GUGiK 198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strukcja techniczna G-4. Pomiary sytuacyjne i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e, GUGiK 1979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566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-01.02.01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CIE DRZEW I KRZAKÓW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1.02.01</w:t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DRZEW I KRZAKÓW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4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0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42" w:right="0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42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3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3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, wykonywanych w ramach robót przygotowawczych.</w:t>
      </w:r>
    </w:p>
    <w:p>
      <w:pPr>
        <w:pStyle w:val="Heading2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tosowan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oraz z definicjami podany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mi w OST D-M-00.00.00 „Wymagania ogólne” pkt 1.4.</w:t>
      </w:r>
    </w:p>
    <w:p>
      <w:pPr>
        <w:pStyle w:val="Heading2"/>
        <w:numPr>
          <w:ilvl w:val="0"/>
          <w:numId w:val="3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3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3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4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usuwania drzew i krzak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konywa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363" w:leader="none"/>
        </w:tabs>
        <w:ind w:left="92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mechaniczne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363" w:leader="none"/>
        </w:tabs>
        <w:ind w:left="929" w:right="0" w:hanging="566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pecjalne maszyny przeznaczone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karczowania pni oraz ich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z pasa drogowego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363" w:leader="none"/>
        </w:tabs>
        <w:ind w:left="92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pycharki,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80" w:leader="none"/>
        </w:tabs>
        <w:ind w:left="64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parki lub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niki ze specjalnym o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m do prowadzenia prac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wy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em drzew.</w:t>
      </w:r>
    </w:p>
    <w:p>
      <w:pPr>
        <w:pStyle w:val="Heading1"/>
        <w:numPr>
          <w:ilvl w:val="0"/>
          <w:numId w:val="41"/>
        </w:numPr>
        <w:tabs>
          <w:tab w:val="clear" w:pos="709"/>
          <w:tab w:val="left" w:pos="0" w:leader="none"/>
        </w:tabs>
        <w:ind w:left="283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42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4.2. Transport pni i karpin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nie, karp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raz 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nsportem samochodowy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nie przedst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ako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owy (np. budowlany, meblarski itp.)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nsportowane w sposób nie powo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ich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43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4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2. Zasady oczyszczania terenu z drzew i krzak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e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i wykarczowanie drzew i krzaków, wywiezienie pni, karpiny i 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i poza teren budowy na wskazane miejsce, 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oraz ewentualne spalenie na miejscu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wykarczowani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eren pod bud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w pasie robót ziemnych, w miejscach dokopów i w innych miejscach wskazanych w dokumentacji projektowej,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czyszczony z drzew i krzak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goda na prace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e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zyskana przez  Zam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cin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zew o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oweg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tzw. sezonie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nym, ustalonym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miejscach dokopów i tych wykopów, z których grunt jest przeznaczony do wbudowania w nasypy, teren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wykarcz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nie i usu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rzenie tak, aby za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rganicznych w gruntach przeznaczonych do wbudowania w nasypy nie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2%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miejscach nasypów teren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, aby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ie znaj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o 60 cm p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iwelety robót ziemnych i linii skarp nasypu, z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iem przypadków podanych w punkcie 5.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stn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w pasie robót drogowych, nie przeznaczona do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,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bezpieczona przed uszkodzeniem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która m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chowana, zostanie uszkodzona lub zniszczona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to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a odtworzona na koszt Wykonawcy, w sposób zaakceptowany przez odpowiednie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ze.</w:t>
      </w:r>
    </w:p>
    <w:p>
      <w:pPr>
        <w:pStyle w:val="Heading2"/>
        <w:numPr>
          <w:ilvl w:val="0"/>
          <w:numId w:val="4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drzew i krzak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ie drzew i krzaków znaj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asie robót ziemnych,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arczowane, za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iem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przypadków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nasypów -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el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a pni jest mniejsza od 8 cm i istnie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a 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a terenu w tym miejscu znajd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o najmniej 2 metry od powierzchni projektowanej korony drogi albo powierzchni skarpy nasypu. Pnie pozostawione pod nasypami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nie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10 cm ponad powierz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erenu. P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e od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stwo od ogólnej zasady, wyma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karczowania pni, nie ma zastosowania,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rzewidziano stopniowanie powierzchni terenu pod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sypu,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wyok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lenia skarpy wykopu przecin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terenem. W tym przypadku pni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równo z powierzch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arpy albo p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jej poziom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za miejscami wykopów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 wykarczowanych pnia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em przydatnym do budowy nasypów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zgodnie z wymaganiami zawartymi w OST D-02.00.00 „Roboty ziemne”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przewidywanych wykopów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tymczasowo zabezpiec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d gromadzeniem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nich wod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konawca ma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ek prowadzenia robót w taki sposób, aby drzewa przedsta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art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ako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kowy (np. budowlany, meblarski itp.) nie utra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tej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 czasie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e drzewa i inne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y przewidziane do ponownego sadzenia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pane z d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st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 sposób który nie spowoduje tr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h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a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nie zasadzone w odpowiednim gruncie.</w:t>
      </w:r>
    </w:p>
    <w:p>
      <w:pPr>
        <w:pStyle w:val="Heading2"/>
        <w:numPr>
          <w:ilvl w:val="0"/>
          <w:numId w:val="4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4. Zniszczenie pozost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po 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ej r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posób zniszczenia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j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y z ustaleniami SST lub wskaz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dopuszczono przerobienie 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i na k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 pomo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pecjalistycznego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, to sposób wykonania powinien odpowiad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leceniom producenta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. Nie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eczne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przeróbce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terenu budow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dopuszczono spalanie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j w czasie robót przygotowawczych Wykonawca ma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ek zadb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aby od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o z zachowaniem wszystkich wymogów bezpie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wa i odpowiednich przepis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tosowanie technologii, u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intensywne spalanie, z powstawaniem m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 il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dymu, to jest spalanie w wysokich stosach albo spalanie w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ch z wymuszonym do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em powietrza. Po z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eniu spalania og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wicie wy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gaszony, bez pozostawienia t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warunki atmosferyczne lub inne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y zmu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od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enia od spalania lub jego przerwania, a nagromadzony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spalenia stanowi przeszk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prowadzeniu innych prac, Wykonawca powinien usu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o w miejsce tymczasowego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lub w inne miejsce zaakceptow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w którym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 dalsze spala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spaleniu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terenu budowy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spaleniu, za zg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kopywane na terenie budowy, to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ne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e w warstwach. 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a warstw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kryta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. Ostatnia warstwa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kryta 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gruntu o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co najmniej 30 cm i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o wyrównana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ona.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spaleniu nie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kopywane pod rowami odwad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 ani pod jakimikolwiek obszarami, na których odbyw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w wód powierzchniowych.</w:t>
      </w:r>
    </w:p>
    <w:p>
      <w:pPr>
        <w:pStyle w:val="Heading1"/>
        <w:numPr>
          <w:ilvl w:val="0"/>
          <w:numId w:val="4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48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ót podano w OST D-M-00.00.00 „Wymagania ogólne” pkt 6.</w:t>
      </w:r>
    </w:p>
    <w:p>
      <w:pPr>
        <w:pStyle w:val="Heading2"/>
        <w:numPr>
          <w:ilvl w:val="0"/>
          <w:numId w:val="49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6.2. Kontrola robót przy usuwaniu drzew i krzak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lega na wizualnej ocenie komple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wykarczowania korzeni i zasypania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.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winno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e wymaga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                     D-02.00.0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0 „Roboty ziemne”.</w:t>
      </w:r>
    </w:p>
    <w:p>
      <w:pPr>
        <w:pStyle w:val="Heading1"/>
        <w:numPr>
          <w:ilvl w:val="0"/>
          <w:numId w:val="5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5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bmiaru robót podano w OST D-M-00.00.00 „Wymagania ogólne” pkt 7.</w:t>
      </w:r>
    </w:p>
    <w:p>
      <w:pPr>
        <w:pStyle w:val="Heading2"/>
        <w:numPr>
          <w:ilvl w:val="0"/>
          <w:numId w:val="5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rzew i krzaków jest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la drzew</w:t>
        <w:tab/>
        <w:t>- sztuka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la krzaków</w:t>
        <w:tab/>
        <w:t>- hektar.</w:t>
      </w:r>
    </w:p>
    <w:p>
      <w:pPr>
        <w:pStyle w:val="Heading1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8.1. Ogólne zasady odbioru robót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dbioru robót podano w OST D-M-00.00.00 „Wymagania ogólne” pkt 8.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8.2. Odbiór robót zanik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ych zakryciu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dbiorowi robót zanik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i ule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zakryciu podlega sprawdze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 wykarczowanych pniach, przed ich zasypaniem.</w:t>
      </w:r>
    </w:p>
    <w:p>
      <w:pPr>
        <w:pStyle w:val="Heading1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yj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podstawie jednostek obmiarowych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pkt 7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Cena wykonania robót obejmuje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i wykarczowanie drzew i krzaków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wiezienie pni, karpiny i 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i poza teren budowy lub przerobienie g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i na k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zew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 spalenie na miejscu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 wykarczowaniu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283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miejsca prowadzonych robót.</w:t>
      </w:r>
    </w:p>
    <w:p>
      <w:pPr>
        <w:pStyle w:val="Heading1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10. 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-01.02.02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CIE  WARSTWY  HUMUSU  I/LUB  DARNINY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spacing w:before="0" w:after="120"/>
        <w:ind w:left="566" w:right="0" w:hanging="283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1.02.02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WARSTWY HUMUSU I/LUB DARNINY</w:t>
      </w:r>
    </w:p>
    <w:p>
      <w:pPr>
        <w:pStyle w:val="Standardowytekst"/>
        <w:numPr>
          <w:ilvl w:val="0"/>
          <w:numId w:val="52"/>
        </w:numPr>
        <w:tabs>
          <w:tab w:val="clear" w:pos="709"/>
          <w:tab w:val="left" w:pos="0" w:leader="none"/>
        </w:tabs>
        <w:ind w:left="566" w:right="0" w:hanging="283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4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0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right" w:pos="7086" w:leader="dot"/>
          <w:tab w:val="right" w:pos="7088" w:leader="dot"/>
        </w:tabs>
        <w:spacing w:before="0" w:after="0"/>
        <w:ind w:left="708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 Przedmiot OS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e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warstwy humusu i/lub darniny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nt przetargowy i kontraktowy przy zlecaniu i realizacji robót na drogach krajowych i wojewódzkich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 drogach miejskich i gminnych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e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warstwy humusu i/lub darniny, wykonywanych w ramach robót przygotowawczych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tosowan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ymi, odpowiednimi polskimi normami oraz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z definicjami podanymi w OST D-M-00.00.00 „Wymagania ogólne” pkt 1.4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a humusu i/lub darniny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kona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e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warstwy humusu lub/i darniny nie n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powtórn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ówniarki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pycharki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aty, szpadle i inny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do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go wykonywania robót ziemnych - w miejscach, gdzie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 wykonanie robót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m zmechanizowanym nie jest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oparki i samochody samo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cze - w przypadku transportu na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tosowania takiego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kona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e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warstwy darniny n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j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powtórn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do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darniny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zasad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p. 5.3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paty i szpadle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spacing w:before="120" w:after="120"/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4.2. Transport humusu i darniny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Humus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miesz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zastosowaniem równiarek lub spycharek albo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nsportem samochodowym. Wybór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a transportu 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od odle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, warunków lokalnych i przeznaczenia humusu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nsportem samochodowym. W przypadku darniny przeznaczonej do powtórnego zastosowania, powinna o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nsportowana w sposób nie powo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Teren pod bud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w pasie robót ziemnych, w miejscach dokopów i w innych miejscach wskazanych w dokumentacji projektowej powinien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czyszczony z humusu i/lub darniny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2. 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warstwy humusu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arstwa humusu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a z przeznaczeniem do 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sz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 przy umacnianiu skarp, z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niu trawników, sadzeniu drzew i krzewów oraz do innych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dokumentacji projektowej. Zagospodarowanie nadmiaru humusu powinno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zgodnie z ustaleniami SST lub wskazaniami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Humus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dej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chanicznie z zastosowaniem równiarek lub spycharek. W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kowych sytuacjach, gdy zastosowanie maszyn nie jest wystar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dla prawi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go wykonania robót,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g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dla bezpiec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twa robót (zmienna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y humusu,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iedztwo budowli)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datkowo stos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 wykonanie robót, jako uzu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prac wykonywanych  mechanicznie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arst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humus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powierzchni c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go pasa robót ziemnych oraz w innych miejscach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ch w dokumentacji projektowej lub wskazanych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dejmowanej warstwy humusu (z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od 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jego zalegania,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sypu, potrzeb jego wykorzystania na budowie itp.) powinna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a z ustaleniami dokumentacji projektowej, SST lub wskazana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 we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 faktycznego stanu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owania. Stan faktyczny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stan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rozliczenia czyn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e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warstwy humusu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 humus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regularnych pryzmach. Miejsca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humusu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 Wykonaw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k dobrane, aby humus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bezpieczony przed zanieczyszczeniem, a ta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na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niem przez pojazdy. 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dejm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humusu w czasie intensywnych opadów i bez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o po nich, aby unik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nieczyszczenia gl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lub innym gruntem nieorganicznym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5.3. Zd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e darniny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powierzchnia terenu w ob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ie pasa przeznaczonego pod bud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rasy drogowej jest pokryta 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eznaczo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umocnienia skarp, 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sposób, który nie spowoduje jej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chow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odpowiednich warunkach do czasu wykorzystani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ysokie trawy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oszone przed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darniny. 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regularne, prosto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ne pasy o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0,30 metra lub w kwadraty o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boku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0,30 metra. Grub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arniny powinna wyno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 0,05 do 0,10 metra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jak najszybsz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 pozyskanej darniny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darnina przed powtórnym wykorzystaniem musi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a, to 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j 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na gruncie rodzimym. 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i brak miejsca na takie r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 darniny, to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agazyn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regularnych pryzmach. W porze rozwoju 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n 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warstwach t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. W pozo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m okresie 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stwami na przemian t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góry i t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. Czas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 darniny przed wbudowaniem nie powinien przekrac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4 tygodni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arn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ie n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 powtórnego wykorzystania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usu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chanicznie, z zastosowaniem równiarek lub spycharek i przew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na miejsce wskazane w SST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Kontrola usuni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a humusu lub/i darniny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prawdzenie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lega na wizualnej ocenie komple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a humusu lub/i darniny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bmiaru robót podano w OST D-M-00.00.00 „Wymagania ogólne”      pkt 7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 m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metr kwadratowy) 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j warstwy humusu lub/i darniny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odbioru robót podano w OST D-M-00.00.00 „Wymagania ogólne”          pkt 8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Cena 1 m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wykonania robót obejmuje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humusu wraz z h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owaniem w pryzmy wz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ogi lub odwiezieniem na od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d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darniny z ewentualnym odwiezieniem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em jej w regularnych pryzmach.</w:t>
      </w:r>
    </w:p>
    <w:p>
      <w:pPr>
        <w:pStyle w:val="Heading1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Nie wy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0" w:leader="none"/>
        </w:tabs>
        <w:ind w:left="566" w:right="0" w:hanging="283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ENERALNA DYREKCJA DRÓG PUBLICZNYCH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/>
        </w:rPr>
        <w:t>OGÓLNE SPECYFIKACJE TECHNICZNE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D-01.02.04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ROZBIÓRKA ELEMENTÓW DRÓG, OGRODZ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8"/>
          <w:szCs w:val="28"/>
          <w:lang w:val="pl-PL"/>
        </w:rPr>
        <w:t>Ń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  <w:t>I PRZEPUSTÓW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szawa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998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SPIS T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D-01.02.04</w:t>
      </w:r>
    </w:p>
    <w:p>
      <w:pPr>
        <w:pStyle w:val="Standardowytekst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ROZBIÓRKA ELEMENTÓW DRÓG, OGRODZ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 xml:space="preserve"> I PRZEPUSTÓW</w:t>
      </w:r>
    </w:p>
    <w:p>
      <w:pPr>
        <w:pStyle w:val="Standardowytekst"/>
        <w:jc w:val="center"/>
        <w:rPr>
          <w:rFonts w:ascii="Times New Roman CE" w:hAnsi="Times New Roman CE" w:eastAsia="Times New Roman CE" w:cs="Times New Roman CE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1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1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1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1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2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2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2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2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1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32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3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38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39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ZANE</w:t>
        <w:tab/>
        <w:t>40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. WST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P</w:t>
        <w:tab/>
        <w:t>4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2. MATERIA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Y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3. SPRZ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T</w:t>
        <w:tab/>
        <w:t>46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4. TRANSPOR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5. WYKONANIE ROBÓT</w:t>
        <w:tab/>
        <w:t>4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6. KONTROLA JAK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7. OBMIAR ROBÓT</w:t>
        <w:tab/>
        <w:t>48</w:t>
      </w:r>
    </w:p>
    <w:p>
      <w:pPr>
        <w:pStyle w:val="Contents1"/>
        <w:tabs>
          <w:tab w:val="right" w:pos="7369" w:leader="dot"/>
          <w:tab w:val="right" w:pos="7371" w:leader="dot"/>
        </w:tabs>
        <w:rPr>
          <w:rFonts w:ascii="Times New Roman" w:hAnsi="Times New Roman" w:eastAsia="Times New Roman" w:cs="Times New Roman"/>
          <w:b/>
          <w:b/>
          <w:bCs/>
          <w:cap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8. ODBIÓR ROBÓT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9. PODSTAWA P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ATNO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Ś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CI</w:t>
        <w:tab/>
        <w:t>49</w:t>
      </w:r>
    </w:p>
    <w:p>
      <w:pPr>
        <w:pStyle w:val="Contents1"/>
        <w:tabs>
          <w:tab w:val="right" w:pos="7369" w:leader="dot"/>
          <w:tab w:val="right" w:pos="7371" w:leader="dot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10. PRZEPISY ZWI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0"/>
          <w:szCs w:val="20"/>
          <w:lang w:val="pl-PL"/>
        </w:rPr>
        <w:t>Ą</w:t>
      </w:r>
      <w:r>
        <w:rPr/>
        <w:t>ZANE</w:t>
        <w:tab/>
        <w:t>50</w:t>
      </w:r>
    </w:p>
    <w:p>
      <w:pPr>
        <w:sectPr>
          <w:type w:val="continuous"/>
          <w:pgSz w:w="11906" w:h="16838"/>
          <w:pgMar w:left="2268" w:right="2268" w:gutter="0" w:header="2268" w:top="3119" w:footer="0" w:bottom="3119"/>
          <w:formProt w:val="false"/>
          <w:textDirection w:val="lrTb"/>
        </w:sectPr>
      </w:pP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ind w:left="142" w:right="0" w:hanging="0"/>
        <w:rPr>
          <w:rFonts w:ascii="Times New Roman CE" w:hAnsi="Times New Roman CE" w:eastAsia="Times New Roman CE" w:cs="Times New Roman CE"/>
          <w:color w:val="auto"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ind w:left="142" w:right="0" w:hanging="0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1. W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</w:t>
      </w:r>
    </w:p>
    <w:p>
      <w:pPr>
        <w:pStyle w:val="Heading2"/>
        <w:numPr>
          <w:ilvl w:val="0"/>
          <w:numId w:val="55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rzedmiotem niniejszej ogólnej specyfikacji technicznej (OST)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wykonania i odbioru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rozbiór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dróg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pustów. </w:t>
      </w:r>
    </w:p>
    <w:p>
      <w:pPr>
        <w:pStyle w:val="Heading2"/>
        <w:numPr>
          <w:ilvl w:val="0"/>
          <w:numId w:val="56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dst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pracowania szczeg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lec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ie OST przy zlecaniu robót na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drogach miejskich i gminnych.</w:t>
      </w:r>
    </w:p>
    <w:p>
      <w:pPr>
        <w:pStyle w:val="Heading2"/>
        <w:numPr>
          <w:ilvl w:val="0"/>
          <w:numId w:val="57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3. Zakres robót obj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stalenia zawarte w niniejszej specyfikacji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asad prowadze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rozbiór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arstw nawierzchn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ob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i oporników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ów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chodników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arier i p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znaków drogowych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przepustów: betonowych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ych, kamiennych, ceglanych itp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4. Okre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lenia podstawowe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Stosowan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enia podstawow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e z obo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i, odpowiednimi polskimi normami oraz z definicjami podanymi w OST D-M-00.00.00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„Wymagania ogólne” pkt 1.4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1.5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robót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robót podano w OST D-M-00.00.00 „Wymagania ogólne” pkt 1.5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2. MATERIA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Y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2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 ich pozyskiwania i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nia, podano w OST D-M-00.00.00 „Wymagania ogólne” pkt 2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2.2. Rusztowania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usztowania robocze przestawne przy rozbiórce przepustów mo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z drewna lub rur stalowych w postaci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usz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ko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wych, wys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od 1,0 do 1,5 m,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 z bali (np. 12,5 x 12,5 cm), nóg z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aków (np. 7,6 x 7,6 cm), 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np. 3,2 x 12,5 cm) i pomostu z desek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usz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rabinowych, s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drabin (np.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g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6 m, szer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52 cm), usztywnionych 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ami z desek (np. 3,2 x 12,5 cm), na których szczeblach (np. 3,2 x 6,3 cm) u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a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omosty z desek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przestawnych klatek rusztowaniowych z rur stalowych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od 38 do 63,5 mm, o wymiarach klatek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1,2 x 1,5 m lub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skich klatek rusztowaniowych (np. z rur stalowych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108 mm i 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ników 45 x 45 x 5 mm i 70 x 70 x 7 mm), o wymiarach klatek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1,1 x 1,5 m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usz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rur stalowych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ednicy od 33,5 do 76,1 mm p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zonych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kami w ramownice i kratownice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usztowanie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odpowiad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ch nast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ym normom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rewno i tarcica wg PN-D-95017 [1], PN-D-96000 [2], PN-D-96002 [3] lub innej zaakceptowanej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gw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ie wg BN-87/5028-12 [8]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rury stalowe wg PN-H-74219 [4], PN-H-74220 [5] lub innej zaakceptowanej przez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owniki wg PN-H-93401[6], PN-H-93402 [7] lub innej zaakceptowanej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3. SPRZ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T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u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u podano w OST D-M-00.00.00 „Wymagania ogólne” pkt 3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3.2. Spr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t do rozbiórki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 wykonania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rozbiór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dróg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pustów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rzystany sp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 podany p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j, lub inny zaakceptowany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spychark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owark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rawie samochodow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amochody 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row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zrywark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m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ty pneumat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yczn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mechaniczne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frezarki nawierzchn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koparki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4. TRANSPORT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1. Ogólne wymaga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transportu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wymaga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transportu podano w OST D-M-00.00.00 „Wymagania ogólne” pkt 4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4.2. Transport materia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ów z rozbiórki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 rozbiórki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przewoz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dowolnym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dkiem transportu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5. WYKONANIE ROBÓT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1. Ogólne zasady wykonania robót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5.2. Wykonanie robót rozbiórkowych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Roboty rozbiórkowe elementów 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óg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pustów obejm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z terenu budowy wszystkich elementów wymienionych w pkt 1.3,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SST lub wskazanych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J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 dokumentacja projektowa nie zawiera dokumentacji inwentaryzacyjnej lub/i rozbiórkowej,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ole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y s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nie takiej dokumentacji, w której zostani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 przewidziany odzysk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Roboty rozbiórkowe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a wykony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mechanicznie lub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ie w sposób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 w SST lub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W prz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padku usuwania warstw nawierzchni z zastosowaniem frezarek drogowych,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arunk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D-05.03.11 „Recykling”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 przypadku robót rozbiórkowych przepustu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dokon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dkopania przepustu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ustawienia prze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ych rusz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zy przepustach w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ych od o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 2 m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ozbicia elementów, których nie przewid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zysk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 sposób 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y lub mechaniczny z ew. prze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p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ów zbrojeniowych i ich odg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on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prefabrykowanych elementów przepustów (np. rur, elementów skrzynkowych, ramowych) z uprzednim oczyszczeniem spoin i 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owym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u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, wzgl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ie ost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ego rozebrania konstrukcji kamiennych, ceglanych, klinkierowych itp. przy 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u ponownego ich wykorzystan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czyszczenia rozebranych elementów, przewidzianych do powtórn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                      (z zaprawy, ka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ków betonu, izolacji itp.) i ich posortowani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Wszystkie elementy m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iwe do powtórnego wykorzystania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wane bez powodowania z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nych uszk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. O ile uzyskane elementy nie st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y, powinien on przew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 na miejsce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SST lub wskazane przez In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nier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Elementy i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, które zgodnie z SST st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s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wcy,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e z terenu budowy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(wykopy) pows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 po rozbiórce elementów dróg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pustów znajdu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miejscach, gdzie zgodnie z dokumentac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projekt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b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e wykopy drogowe, powinny by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ymczasowo zabezpieczone. W szczegól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zapobiec gromadzeniu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 nich wody opadowej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 miejscach, gdzie nie przewiduje s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wykonania wykopów drogowych nal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warstwami, odpowiednim gruntem do poziomu otacz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terenu i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zgodnie z wymaganiami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ymi w OST D-02.00.00 „Roboty ziemne”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6. KONTROLA JAK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 ROBÓT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1. Ogólne zasady kontroli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Ogólne zasady kontroli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6.2. Kontrola jak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 robót rozbiórkowych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Kontrola jak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robót polega na wizualnej ocenie komple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wykonanych robót rozbiórkowych o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az sprawdzeniu stopnia uszkodzenia elementów przewidzianych do powtórnego wykorzystania.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>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zczenie gruntu wy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go ewentualn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po usu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tych elementach nawierzchni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przepustów powinno s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ć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dpowiednie wymagania okr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lone w OST D-02.00.00 „Roboty ziemne”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7. OBMIAR ROBÓT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1. Ogólne zasady obmiaru robót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bmiaru robót podano w OST D-M-00.00.00 „Wymagania ogólne”     pkt 7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7.2. Jednostka obmiarowa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Jednost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obmiaro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robót zw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nych z rozbiórk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dróg i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jest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la nawierzchni i chodnika - m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vertAlign w:val="superscript"/>
          <w:lang w:val="pl-PL"/>
        </w:rPr>
        <w:t>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(metr kwadratowy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la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a, opornika, ob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a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ów prefabrykowanych, ogro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, barier i p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 - m (metr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la znaków drogowych - szt. (sztuka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la przepustów i ich elementów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a) betonowych, kamiennych, ceglanych - m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vertAlign w:val="superscript"/>
          <w:lang w:val="pl-PL"/>
        </w:rPr>
        <w:t>3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(metr s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nny)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ab/>
        <w:t xml:space="preserve">b) prefabrykowanych betonowych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lbetowych - m (metr)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kern w:val="2"/>
          <w:sz w:val="20"/>
          <w:szCs w:val="20"/>
          <w:lang w:val="pl-PL"/>
        </w:rPr>
        <w:t>8. ODBIÓR ROBÓT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Ogólne zasady odbioru robót podano w OST D-M-00.00.00 „Wymagania ogólne”            pkt 8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9. PODSTAWA P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CI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9.1. Ogólne ustalenia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/>
        </w:rPr>
        <w:t>ci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ab/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gólne ustalenia dotyc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e podstawy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tn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566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9.2. Cena jednostki obmiarowej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ab/>
        <w:t>Cena wykonania robót obejmuje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a) dla rozbiórki warstw nawierzchni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wyznaczenie powierzchni przeznaczonej do rozbiórk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ozkucie i zerwanie nawierzchn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przesortow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zyskanego z rozbiórki, w celu ponownego jej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, z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 na poboczu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równ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i 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b) dla rozbiórki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ob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i oporników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opanie kraw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ków, obr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 i oporników wraz z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m i oczyszczeniem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zerwanie podsypki cementowo-piaskowej i ew.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równ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i 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) dla rozbiórki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u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ni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e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cie elementów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ś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kowych wraz z oczyszczeniem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przesortow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zyskanego z rozbiórki, w celu ponownego j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, z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 na pobocz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zerwanie podsypki cementowo-piaskowej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zup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nie i wyrówn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óz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d) dla rozbiórki chodników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ne wyj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ie p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t chodnikowych, lub rozkucie i zerwanie inn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chodnikowych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przesortow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zyskanego z rozbiórki w celu ponownego j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, z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 na pobocz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zerwanie podsypki cementowo-piaskowej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wyrównanie pod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 i 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e) dla rozbiórki ogr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z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on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ogrod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opanie i wydobyci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 wraz z fundamentem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ach z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m do uzyskania I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1,00 wg BN-77/8931-12 [9]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przesortowa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 uzyskanego z rozbiórki, w celu ponownego jego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ycia, z u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niem w stosy na pobocz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f) dla rozbiórki barier i p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on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elementów bariery lub por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czy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opanie i wydobyci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 wraz z fundamentem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ach wraz z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m do uzyskania I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1,00 wg BN-77/8931-12 [9]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g) dla rozbiórki znaków drogowych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emont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ż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tablic znaków drogowych z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odkopanie i wydobycie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po s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kach wraz z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m do uzyskania I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1,00 wg BN-77/8931-12 [9]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;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426" w:leader="none"/>
          <w:tab w:val="right" w:pos="8505" w:leader="dot"/>
        </w:tabs>
        <w:ind w:left="566" w:right="0" w:hanging="283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h) dla rozbiórki przepustu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odkopanie przepustu, fundamentów, 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w, umocnie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tp.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ew. ustawienie rusztow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ń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 i ich pó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ź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niejsze rozebran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rozebranie elementów przepustu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sortowanie i pryzmowanie odzyskanych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adunek i wywiezienie materia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z rozbiórk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283" w:leader="none"/>
          <w:tab w:val="right" w:pos="8222" w:leader="dot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zasypanie do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ł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ów (wykopów) gruntem z zag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ę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 xml:space="preserve">szczeniem do uzyskania Is </w:t>
      </w:r>
      <w:r>
        <w:rPr>
          <w:rFonts w:eastAsia="Symbol" w:cs="Symbol" w:ascii="Symbol" w:hAnsi="Symbol"/>
          <w:color w:val="auto"/>
          <w:sz w:val="20"/>
          <w:szCs w:val="20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 xml:space="preserve"> 1,00 wg BN-77/8931-12 [9]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143" w:leader="none"/>
          <w:tab w:val="right" w:pos="8222" w:leader="dot"/>
        </w:tabs>
        <w:ind w:left="566" w:right="0" w:hanging="566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uporz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pl-PL"/>
        </w:rPr>
        <w:t>dkowanie terenu rozbiórki.</w:t>
      </w:r>
    </w:p>
    <w:p>
      <w:pPr>
        <w:pStyle w:val="Heading1"/>
        <w:numPr>
          <w:ilvl w:val="0"/>
          <w:numId w:val="59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10. PRZEPISY ZWI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Ą</w:t>
      </w:r>
      <w:r>
        <w:rPr>
          <w:rFonts w:eastAsia="Times New Roman CE" w:cs="Times New Roman CE" w:ascii="Times New Roman CE" w:hAnsi="Times New Roman CE"/>
          <w:b/>
          <w:bCs/>
          <w:caps/>
          <w:color w:val="auto"/>
          <w:kern w:val="2"/>
          <w:sz w:val="20"/>
          <w:szCs w:val="20"/>
          <w:lang w:val="pl-PL"/>
        </w:rPr>
        <w:t>ZANE</w:t>
      </w:r>
    </w:p>
    <w:p>
      <w:pPr>
        <w:pStyle w:val="Heading2"/>
        <w:numPr>
          <w:ilvl w:val="0"/>
          <w:numId w:val="59"/>
        </w:numPr>
        <w:tabs>
          <w:tab w:val="clear" w:pos="709"/>
          <w:tab w:val="left" w:pos="0" w:leader="none"/>
        </w:tabs>
        <w:spacing w:before="0" w:after="120"/>
        <w:ind w:left="283" w:right="0" w:hanging="283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arcica l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ś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iasta ogólnego prz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ury stalowe bez szwu walcowane na gor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Rury stalowe bez szwu ci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tal walcowana. 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K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towniki nierównoramienne stalowe walcowane na gor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e budowlane. Gwo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dzie z trzpieniem 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adkim, okr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ą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ł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Oznaczenie wska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ź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nika zag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ę</w:t>
            </w:r>
            <w:r>
              <w:rPr>
                <w:rFonts w:eastAsia="Times New Roman CE" w:cs="Times New Roman CE" w:ascii="Times New Roman CE" w:hAnsi="Times New Roman CE"/>
                <w:color w:val="auto"/>
                <w:sz w:val="20"/>
                <w:szCs w:val="20"/>
                <w:lang w:val="pl-PL"/>
              </w:rPr>
              <w:t>szczenia gruntu.</w:t>
            </w:r>
          </w:p>
        </w:tc>
      </w:tr>
    </w:tbl>
    <w:p>
      <w:pPr>
        <w:pStyle w:val="Tekstost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sectPr>
      <w:type w:val="continuous"/>
      <w:pgSz w:w="11906" w:h="16838"/>
      <w:pgMar w:left="2268" w:right="2268" w:gutter="0" w:header="2268" w:top="3119" w:footer="0" w:bottom="311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80"/>
    <w:family w:val="roman"/>
    <w:pitch w:val="variable"/>
  </w:font>
  <w:font w:name="Century Gothic">
    <w:charset w:val="80"/>
    <w:family w:val="swiss"/>
    <w:pitch w:val="variable"/>
  </w:font>
  <w:font w:name="Times New Roman">
    <w:charset w:val="01"/>
    <w:family w:val="roman"/>
    <w:pitch w:val="variable"/>
  </w:font>
  <w:font w:name="Times New Roman CE"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default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2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1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Roboty przygotowawcz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0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Style w:val="PageNumber"/>
              <w:color w:val="auto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separate"/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t>38</w:t>
          </w:r>
          <w:r>
            <w:rPr>
              <w:rStyle w:val="PageNumber"/>
              <w:sz w:val="20"/>
              <w:szCs w:val="20"/>
              <w:color w:val="auto"/>
              <w:lang w:val="pl-PL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i/>
              <w:i/>
              <w:iCs/>
              <w:color w:val="auto"/>
              <w:sz w:val="20"/>
              <w:szCs w:val="20"/>
              <w:lang w:val="pl-PL"/>
            </w:rPr>
          </w:pPr>
          <w:r>
            <w:rPr>
              <w:rFonts w:eastAsia="Times New Roman" w:cs="Times New Roman" w:ascii="Times New Roman" w:hAnsi="Times New Roman"/>
              <w:i/>
              <w:iCs/>
              <w:color w:val="auto"/>
              <w:sz w:val="20"/>
              <w:szCs w:val="20"/>
              <w:lang w:val="pl-PL"/>
            </w:rPr>
            <w:t>D-01.00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49:00Z</dcterms:created>
  <dc:creator>BZD BDIM Sp. z o.o.</dc:creator>
  <dc:description>Roboty przygotowawcze
1998</dc:description>
  <cp:keywords>specyfikacje drogi drogownictwo ost</cp:keywords>
  <dc:language>en-US</dc:language>
  <cp:lastModifiedBy>...</cp:lastModifiedBy>
  <cp:lastPrinted>1998-06-18T16:57:00Z</cp:lastPrinted>
  <dcterms:modified xsi:type="dcterms:W3CDTF">2004-05-31T08:49:00Z</dcterms:modified>
  <cp:revision>2</cp:revision>
  <dc:subject>ost</dc:subject>
  <dc:title>D-02.00.00</dc:title>
</cp:coreProperties>
</file>