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1"/>
          <w:b/>
          <w:bCs/>
        </w:rPr>
        <w:t xml:space="preserve">     </w:t>
      </w:r>
      <w:r>
        <w:rPr>
          <w:b/>
          <w:bCs/>
        </w:rPr>
        <w:t xml:space="preserve">„ </w:t>
      </w:r>
      <w:r>
        <w:rPr>
          <w:b/>
          <w:bCs/>
        </w:rPr>
        <w:t>BUDOWA Z PRZEBUDOWĄ ULICY BRONIEWSKIEGO WRAZ Z BUDOWĄ NIEZBĘDNEJ INFRASTRUKTURY W PIOTRKOWIE TRYBUNALSKIM”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TAP 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aliza powiązania z innymi drogam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Ulica Wł. Broniewskiego droga gminna nr 162025E kategorii D skomunikowaną jest:</w:t>
      </w:r>
    </w:p>
    <w:p>
      <w:pPr>
        <w:pStyle w:val="Normal"/>
        <w:numPr>
          <w:ilvl w:val="0"/>
          <w:numId w:val="2"/>
        </w:numPr>
        <w:rPr/>
      </w:pPr>
      <w:r>
        <w:rPr/>
        <w:t>Z drogą gminną nr 162499E kategorii L ulicą Wyzwolenia  poprzez skrzyżowanie zwykłe trójwlotowe  na którym ul. Broniewskiego jest podporządkowan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 drogą gminną ul. Projektowaną kategorii L poprzez  skrzyżowanie zwykłe czterowlotowe z drogami równorzędnymi. </w:t>
      </w:r>
    </w:p>
    <w:p>
      <w:pPr>
        <w:pStyle w:val="Normal"/>
        <w:numPr>
          <w:ilvl w:val="0"/>
          <w:numId w:val="2"/>
        </w:numPr>
        <w:rPr/>
      </w:pPr>
      <w:r>
        <w:rPr/>
        <w:t>Poprzez ul. Projektowaną z drogą powiatową nr 1560E kategorii Z  ulicą Sulejowsk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licą Władysława Broniewskiego skomunikowane są następujące ulic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ica Ignacego Krasickiego droga gminna kategorii D poprzez skrzyżowanie zwykł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zterowlotowe na którym uprzywilejowano relację ulicy Broniewskiego z kierunku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zachodniego w prawo, oraz ulicy Krasickiego z kierunku południowego w lewo.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ica Działkowa droga gminna kategorii L poprzez skrzyżowanie zwykłe trójwlotowe </w:t>
      </w:r>
    </w:p>
    <w:p>
      <w:pPr>
        <w:pStyle w:val="TextBodyIndent"/>
        <w:rPr/>
      </w:pPr>
      <w:r>
        <w:rPr/>
        <w:t xml:space="preserve">       </w:t>
      </w:r>
      <w:r>
        <w:rPr/>
        <w:t>na którym  ulica Broniewskiego jest uprzywilejowana.</w:t>
      </w:r>
    </w:p>
    <w:p>
      <w:pPr>
        <w:pStyle w:val="Normal"/>
        <w:numPr>
          <w:ilvl w:val="0"/>
          <w:numId w:val="3"/>
        </w:numPr>
        <w:rPr/>
      </w:pPr>
      <w:r>
        <w:rPr/>
        <w:t>Projektowana droga gminna nr 12KDD poprzez skrzyżowanie zwykłe trójwlotowe na</w:t>
      </w:r>
    </w:p>
    <w:p>
      <w:pPr>
        <w:pStyle w:val="TextBodyIndent"/>
        <w:rPr/>
      </w:pPr>
      <w:r>
        <w:rPr/>
        <w:t xml:space="preserve">       </w:t>
      </w:r>
      <w:r>
        <w:rPr/>
        <w:t>którym ul. Broniewskiego jest nadrzędną.</w:t>
      </w:r>
    </w:p>
    <w:p>
      <w:pPr>
        <w:pStyle w:val="TextBodyIndent"/>
        <w:rPr/>
      </w:pPr>
      <w:r>
        <w:rPr/>
        <w:t xml:space="preserve">       </w:t>
      </w:r>
      <w:r>
        <w:rPr/>
        <w:t>Na całej długości ul. Broniewskiego występują zjazdy  stanowiące dostęp do drogi publicznej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b/>
          <w:bCs/>
        </w:rPr>
        <w:t>Sporządzi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Tadeusz Budko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yl1">
    <w:name w:val="Styl1"/>
    <w:basedOn w:val="Domylnaczcionkaakapitu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54:00Z</dcterms:created>
  <dc:creator>dd</dc:creator>
  <dc:description/>
  <cp:keywords/>
  <dc:language>en-US</dc:language>
  <cp:lastModifiedBy>KD</cp:lastModifiedBy>
  <cp:lastPrinted>2016-12-15T06:44:00Z</cp:lastPrinted>
  <dcterms:modified xsi:type="dcterms:W3CDTF">2017-04-03T03:54:00Z</dcterms:modified>
  <cp:revision>2</cp:revision>
  <dc:subject/>
  <dc:title>     „Budowa ulicy Żeglarskiej długości ok</dc:title>
</cp:coreProperties>
</file>