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Cs/>
        </w:rPr>
      </w:pPr>
      <w:r>
        <w:rPr>
          <w:bCs/>
        </w:rPr>
        <w:t>SZCZEGÓŁOWA SPECYFIKACJA TECHNICZNA</w:t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-01.02.04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BIÓRKA ELEMENTÓW DRÓG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  <w:t xml:space="preserve">Przedmiotem niniejszej szczegółowej specyfikacji technicznej (SST) są wymagania dotyczące wykonania i odbioru robót związanych z rozbiórką elementów dróg  i ulic związanych z przebudową ul.Sienkiewicza na odcinku od ul.Słowackiego     do ul.Wojska Polskiego w Piotrkowie Trybunalskim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Szczegółowe Specyfikacje Techniczne stanowią część Dokumentów Kontraktowych i należy je stosowa</w:t>
      </w:r>
      <w:r>
        <w:rPr>
          <w:rFonts w:eastAsia="Times New Roman" w:cs="Times New Roman"/>
        </w:rPr>
        <w:t>c</w:t>
      </w:r>
      <w:r>
        <w:rPr>
          <w:rFonts w:cs="Arial" w:ascii="Arial" w:hAnsi="Arial"/>
        </w:rPr>
        <w:t xml:space="preserve"> w zlecaniu i wykonaniu robót opisanych w podpunkcie 1.1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arstw nawierzchni jezdni , zjazdów, chodników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rawężników beton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ania robót związanych z rozbiórką krawężników i zjazdów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/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 z rozbiórki można przewozić dowolnym środkiem transport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rozbiórkowe elementów dróg, ogrodzeń i przepustów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śli dokumentacja projektowa nie zawiera dokumentacji inwentaryzacyjnej lub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   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>dla nawierzchni zjazdów 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la krawężnika - m (metr),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           pkt 8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) dla rozbiórki krawęż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opanie krawęż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19"/>
      </w:tblGrid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61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2:00Z</dcterms:created>
  <dc:creator>kon</dc:creator>
  <dc:description/>
  <cp:keywords/>
  <dc:language>en-US</dc:language>
  <cp:lastModifiedBy>MR</cp:lastModifiedBy>
  <dcterms:modified xsi:type="dcterms:W3CDTF">2017-10-19T06:45:00Z</dcterms:modified>
  <cp:revision>18</cp:revision>
  <dc:subject/>
  <dc:title>SZCZEGÓŁOWA SPECYFIKACJA TECHNICZNA</dc:title>
</cp:coreProperties>
</file>