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 - 08.04.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JAZD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zedmiotem niniejszej szczegółowej specyfikacji technicznej (SST) są wymagania dotyczące wykonania i odbioru robót związanych z wykonaniem zjazdów  związanych z przebudową ul.Sienkiewicza na odcinku od ul.Słowackiego do ul.Wojska Polskiego w Piotrkowie Trybunalski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O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zczegółowe Specyfikacje Techniczne stanowią część Dokumentów Kontraktowych i należy je stosowa</w:t>
      </w:r>
      <w:r>
        <w:rPr>
          <w:rFonts w:eastAsia="Times New Roman" w:cs="Times New Roman"/>
        </w:rPr>
        <w:t>c</w:t>
      </w:r>
      <w:r>
        <w:rPr>
          <w:rFonts w:cs="Arial" w:ascii="Arial" w:hAnsi="Arial"/>
        </w:rPr>
        <w:t xml:space="preserve"> w zlecaniu i wykonaniu Robót opisanych w podpunkcie 1.1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aniem zjazdów na posesje, o nawierzchni z kostki brukowej betonowej.</w:t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4.1. Zjazd - miejsca dostępu do ulicy, przystosowane do ruchu pojazdów wjeżdżających lub wyjeżdżających z posesji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4.2. Pozostałe określenia podstawowe są zgodne z obowiązującymi, odpowiednimi polskimi normami i z definicjami podanymi w SST D-M-00.00.00 „Wymagania ogólne”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materiałów, ich pozyskiwania i składowania, podano w 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ami stosowanymi do wykonania nawierzchni zjazdów są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tka brukowa betonow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asek, żwir, mieszank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łuczeń kamienn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men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da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3. Wymagania dla materiał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1. Kostka brukowa betonow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stka brukowa betonowa powinna odpowiadać wymaganiom podanym w OST    D-05.03.23 „Nawierzchnia z kostki brukowej betonowej”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Do wykonywania nawierzchni zjazdów powinna być stosowana kostka o wysokości 80 m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2. Piasek, żwir, mieszan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asek na podsypkę cementowo-piaskową powinien odpowiadać wymaganiom   PN-B-06712 [4]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Żwir stosowany do wykonania ław pod krawężnik powinien odpowiadać wymaganiom PN-B-11111 [6]. Inny materiał można stosować pod warunkiem akceptacji Inspektora Nadzoru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3. Tłuczeń kamienny, kliniec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łuczeń i kliniec stosowany do wykonania podbudowy powinien odpowiadać wymaganiom PN-B-11112 [7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4. Cement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>Cement powinien być cementem portlandzkim klasy nie niższej niż 32,5 według wymagań PN-B-19701 [9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5. Wod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oda powinna być odmiany „1” i odpowiadać wymaganiom PN-B-32250 [10]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4. Składowani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składowania materiałów przewidzianych do wykonania nawierzchni zjazdów podano w poszczególnych SST, wymienionych w pkt 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wykonania zjaz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Do wykonania zjazdów stosowany jest sprzęt wymieniony w OST dla poszczególnych rodzajów nawierzchni według pkt 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otyczące transportu  materiałów użytych do budowy nawierzchni zjazdów zawarte są w SST wymienionych w pkt 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gólne zasady wykonania robót podano w O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Wykonanie kory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koryta pod nawierzchnię zjazdów powinno być zgodne z wymaganiami określonymi w SST D-04.01.01 „Koryto wraz z profilowaniem i zagęszczeniem podłoż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3. Wykonanie warstwy odsączając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dokumentacji projektowej przewidziano wykonanie warstwy odsączającej lub odcinającej to wykonanie tej warstwy powinno być zgodne z wymaganiami określonymi w SST D-04.02.01 „Warstwy odsączające i odcinające”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5. Wykonanie podbud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budowy powinno być zgodne z SST D-04.04.04,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6. Wykonanie nawierzch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ę zjazdów należy wykonywać zgodnie z wymaganiami zawartymi w SST D-05.03.23 „Nawierzchnia z kostki brukowej betonowej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wykonać badania materiałów przeznaczonych do wykonania zjazdów i przedstawić wyniki tych badań Inspektorowi Nadzoru do akceptacji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czasie prowadzenia robót Wykonawca powinien sprawdzać prawidłowość wykonani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yta i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stwy odsączając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budo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kres i częstotliwość badań, wymagania oraz dopuszczalne tolerancje zawarte są w odpowiednich SST wymienionych w pkt 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zjazd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ST D-M-00.00.00 „Wymagania ogólne” pkt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e koryt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a warstwa odsączając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a podbudowa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jazdu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koryta i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y odsączając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budo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awierzchni łącznie z pielęgnacj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Wspólne wymagani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Iwony"/>
        <w:tabs>
          <w:tab w:val="clear" w:pos="708"/>
          <w:tab w:val="left" w:pos="0" w:leader="none"/>
        </w:tabs>
        <w:overflowPunct w:val="true"/>
        <w:autoSpaceDE w:val="true"/>
        <w:spacing w:before="0" w:after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06" w:gutter="0" w:header="0" w:top="89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5:43:00Z</dcterms:created>
  <dc:creator>kon</dc:creator>
  <dc:description/>
  <cp:keywords/>
  <dc:language>en-US</dc:language>
  <cp:lastModifiedBy>MR</cp:lastModifiedBy>
  <cp:lastPrinted>2005-01-06T14:13:00Z</cp:lastPrinted>
  <dcterms:modified xsi:type="dcterms:W3CDTF">2017-10-19T07:03:00Z</dcterms:modified>
  <cp:revision>15</cp:revision>
  <dc:subject/>
  <dc:title>SZCZEGÓŁOWA SPECYFIKACJA TECHNICZNA</dc:title>
</cp:coreProperties>
</file>