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  <w:t>D-M-04.01.01</w:t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  <w:t>KORYTO WRAZ Z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Cs/>
          <w:sz w:val="24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zedmiotem niniejszej szczególnej specyfikacji technicznej (SST) są wymagania dotyczące wykonania i odbioru robót związanych z profilowaniem i zagęszczaniem podłoża gruntowego pod warstwy na odc. objętym przebudową ul.Sienkiewicza na odcinku od ul.Słowackiego do ul.Wojska Polskiego w Piotrkowie Trybunalskim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1.2. Zakres stosowania SST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profilowaniem i zagęszczeniem podłoża przeznaczonego do ułożenia konstrukcji nawierzchni. 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równiarek lub spychar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transportu materiałów podano w SST D-04.02.01,                 D-04.03.01 pkt 4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przystąpić do profilowania i zagęszczenia podłoża bezpośrednio przed rozpoczęciem robót związanych z wykonaniem warstw nawierzchni. Wcześniejsze przystąpienie do wykonania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ykonanie kory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liki lub szpilki do prawidłowego ukształtowania podłoża w planie i profilu powinny być wcześniej przygoto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należy ustawiać w punktach charakterystycznych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można wykonywać ręcznie lub mechanicznie. Sposób wykonania musi być zaakceptowany przez Inspektora Nadzoru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Grunt odspojony w czasie wykonywania wykopu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60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46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4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Utrzymanie wyprofilowanego i zagęszczo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 wyprofilowaniu i zagęszczeniu powinno być utrzymywane w dobrym st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1. Równość profilowa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rofilowanego podłoża należy mierzyć 4-metrową łatą zgodnie z normą BN-68/8931-04 [4]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Spadki podłoż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padk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3. Rzędne wysokośc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4. Zagęszczenie profilowa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426" w:hanging="426"/>
        <w:jc w:val="both"/>
        <w:rPr>
          <w:sz w:val="24"/>
        </w:rPr>
      </w:pPr>
      <w:r>
        <w:rPr>
          <w:sz w:val="24"/>
        </w:rPr>
        <w:t>6.3. Zasady postępowania z wadliwie wykonanym profilowaniem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podłoż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STAWA PŁAT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pojenie gruntu z przerzutem rozplantowanie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ilowanie dna podło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podło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23:00Z</dcterms:created>
  <dc:creator>kon</dc:creator>
  <dc:description/>
  <cp:keywords/>
  <dc:language>en-US</dc:language>
  <cp:lastModifiedBy>MR</cp:lastModifiedBy>
  <dcterms:modified xsi:type="dcterms:W3CDTF">2017-10-19T06:46:00Z</dcterms:modified>
  <cp:revision>17</cp:revision>
  <dc:subject/>
  <dc:title>SZCZEGÓŁOWA SPECYFIKACJA TECHNICZNA</dc:title>
</cp:coreProperties>
</file>