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3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BETONOWE  OBRZEŻA  CHODNIKOWE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 xml:space="preserve">Przedmiotem niniejszej szczegółowej specyfikacji technicznej (SST) są wymagania dotyczące wykonania i odbioru robót związanych z ustawieniem betonowego obrzeża chodnikowego. Zakres robót zmazany  z przebudową ul.Sienkiewicza na odcinku od ul.Słowackiego do ul.Wojska Polskiego w Piotrkowie Trybunalski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ustawieniem betonowego obrzeża chodnikowego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4.1.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</w:rPr>
        <w:t>1.4.2. 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 do zapraw wg PN-B-06711 [3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Betonowe obrzeża chodnikowe - klasyfikacj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unek 2</w:t>
        <w:tab/>
        <w:t>- G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/>
      </w:pPr>
      <w:r>
        <w:rPr>
          <w:sz w:val="24"/>
        </w:rPr>
        <w:t>2.4. Betonowe obrzeża chodnikowe - wymagania techn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Wymiary betonowych obrzeży chodnikowych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Dopuszczalne odchyłki wymiarów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Dopuszczalne wady i uszkodzenia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 Składowani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5. Beton i jego składni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obrzeży należy stosować beton według PN-B-06250 [2], klasy B 25     i B 30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Materiały na ławę i do zapraw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ustawiania obrzeż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wykonuje się ręcznie przy zastosowaniu drobnego sprzętu pomocniczego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obrzeży beton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rzeża powinny być zabezpieczone przed przemieszczeniem się i uszkodzeniami w czasie transport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port pozostałych materiałów podano w SST D-08.01.01 „Krawężniki betonowe”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ryto pod podsypkę (ławę) należy wykonywać zgodnie z PN-B-06050 [1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Podłoże lub podsypka (ław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Ustawienie betonowych obrzeży chodni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betonowego obrzeża chodnikowego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overflowPunct w:val="true"/>
        <w:autoSpaceDE w:val="true"/>
        <w:spacing w:lineRule="auto" w:line="240"/>
        <w:textAlignment w:val="auto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sypk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Standardowytekst"/>
        <w:rPr/>
      </w:pPr>
      <w:r>
        <w:rPr/>
      </w:r>
    </w:p>
    <w:sectPr>
      <w:footerReference w:type="default" r:id="rId4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10:00Z</dcterms:created>
  <dc:creator>kon</dc:creator>
  <dc:description/>
  <cp:keywords/>
  <dc:language>en-US</dc:language>
  <cp:lastModifiedBy>MR</cp:lastModifiedBy>
  <cp:lastPrinted>2005-01-06T14:11:00Z</cp:lastPrinted>
  <dcterms:modified xsi:type="dcterms:W3CDTF">2017-10-19T06:50:00Z</dcterms:modified>
  <cp:revision>18</cp:revision>
  <dc:subject/>
  <dc:title>SZCZEGÓŁOWA SPECYFIKACJA TECHNICZNA</dc:title>
</cp:coreProperties>
</file>