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Współrzędne Geodez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x                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e 5697541.32 7412303.64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2e 5697544.76 7412300.37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3e 5697546.24 7412300.47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4e 5697570.66 7412291.01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5e 5697568.46 7412289.77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6e 5697566.10 7412287.14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7e 5697564.89 7412283.86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8e 5697564.62 7412279.97</w:t>
      </w:r>
    </w:p>
    <w:p>
      <w:pPr>
        <w:pStyle w:val="Standard"/>
        <w:rPr/>
      </w:pPr>
      <w:r>
        <w:rPr>
          <w:sz w:val="24"/>
          <w:lang w:val="de-DE"/>
        </w:rPr>
        <w:t>9e 5697564.30 7412278.19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0e 5697558.41 7412269.21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1e 5697560.32 7412266.80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2e 5697536.02 7412252.36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3e 5697536.72 7412249.31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4e 5697535.36 7412248.75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5e 5697530.64 7412248.75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6e 5697530.13 7412248.75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7e 5697528.31 7412248.75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8e 5697478.75 7412024.50</w:t>
      </w:r>
    </w:p>
    <w:p>
      <w:pPr>
        <w:pStyle w:val="Footnote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Footnote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</w:tabs>
      <w:ind w:left="567" w:hanging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</w:tabs>
      <w:ind w:left="567" w:hanging="567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4"/>
      <w:u w:val="singl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1134" w:hanging="0"/>
    </w:pPr>
    <w:rPr>
      <w:b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basedOn w:val="Normal"/>
    <w:qFormat/>
    <w:pPr/>
    <w:rPr/>
  </w:style>
  <w:style w:type="paragraph" w:styleId="P2">
    <w:name w:val="P2"/>
    <w:basedOn w:val="Standard"/>
    <w:qFormat/>
    <w:pPr/>
    <w:rPr>
      <w:b/>
    </w:rPr>
  </w:style>
  <w:style w:type="paragraph" w:styleId="Tekstpodstawowywcity2">
    <w:name w:val="Tekst podstawowy wcięty 2"/>
    <w:basedOn w:val="Normal"/>
    <w:qFormat/>
    <w:pPr>
      <w:ind w:left="540" w:hanging="540"/>
    </w:pPr>
    <w:rPr>
      <w:sz w:val="24"/>
      <w:szCs w:val="22"/>
    </w:rPr>
  </w:style>
  <w:style w:type="paragraph" w:styleId="Tekstpodstawowywcity3">
    <w:name w:val="Tekst podstawowy wcięty 3"/>
    <w:basedOn w:val="Normal"/>
    <w:qFormat/>
    <w:pPr>
      <w:ind w:left="180" w:hanging="18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7:00Z</dcterms:created>
  <dc:creator>PABIN TADEUSZ</dc:creator>
  <dc:description/>
  <dc:language>en-US</dc:language>
  <cp:lastModifiedBy>PABIN</cp:lastModifiedBy>
  <cp:lastPrinted>2016-09-05T12:00:00Z</cp:lastPrinted>
  <dcterms:modified xsi:type="dcterms:W3CDTF">2016-09-05T10:03:00Z</dcterms:modified>
  <cp:revision>440</cp:revision>
  <dc:subject/>
  <dc:title>O P I S  T E C H N I C Z Y</dc:title>
</cp:coreProperties>
</file>