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NFORMACJA DOTYCZĄCA BEZPIECZEŃSTWA</w:t>
      </w:r>
    </w:p>
    <w:p>
      <w:pPr>
        <w:pStyle w:val="Normal"/>
        <w:widowControl w:val="false"/>
        <w:ind w:left="1416" w:right="0" w:firstLine="708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 OCHRONY ZDROW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e podstawow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7783"/>
      </w:tblGrid>
      <w:tr>
        <w:trPr>
          <w:trHeight w:val="50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  <w:lang w:val="pl-PL"/>
              </w:rPr>
              <w:t>PROJEKT  OBEJMUJE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ahoma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  <w:t xml:space="preserve">A-remont budynku głównego szkoły w zakresie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u kominów i wypraw tynkarskich na kominach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obróbka ogniomurów od strony budynku szpital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wymiany instalacji odgromowej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demontażu krat okiennych piwnic i parteru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pakietów  w oknach piwnic parteru (tylko od pomieszczeń -księgowości ,sekretariatu i gabinetu dyrektora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u elewacji wraz z robotami naprawczymi ścian zewnętrznych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wkucia instalacji na froncie budynku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stolarki okiennej i drzwiowej zewnętrznej (2 szt.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parapetów zewnętrznych wszystkich okie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konania zadaszenia nad wejściem ( 2 szt od strony dziedzieńca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u balkonu nad wejściem główny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konania iluminacji kolumn przy wejściu do budynku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pozostałej kostki brukowej w ciągach pieszych ( od ul.Roosevelta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ahoma"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  <w:t>B-</w:t>
            </w:r>
            <w:r>
              <w:rPr>
                <w:rFonts w:eastAsia="Tahoma" w:cs="Arial" w:ascii="Arial" w:hAnsi="Arial"/>
                <w:b/>
                <w:bCs/>
                <w:color w:val="FF0000"/>
                <w:sz w:val="16"/>
                <w:szCs w:val="16"/>
              </w:rPr>
              <w:t xml:space="preserve">remont sali gimnastycznej i łącznika </w:t>
            </w:r>
            <w:r>
              <w:rPr>
                <w:rFonts w:eastAsia="Tahoma"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  <w:t xml:space="preserve"> w zakresie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wymiany stolarki drzwiowej (1szt.) 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u stolarki drzwiowej (3szt.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podłogi wejście na salę gimnastyczn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płytek podłogowych na posadzce i schodach w wejściu na salę gimnastyczn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grzejnika w magazynie sportowy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y urządzeń wentylacji wyciągowej na sali gimnastycznej</w:t>
            </w:r>
          </w:p>
        </w:tc>
      </w:tr>
      <w:tr>
        <w:trPr>
          <w:trHeight w:val="5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ramach zadania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OPRACOWANIE DOKUMENTACJI PROJEKTOWO -KOSZTORYSOWEJ ROBÓT </w:t>
            </w:r>
            <w:r>
              <w:rPr>
                <w:rFonts w:eastAsia="Tahoma" w:cs="Arial" w:ascii="Arial" w:hAnsi="Arial"/>
                <w:sz w:val="16"/>
                <w:szCs w:val="16"/>
              </w:rPr>
              <w:t xml:space="preserve">REMONTOWYCH I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MODERNIZACJA BUDYNKU ZESPOŁU SZKÓŁ PONADGIMNAZJALNYCH NR 1 PRZY UL. ROOSEVELTA 1 W PIOTRKOWIE TRYBUNALSKIM</w:t>
            </w:r>
          </w:p>
        </w:tc>
      </w:tr>
      <w:tr>
        <w:trPr>
          <w:trHeight w:val="20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 Kwiecień 2017r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t. obiektu. budowlanego</w:t>
            </w:r>
          </w:p>
        </w:tc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X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58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67"/>
      </w:tblGrid>
      <w:tr>
        <w:trPr>
          <w:trHeight w:val="9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</w:tr>
      <w:tr>
        <w:trPr>
          <w:trHeight w:val="105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7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</w:tr>
      <w:tr>
        <w:trPr>
          <w:trHeight w:val="10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wod. –kan., C.O. wykonał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proj. nr LOD/0526/POOS/06</w:t>
            </w:r>
          </w:p>
        </w:tc>
      </w:tr>
      <w:tr>
        <w:trPr>
          <w:trHeight w:val="108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Projekt w zakresie instal. elektrycznych wykonał:</w:t>
            </w:r>
          </w:p>
        </w:tc>
        <w:tc>
          <w:tcPr>
            <w:tcW w:w="7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upr. proj. nr St 138/73</w:t>
            </w:r>
          </w:p>
        </w:tc>
      </w:tr>
    </w:tbl>
    <w:p>
      <w:pPr>
        <w:pStyle w:val="Heading9"/>
        <w:ind w:left="0" w:right="-74" w:hanging="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OTYCZĄCA BEZPIECZEŃSTWA I OCHRONY ZDROWIA</w:t>
      </w:r>
    </w:p>
    <w:p>
      <w:pPr>
        <w:pStyle w:val="Normal"/>
        <w:widowControl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g Rozporządzenia Ministra Infrastruktury z dnia 23 czerwca 2003r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Dziennik Ustaw Nr 120 poz.1126 z dnia 10 lipca 2003r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Heading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dla całego zamierzenia budowlanego</w:t>
      </w:r>
    </w:p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</w:r>
    </w:p>
    <w:tbl>
      <w:tblPr>
        <w:tblW w:w="9268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8"/>
      </w:tblGrid>
      <w:tr>
        <w:trPr>
          <w:trHeight w:val="50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  <w:lang w:val="pl-PL"/>
              </w:rPr>
              <w:t>PROJEKT  OBEJMUJE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ahoma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 xml:space="preserve">A-remont budynku głównego szkoły w zakresie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kominów i wypraw tynkarskich na kominach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obróbka ogniomurów od strony budynku szpital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wymiany instalacji odgromowej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demontażu krat okiennych piwnic i parteru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pakietów  w oknach piwnic parteru (tylko od pomieszczeń -księgowości ,sekretariatu i gabinetu dyrektora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elewacji wraz z robotami naprawczymi ścian zewnętrznych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wkucia instalacji na froncie budynku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stolarki okiennej  i drzwiowej zewnętrznej (2 szt.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parapetów zewnętrznych wszystkich okie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konania zadaszenia nad wejściem ( 2 szt od strony dziedzińca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balkonu nad wejściem główny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konania iluminacji kolumn przy wejściu do budynku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pozostałej kostki brukowej w ciągach pieszych ( od ul. Roosevelta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ahoma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B-</w:t>
            </w:r>
            <w:r>
              <w:rPr>
                <w:rFonts w:eastAsia="Tahoma" w:cs="Arial" w:ascii="Arial" w:hAnsi="Arial"/>
                <w:b/>
                <w:bCs/>
                <w:color w:val="000000"/>
                <w:sz w:val="16"/>
                <w:szCs w:val="16"/>
              </w:rPr>
              <w:t xml:space="preserve">remont sali gimnastycznej i łącznika </w:t>
            </w:r>
            <w:r>
              <w:rPr>
                <w:rFonts w:eastAsia="Tahoma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 xml:space="preserve"> w zakresie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wymiany stolarki drzwiowej (1szt.) 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stolarki drzwiowej (3szt.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podłogi wejście na salę gimnastyczn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płytek podłogowych na posadzce i schodach w wejściu na salę gimnastyczn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grzejnika w magazynie sportowy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 urządzeń wentylacji wyciągowej na sali gimnastycznej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068" w:right="0" w:hanging="784"/>
        <w:rPr/>
      </w:pPr>
      <w:r>
        <w:rPr/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kaz istniejących obiektów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działce poza wymienionym budynkiem  zlokalizowane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ieleń wysok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e ogrodzeni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lementy zagospodarowania działki mogące stwarzać zagrożenie bezpieczeństwa i zdrowia ludz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edmiotowej działce (w bliskiej odległości) nie występują elementy zagospodarowania mogące stwarzać zagrożenie bezpieczeństwa i zdrowia ludzi. Należy jednak zwrócić szczególną uwagę na wszelkie prace wykonywane w wykopach w strefie chodnika, dojść, oraz zieleni wysoki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grożenia występujące podczas realizacji robót budowlanych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oboty ziemne (w bezpośrednim sąsiedztwie istniejącego budynku)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prowadzenie prac ziemnych w wykopach i z użyciem maszyn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prace wykonywana w czynnym obiekcie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roboty na wysokości związane z remontem  ścian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alizowane przy pomocy maszyn i urządzeń elektrycznych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osowanie środków chemicznych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osób prowadzenia instruktażu pracowników przed przystąpieniem do realizacji szczególnie niebezpieczny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prac szczególnie niebezpiecznych pracownicy powinni zostać przeszkoleni w zakresie bezpiecznego sposobu prowadzenia tych prac. Po zapoznaniu się z przepisami i zasadami bezpiecznego wykonywania robót pracownicy winni potwierdzić pisemnie, iż zostali do nich odpowiednio przygotowan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ealizacji tych prac należy przeprowadzić szkolenie stanowiskowe i zapoznać pracowników z ryzyk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erownik budowy zapewni udzielenie pracownikom instruktażu, ustali imienny podział pracy i kolejność wykonywania zadań oraz zapewni sprawdzenie znajomości BHP przy poszczególnych czynności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 nadzór nad pracami prowadzić będą odpowiednio przeszkoleni mistrzowie. W przypadku, gdy wykonawcą projektowanego zakresu będzie wyspecjalizowana firma wykonawstwa, firma taka powinna posiadać przeszkoloną kadrę pracowniczą zarządzaną przez pracowników kadry kierowniczej o stosownych uprawnieniach.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Na okres wykonywania robót budowlanych na wysokościach należy: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ownicy powinni być wyposażeni w pasy ochronne. Przy większych spadkach powinni być asekurowani liną zamocowaną do wytrzymałych części budynku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zy wykonywaniu robót papowych i z użyciem palnika lub stosowaniem wysokiej temperatury należy bezwzględnie przestrzegać zasad przepisów  P.poż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zielić bezpieczny pas ruchu dla pracowników ,interesantów  oraz przechodniów 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odzić w sposób tymczasowy i odpowiednio oznakować strefę niebezpieczną wokół wykonywanego budynku w postaci tablic informacyjnych o przeprowadzanych robotach na wysokościach i z użyciem sprzętu, stosować środki przeciwdziałające spadaniu z dachu wszelkich przedmiotów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zie potrzeby wykonać tymczasowe zadaszenia zabezpieczające przed spadającymi materiałami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lucza się wykonywanie na dachu prac przygotowawczych np. prasowanie blachy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czas gołoledzi i silnej mgły wykonywanie robót na rusztowaniach musi być wstrzyman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iemnych należ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osób szczególny zabezpieczyć wykopy oraz szalunki wokół fundamentów budynku ,wydzielić bezpieczny pas ruchu dla pracowników oraz uczniów i personelu szkoły. –zapewniając bezpieczną komunikację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rodzić w sposób tymczasowy i odpowiednio oznakować strefę niebezpieczną wokół wykonywanego budynku w postaci tablic informacyjnych o przeprowadzanych robotach ziem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yć wykopy przed możliwością zawalenia lub obsunięcia</w:t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 użyciem narzędzi oraz wszelkich prac związanych z instalacja elektryczną należy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szyny zabezpieczyć przed możliwością uruchomienia przez osoby niepowoła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uchomienie maszyn, urządzeń i narzędzi używanych na budowie może nastąpić po uprzednim zbadaniu ich stany technicznego i działania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kraczanie parametrów technicznych określonych dla maszyn i urządzeń w trakcie ich pracy jest zabronio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brania się używania narzędzi uszkodzonych mogących stanowić realne zagrożenia dla zdrowia i życia ludzi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a pracy maszyn i urządzeń należy odgrodzić i oznakować w celu uniemożliwienia dostępu osobom nieupoważnionym,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montażowe mogą być wykonywane wyłącznie przy wyłączonym napięciu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prace winne być wykonane na podst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2160" w:right="0" w:hanging="18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wierdzonego Projektu Budowlanego i Wykonawcz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u bezpieczeństwa i ochrony zdrowia (BIOZ) wykonanego przez kierownika robót w Rozp. Mi z dn. 23.06.2003 w sprawie informacji dotyczącej bezpieczeństwa i ochrony zdrowia oraz planu bezpieczeństwa i ochrony zdrowia. (Dz.U. z dn. 10.07.2003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Ministra Pracy i Polityki Socjalnej z dnia 26.09.1997 r. w sprawie ogólnych przepisów bezpieczeństwa i higieny pracy (Dz. U. Nr 129, poz. 844) (Zmiana: Dz. z 2002 r. nr 91, poz. 811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Infrastruktury z dn. 06.02.2003 r. w sprawie bezpieczeństwa i higieny pracy podczas wykonywania robót budowlanych. (Dz. U. Nr 47. poz. 40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acy mogą być dopuszczone tylko osoby przeszkolone z zakresu bezpieczeństwa i higieny pracy, posiadające odpowiednie kwalifikacje oraz zaświadczenie lekarskie o braku przeciwwskazań do zatrudnienia przy wykonywaniu robót na określonym stanowisku pracy. Bezpośredni nadzór nad bezpieczeństwem i higieną pracy na stanowiskach pracy sprawuje kierownik budowy i mistrz budowlany stosownie do zakresu obowiązków.</w:t>
      </w:r>
    </w:p>
    <w:p>
      <w:pPr>
        <w:pStyle w:val="Normal"/>
        <w:ind w:left="284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osoby przebywające na terenie budowy obowiązane są stosować wymagane środki ochrony indywidualnej, obuwia i ubrania ochronnego. Należy stosować tylko właściwe i sprawne narzędz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bezpieczenia stanowisk pracy należy stosować środki ochrony zbiorowej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c budowy należy zabezpieczyć w podręczny sprzęt gaśniczy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a ewakuacja prowadzona będzie z przyjętymi ogólnie zasadami przy współudziale pracowników prowadzących prace budowlane. Drogi ewakuacyjne na wypadek pożaru, awarii i innych zagrożeń wyznaczone będą z zachowaniem stałej przejezdności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nności organizacyjne i ustalenia końcowe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wadzenie procesu inwestycyjnego wymaga jego udokumentowania, co do założeń i przebiegu. Posiadane dokumenty należy przechowywać w sposób umożliwiający ich udostępnienie organom kontrolującym. Obowiązkiem kierownika budowy jest przygotowanie, przechowywanie i prowadzenie dokumentacji technicznej w formie wymaganej przez Prawo Budowlane wraz z wymaganymi uzgodnieniami oraz dokumentacji instruktażowej, czyli kompletu instrukcji stanowiskowych, bezpiecznej obsługi poszczególnych urządzeń, określających zasady zachowania się, alarmowania i powiadamiania w przypadku wystąpienia zagrożeń życia lub zdrow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BIOZ powinien również zawierać imienne przypisanie, potwierdzone własnoręcznym podpisem, ustaleń w nim zawartych do konkretnych osób, w zależności od ich przygotowania zawodowego (wykształcenie, uprawnienia zawodowe, sprawność psychofizyczna potwierdzona badaniami lekarskimi)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Prawem Budowlanym opracowanie planu BIOZ jest obowiązkiem kierownika budowy, w którego kompetencjach leży między innymi koordynacja realizacji zadań zapobiegających zagrożeniom bezpieczeństwa pracy i służących ochronie zdrowia pracowników budowy. Plan ten ma pomóc kierownikowi budowy w prowadzeniu robót budowlanych zgodnie z przepisami bezpieczeństwa i higieny pracy w projektowaniu stanowisk pracy i lepszej organizacji robót, w przewidywaniu i eliminowaniu zagrożeń, a także zawierać założenia techniczne, organizacyjne i czasowe planowanych robót budowlanych oraz ich określonych etap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pracowaniu planu BIOZ, przed rozpoczęciem budowy, mogą być niedostępne wszystkie informacje związane z danym przedsięwzięciem np. nie są znani wszyscy wykonawcy realizujący dane prace budowlane. Dlatego plan BIOZ będzie w praktyce weryfikowany w miarę napływu dokumentacji i informacji o podwykonawc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tego względu kierownik budowy jest zobowiązany do wprowadzenia w planie niezbędnych zmian dotyczących bezpieczeństwa i ochrony zdrow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one zmiany powinny być opatrzone adnotacją kierownika budowy o przyczynach ich wprowadzeni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pracowanie 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958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556"/>
      </w:tblGrid>
      <w:tr>
        <w:trPr>
          <w:trHeight w:val="6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IA LO 047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upr. bud i proj. nr 211/82/WMŁ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instalacji , C.O.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. proj. nr LOD/0526/POOS/0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Projekt w zakresie instal. elektrycznych wykonał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upr. proj. nr St 138/73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bidi="ar-SA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985" w:right="4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5195</wp:posOffset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5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360"/>
      <w:jc w:val="both"/>
    </w:pPr>
    <w:rPr>
      <w:b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0" w:right="0" w:firstLine="708"/>
      <w:jc w:val="both"/>
    </w:pPr>
    <w:rPr>
      <w:b/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53:00Z</dcterms:created>
  <dc:creator>11</dc:creator>
  <dc:description/>
  <dc:language>en-US</dc:language>
  <cp:lastModifiedBy>Lena</cp:lastModifiedBy>
  <cp:lastPrinted>2017-04-25T20:24:00Z</cp:lastPrinted>
  <dcterms:modified xsi:type="dcterms:W3CDTF">2011-10-25T15:42:00Z</dcterms:modified>
  <cp:revision>14</cp:revision>
  <dc:subject/>
  <dc:title>Dane podstawowe</dc:title>
</cp:coreProperties>
</file>