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założeniem i pielęgnacją zieleni drogowej. Przedmiotem niniejszej ogólnej specyfikacji technicznej (SST) są wymagania dotyczące wykonania i odbioru robót związanych z założeniem i pielęgnacją zieleni drogowej przy pracach związanych z przebudową ul. Modrej w Piotrkowie Trybunalsk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e specyfikacja techniczna (SST) stanowi obowiązujący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 – przebudowa drogi gminnej w Borowie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s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Normal"/>
        <w:spacing w:before="120" w:after="0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4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S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2268" w:right="2268" w:gutter="0" w:header="0" w:top="1418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7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4:16:00Z</dcterms:created>
  <dc:creator>BZD BDIM Sp. z o.o.</dc:creator>
  <dc:description>Zieleń drogowa
1998</dc:description>
  <cp:keywords>specyfikacje drogi drogownictwo ost</cp:keywords>
  <dc:language>en-US</dc:language>
  <cp:lastModifiedBy>MR</cp:lastModifiedBy>
  <cp:lastPrinted>1998-04-22T13:57:00Z</cp:lastPrinted>
  <dcterms:modified xsi:type="dcterms:W3CDTF">2017-02-04T10:31:00Z</dcterms:modified>
  <cp:revision>8</cp:revision>
  <dc:subject>ost</dc:subject>
  <dc:title>D-09.01.01</dc:title>
</cp:coreProperties>
</file>