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IÓRKA ELEMENTÓW DRÓG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rozbiórką elementów dróg  i ulic przy przebudowie ul.Modrej  w Piotrkowie Trybunalski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warstw nawierzchni jezdni , zjazd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rawężników beton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/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Do wykonania robót związanych z rozbiórką krawężników i zjazd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 z rozbiórki można przewozić dowolnym środkiem transport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ab/>
        <w:t>Roboty rozbiórkowe elementów dróg, ogrodzeń i przepustów obejmują usunięcie z terenu budowy wszystkich elementów wymienionych w pkt 1.3, zgodnie z dokumentacją projektową, SST lub wskazanych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dokumentacja projektowa nie zawiera dokumentacji inwentaryzacyjnej lub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   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</w:rPr>
        <w:t>dla nawierzchni zjazdów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la krawężnika - m (metr),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           pkt 8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) dla rozbiórki krawęż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kopanie krawęż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Teksto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5619"/>
      </w:tblGrid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619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22:00Z</dcterms:created>
  <dc:creator>kon</dc:creator>
  <dc:description/>
  <cp:keywords/>
  <dc:language>en-US</dc:language>
  <cp:lastModifiedBy>MR</cp:lastModifiedBy>
  <dcterms:modified xsi:type="dcterms:W3CDTF">2017-02-04T10:21:00Z</dcterms:modified>
  <cp:revision>18</cp:revision>
  <dc:subject/>
  <dc:title>SZCZEGÓŁOWA SPECYFIKACJA TECHNICZNA</dc:title>
</cp:coreProperties>
</file>