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-04.02.01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RSTWA  ODSĄCZAJĄ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wykonaniem warstwy odsączającej na odc. objętym przebudową ul. Modrej  w Piotrkowie Trybunalski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y odsączającej stanowiącej część podbudowy pomocniczej, w przypadku gdy podłoże stanowi grunt wysadzinowy lub wątpliwy, nieulepszony spoiwem lub lepiszczem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a podstawowe są zgodne z obowiązującymi, odpowiednimi polskimi normami i z określeniami podanymi w SST D-M-00.00.00 „Wymagania ogólne” pkt. 1.4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stosowanym przy wykonywaniu warstwy odsączającej powinien być piasek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Wymagania dla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Składowanie materiałów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Składow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O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jc w:val="both"/>
        <w:rPr/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Przygotow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SST D-04.01.01 „Koryto wraz z profilowaniem i zagęszcza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aliki lub szpilki powinny być ustawione w punktach charakterystycznych,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/>
      </w:pPr>
      <w:r>
        <w:rPr>
          <w:sz w:val="24"/>
        </w:rPr>
        <w:t>5.3. Wbudowanie i zagęszcz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tychmiast po końcowym wyprofilowaniu warstwy odsączającej należy przystąpić do jej zagęszcz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Częstotliwość oraz zakres badań i pomia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Równ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warstwy odsączającej należy mierzy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metrową ła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4. Spadki poprze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oprzeczne warstwy odsączającej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5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7. Grub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8. Zagęszczenie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arstwy odsączającej, określony wg BN-77/8931-12 [8] nie powinien być mniejszy od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4. Zasady postępowania z odcinkami wadliwie wykonan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sączając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09:00Z</dcterms:created>
  <dc:creator>kon</dc:creator>
  <dc:description/>
  <cp:keywords/>
  <dc:language>en-US</dc:language>
  <cp:lastModifiedBy>MR</cp:lastModifiedBy>
  <cp:lastPrinted>2005-01-06T14:03:00Z</cp:lastPrinted>
  <dcterms:modified xsi:type="dcterms:W3CDTF">2017-02-04T10:23:00Z</dcterms:modified>
  <cp:revision>18</cp:revision>
  <dc:subject/>
  <dc:title>SZCZEGÓŁOWA SPECYFIKACJA TECHNICZNA</dc:title>
</cp:coreProperties>
</file>