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D-05.03.23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</w:rPr>
        <w:tab/>
        <w:tab/>
        <w:t>NAWIERZCHNIA Z KOSTKI BRUKOWEJ BETONOW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>Przedmiotem niniejszej szczegółowej specyfikacji technicznej (SST) są wymagania dotyczące wykonania i odbioru robót dla wykonywania nawierzchni z kostki brukowej betonowej związanych z przebudową ul. Modrej w Piotrkowie Trybunalski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czegółowa specyfikacja techniczna (SST) stanowi dokument przetargowy i kontraktowy przy zlecaniu i realizacji robót na drogach krajowych i wojewódzkich i powiatowych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Ś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 xml:space="preserve">Pozostałe określenia podstawowe są zgodne z obowiązującymi, odpowiednimi normami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 Ogólne wymagania dotyczące robót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Betonowa kostka brukowa - wymagani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Aprobata techniczn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ab/>
        <w:t>Warunkiem dopuszczenia do stosowania betonowej kostki brukowej w budownictwie drogowym jest posiadanie aprobaty technicznej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>Wygląd zewnętrzny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uktura wyrobu powinna być zwarta, bez rys, pęknięć, plam i ubytkó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mm, dla kostek o grubości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cs="Arial" w:ascii="Arial" w:hAnsi="Arial"/>
          <w:sz w:val="20"/>
          <w:szCs w:val="20"/>
        </w:rPr>
        <w:t xml:space="preserve"> 8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, dla kostek o grubości &gt;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 </w:t>
      </w:r>
      <w:r>
        <w:rPr>
          <w:rFonts w:cs="Arial" w:ascii="Arial" w:hAnsi="Arial"/>
          <w:sz w:val="20"/>
          <w:szCs w:val="20"/>
        </w:rPr>
        <w:t>Kształt, wymiary i kolor kostki bruk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 mm, do nawierzchni dla ruchu samochodowego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dług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szerok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grubości</w:t>
        <w:tab/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m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Kolory kostek produkowanych aktualnie w kraju to: szary, ceglany, klinkierowy, grafitowy i brąz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Wytrzymałość na ścisk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trzymałość na ściskanie po 28 dniach (średnio z 6-ciu kostek) nie powinna być mniejsza niż 60 MP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5. </w:t>
      </w:r>
      <w:r>
        <w:rPr>
          <w:rFonts w:cs="Arial" w:ascii="Arial" w:hAnsi="Arial"/>
          <w:sz w:val="20"/>
          <w:szCs w:val="20"/>
        </w:rPr>
        <w:t>Nasiąkliw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siąkliwość kostek betonowych powinna odpowiadać wymaganiom normy PN-B-06250 [2] i wynosić nie więcej niż 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6. </w:t>
      </w:r>
      <w:r>
        <w:rPr>
          <w:rFonts w:cs="Arial" w:ascii="Arial" w:hAnsi="Arial"/>
          <w:sz w:val="20"/>
          <w:szCs w:val="20"/>
        </w:rPr>
        <w:t>Odporność na działanie mrozu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porność kostek betonowych na działanie mrozu powinna być badana zgodnie z wymaganiami PN-B-06250 [2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óbka nie wykazuje pęknięć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ta masy nie przekracza 5%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niżenie wytrzymałości na ściskanie w stosunku do wytrzymałości próbek nie zamrażanych nie jest większe niż 20%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7. </w:t>
      </w:r>
      <w:r>
        <w:rPr>
          <w:rFonts w:cs="Arial" w:ascii="Arial" w:hAnsi="Arial"/>
          <w:sz w:val="20"/>
          <w:szCs w:val="20"/>
        </w:rPr>
        <w:t>Ścieral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Ścieralność kostek betonowych określona na tarczy Boehmego wg PN-B-04111 [1] powinna wynosić nie więcej niż 4 m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Materiały do produkcji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1. </w:t>
      </w:r>
      <w:r>
        <w:rPr>
          <w:rFonts w:cs="Arial" w:ascii="Arial" w:hAnsi="Arial"/>
          <w:sz w:val="20"/>
          <w:szCs w:val="20"/>
        </w:rPr>
        <w:t>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produkcji kostki brukowej należy stosować cement portlandzki, bez dodatków, klasy nie niższej niż „32,5”. Zaleca się stosowanie cementu o jasnym kolorze. Cement powinien odpowiadać wymaganiom PN-EN-197-1:200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2. </w:t>
      </w:r>
      <w:r>
        <w:rPr>
          <w:rFonts w:cs="Arial" w:ascii="Arial" w:hAnsi="Arial"/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stosować kruszywa mineralne odpowiadające wymaganiom  PN-B-06712 [3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3. </w:t>
      </w:r>
      <w:r>
        <w:rPr>
          <w:rFonts w:cs="Arial" w:ascii="Arial" w:hAnsi="Arial"/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3.4. </w:t>
      </w:r>
      <w:r>
        <w:rPr>
          <w:rFonts w:cs="Arial" w:ascii="Arial" w:hAnsi="Arial"/>
          <w:sz w:val="20"/>
          <w:szCs w:val="20"/>
        </w:rPr>
        <w:t>Doda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Do produkcji kostek brukowych stosuje się dodatki w postaci plastyfikatorów i barwników, zgodnie z receptą laboratoryjn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Stosowane barwniki powinny zapewnić kostce trwałe zabarwienie. Powinny to być  barwniki nieorganicz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nawierzchni z kostki brukowej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łe powierzchnie nawierzchni z kostki brukowej wykonuje się ręcz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zagęszczenia nawierzchni stosuje się wibratory płytowe z osłoną z tworzywa sztucznego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o wyrównania podsypki z piasku można stosować mechaniczne urządzenie na rolkach, prowadzone liniami na szynie lub krawężnika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betonowych kostek bruk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stki betonowe można również przewozić samochodami na paletach transportowych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1. Ogólne zasady wykonania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2. Podłoże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odłoże gruntowe pod nawierzchnię powinno być przygotowane zgodnie z wymogami norm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dzaj podbudowy przewidzianej do wykonania pod ułożenie nawierzchni z kostki brukowej powinien  być zgodny z przedmiarem robót.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budowa powinna być przygotowana zgodnie z wymaganiami określonymi w specyfikacjach dla odpowiedniego rodzaju podbudo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Do obramowania nawierzchni z betonowych kostek brukowych można stosować krawężniki uliczne betonowe wg PN-EN 1340:2004 i PN-EN 1340:2004AC [6]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odsypkę należy stosować piasek gruby, odpowiadający wymaganiom PN-B- 06712 [3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6. Układanie nawierzchni z betonowych kostek brukowych</w:t>
      </w:r>
      <w:r>
        <w:rPr>
          <w:rFonts w:cs="Arial" w:ascii="Arial" w:hAnsi="Arial"/>
          <w:sz w:val="20"/>
          <w:szCs w:val="20"/>
        </w:rPr>
        <w:tab/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stkę układa się na podsypce cem. 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zagęszczania nawierzchni z betonowych kostek brukowych nie wolno używać walc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Kostkę betonową z rozbiórki nie przewidzianą do ponownego wbudowania należy umieścić na paletach /palety zapewnia Wykonawca/ zafoliować i przewieść na magazyn ZDM ul. Notecka 4/6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, Wykonawca powinien sprawdzić, czy producent kostek brukowych posiada atest wyrobu wg pkt 2.2.1 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kostek ułożonych w nawierzchn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za tym, przed przystąpieniem do robót Wykonawca sprawdza wyrób w zakresie wymagań podanych w pkt 2.2.2 i 2.2.3 i wyniki badań przedstawia Inwesto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Sprawdzenie podłoża i podbudowy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odłoża i podbudowy polega na stwierdzeniu ich zgodności z odpowiednimi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odsypki w zakresie grubości i wymaganych spadków poprzecznych i podłużnych polega na stwierdzeniu zgodności z pkt 5.5 niniejszej SS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Sprawdzenie wykonania nawierzchn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rawidłowości wykonania nawierzchni z betonowych kostek brukowych polega na stwierdzeniu zgodności wykonania wg pkt 5.6 niniejszej S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, czy przyjęty deseń (wzór) i kolor nawierzchni jest zachowa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Nierówności podłużn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3. </w:t>
      </w:r>
      <w:r>
        <w:rPr>
          <w:rFonts w:cs="Arial" w:ascii="Arial" w:hAnsi="Arial"/>
          <w:sz w:val="20"/>
          <w:szCs w:val="20"/>
        </w:rPr>
        <w:t>Niweleta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4. </w:t>
      </w:r>
      <w:r>
        <w:rPr>
          <w:rFonts w:cs="Arial" w:ascii="Arial" w:hAnsi="Arial"/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5. </w:t>
      </w:r>
      <w:r>
        <w:rPr>
          <w:rFonts w:cs="Arial" w:ascii="Arial" w:hAnsi="Arial"/>
          <w:sz w:val="20"/>
          <w:szCs w:val="20"/>
        </w:rPr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,0 c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6.5. Częstotliwość pomiar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Zaleca się, aby pomiary cech geometrycznych wymienionych w pkt 6.4 były przeprowadzone nie rzadziej niż 2 razy na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Ogólne zasady obmiaru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nawierzchni z betonowej kostki brukow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boty uznaje się za wykonane zgodnie z SST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entualnie wykonanie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entualnie wykonanie ławy pod krawężni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łożenie i ubicie kost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Norm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1695"/>
        <w:gridCol w:w="7025"/>
      </w:tblGrid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11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kamienne. Oznaczenie ścieralności na tarczy Boehm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250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-EN197-1:2002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ment. Cement powszechnego użytku. Skład, wymagania  i ocena zgodności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32250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N-EN 1340:2004 iPN-EN 1340:2004/AC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wężniki betonowe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1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Oznaczenie wskaźnika piaskowego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69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70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0"/>
        <w:jc w:val="center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INFORMACJA  AKTUALIZACYJNA</w:t>
      </w:r>
    </w:p>
    <w:p>
      <w:pPr>
        <w:pStyle w:val="Normal"/>
        <w:overflowPunct w:val="false"/>
        <w:autoSpaceDE w:val="false"/>
        <w:ind w:left="1418" w:hanging="1418"/>
        <w:jc w:val="center"/>
        <w:rPr/>
      </w:pPr>
      <w:r>
        <w:rPr>
          <w:rFonts w:cs="Arial" w:ascii="Arial" w:hAnsi="Arial"/>
          <w:b/>
          <w:sz w:val="20"/>
          <w:szCs w:val="20"/>
        </w:rPr>
        <w:t>O  WPROWADZENIU  DO  STOSOWANIA  PN-EN 1338:2005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overflowPunct w:val="false"/>
        <w:autoSpaceDE w:val="false"/>
        <w:ind w:left="1418" w:hanging="141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tonowe kostki brukowe - Wymagania i metody badań</w:t>
      </w:r>
    </w:p>
    <w:p>
      <w:pPr>
        <w:pStyle w:val="Normal"/>
        <w:overflowPunct w:val="false"/>
        <w:autoSpaceDE w:val="false"/>
        <w:ind w:left="1418" w:hanging="141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firstLine="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: lipiec 2005 r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odstawa zmian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Zmiany aktualizacyjne w O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D-05.03.23</w:t>
        <w:tab/>
        <w:t>Nawierzchnia z kostki brukowej betonowej</w:t>
      </w:r>
    </w:p>
    <w:p>
      <w:pPr>
        <w:pStyle w:val="Normal"/>
        <w:overflowPunct w:val="false"/>
        <w:autoSpaceDE w:val="false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D-05.03.23a</w:t>
        <w:tab/>
        <w:t>Nawierzchnia z betonowej kostki brukowej dla dróg i ulic lokalnych oraz placów i chodników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wynikały z ustaleń i procedur Instytutu Badawczego Dróg i Mostów, zawartych w wydawanych dotychczas aprobatach techniczn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Normal"/>
        <w:keepNext w:val="true"/>
        <w:numPr>
          <w:ilvl w:val="0"/>
          <w:numId w:val="4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     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Dopuszczalne odchyłki wymiarów nominalnych deklarowanych  przez producenta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puszczalne odchyłki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kostk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0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cs="Arial" w:ascii="Arial" w:hAnsi="Arial"/>
                <w:sz w:val="20"/>
                <w:szCs w:val="20"/>
              </w:rPr>
              <w:t xml:space="preserve"> 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3 mm.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Odchyłki płaskości i pofalowa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jeśli maksymalne wymiary kostki przekraczają 300 mm)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omiar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ypuk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klęsł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Właściwości fizyczne i mechaniczne</w:t>
      </w:r>
    </w:p>
    <w:p>
      <w:pPr>
        <w:pStyle w:val="Normal"/>
        <w:overflowPunct w:val="false"/>
        <w:autoSpaceDE w:val="false"/>
        <w:spacing w:before="0" w:after="24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1. Odporność na zamrażanie/odmrażanie z udziałem soli odladzających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103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owa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ek masy po badaniu zamrażania/rozmrażania  k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średnia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1,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czym żaden pojedynczy wynik &gt; 1,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2. Wytrzymałość na rozciąganie przy rozłupywani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trzymałość charakterystyczna na rozciąganie przy rozłupywaniu </w:t>
      </w:r>
      <w:r>
        <w:rPr>
          <w:rFonts w:cs="Arial" w:ascii="Arial" w:hAnsi="Arial"/>
          <w:i/>
          <w:sz w:val="20"/>
          <w:szCs w:val="20"/>
        </w:rPr>
        <w:t xml:space="preserve">T </w:t>
      </w:r>
      <w:r>
        <w:rPr>
          <w:rFonts w:cs="Arial" w:ascii="Arial" w:hAnsi="Arial"/>
          <w:sz w:val="20"/>
          <w:szCs w:val="20"/>
        </w:rPr>
        <w:t xml:space="preserve"> nie powinna być mniejsza niż 3,6 MP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3. Trwałość (ze względu na wytrzymałość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overflowPunct w:val="false"/>
        <w:autoSpaceDE w:val="false"/>
        <w:spacing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4. Odporność na ścieranie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551"/>
        <w:gridCol w:w="2552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wykonany wg zał. G normy (na szerokiej tarczy ściernej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miar wykonany wg zał. H normy (na tarczy B</w:t>
            </w:r>
            <w:r>
              <w:rPr>
                <w:rFonts w:eastAsia="Times New Roman" w:cs="Times New Roman"/>
                <w:sz w:val="20"/>
                <w:szCs w:val="20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3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cs="Arial" w:ascii="Arial" w:hAnsi="Arial"/>
                <w:sz w:val="20"/>
                <w:szCs w:val="20"/>
              </w:rPr>
              <w:t xml:space="preserve"> 20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5000 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spacing w:before="0" w:after="120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5. Odporność na poślizg/poślizgnięc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 Aspekty wizualne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1. Wygląd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Ewentualne wykwity nie mają szkodliwego wpływu na właściwości użytkowe kostek brukowych i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2. Tekstur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żeli kostki brukowe produkowane są z powierzchnią o specjalnej teksturze, to taka tekstura powinna być opisana przez producenta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6.3. Zabarwie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zależności od decyzji producenta, barwiona może być warstwa ścieralna lub cały element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Uwaga: Różnice w jednolitości zabarwienia kostek brukowych, które mogą być spowodowane nieuniknionymi zmianami właściwości surowców lub przez zmianę warunków twardnienia, nie są uważane za istotne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-05.03.03 NAWIERZCHNIA Z PŁYT BETONOWYCH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miotem niniejszej szczegółowej specyfikacji technicznej (SST) są wymagania dotyczące wykonania i odbioru robót dla wykonywania nawierzchni z płyt betonowych 50x50x7 i 35x35 związanych z wymianą nawierzchni jezdni ulic m.st. Warszawy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czegółowa specyfikacja techniczna (SST) stanowi obowiązującą podstawę jako dokument przetargowy i kontraktowy przy zlecaniu i realizacji robót na drogach krajowych i wojewódzkich i powiatowych na terenie m.st.Warszawy.</w:t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stalenia zawarte w niniejszej specyfikacji dotyczą zasad prowadzenia robót związanych z wykonywaniem nawierzchni z płyt betonowych 50x50 i 35x35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awierzchnia z płyt betonowych układana jest na odpowiedniej podbudowie zgodnie z kosztorysem ofertowy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wierzchnię chodnika na odc. od zejścia dla pieszych w ul. Marszałkowskiej do zejścia dla pieszych w Al. Jana Pawła II i w ul. E. Plater od Al. Jerozolimskich do zejścia do Dworca Centralnego w rejonie Pałacu Kultury i Nauki należy wmontować pas prowadzący dla niewidomych z płyt betonowe 50x50 z fakturą. /pas prowadzący z płyt betonowych 50x50 zgodnie z załączonym rysunkiem – załącznik Nr 1/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ejściach dla pieszych należy ułożyć 2 rzędy płyt betonowych żółtych z fakturą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rzystankach komunikacji miejskiej należy ułożyć na długości przystanku 1 rząd płyt betonowych żółtych z fakturą i 1 rząd płyt betonowych uszorstnio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Nawierzchnia z płyt betonowych - nawierzchnia, której warstwa ścieralna jest wykonana z płyt beton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Pozostałe określenia podstawowe są zgodne z obowiązującymi, odpowiednimi polskimi norm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1.5. Ogólne wymagania dotyczące robót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 Płyty betonowe bez faz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e odchyłki wymiarów płyt betonowych nie powinny przekraczać wartości podanych w tablicy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2. Dopuszczalne odchyłki wymiarów płyt betonowych</w:t>
      </w:r>
    </w:p>
    <w:tbl>
      <w:tblPr>
        <w:tblW w:w="7512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59"/>
        <w:gridCol w:w="1878"/>
        <w:gridCol w:w="1878"/>
      </w:tblGrid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u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odchyłka,   mm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ty betonowe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cs="Arial" w:ascii="Arial" w:hAnsi="Arial"/>
                <w:sz w:val="20"/>
                <w:szCs w:val="20"/>
              </w:rPr>
              <w:t xml:space="preserve"> 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Ścieralność na tarczy Boehmego nie powinna przekraczać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yty betonowe, gatunek 1   -   3,5 mm,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łyty betonowe, gatunek 2   -   4,5 m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Powierzchnie płyt betonowych - </w:t>
      </w:r>
      <w:r>
        <w:rPr>
          <w:rFonts w:cs="Arial" w:ascii="Arial" w:hAnsi="Arial"/>
          <w:b/>
          <w:sz w:val="20"/>
          <w:szCs w:val="20"/>
        </w:rPr>
        <w:t>Inwestor nie dopuszcza stosowania płyt gatunku 2</w:t>
      </w:r>
      <w:r>
        <w:rPr>
          <w:rFonts w:cs="Arial" w:ascii="Arial" w:hAnsi="Arial"/>
          <w:sz w:val="20"/>
          <w:szCs w:val="20"/>
        </w:rPr>
        <w:t xml:space="preserve"> - powinny być bez rys, pęknięć i ubytków betonu, o fakturze z formy lub zatartej. Krawędzie płyt betonowych powinny być równe i prost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puszczalne wady oraz uszkodzenia powierzchni i krawędzi płyt betonowych nie powinny przekraczać wartości podanych w normie BN-80/6775-03/01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Krawężnik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rawężniki stosowane do obramowania nawierzchni z płyt betonowych powinny odpowiadać wymaganiom wg PN-EN1340:2004 [7] i wg PN-EN1340:2004/AC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3. Cemen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ment stosowany do zaprawy cementowej dla wypełnienia spoin między płytami powinien być cementem portlandzkim - klasy 32,5 i odpowiadać wymaganiom podanym w PN-EN 197-1:2002 [2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ransport i przechowywanie cementu wg BN-88/6731-08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. Piasek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iasek do zaprawy cementowej powinien być gatunku 1 wg PN-B-06712 [1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5. Wod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da do zaprawy cementowej powinna odpowiadać wymaganiom PN-B-32250 [3]. Powinna to być woda „odmiany 1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3.1. Ogólne wymagania dotyczące sprzę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rzęt do wykonania nawierzchni z pły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kładanie nawierzchni z płyt betonowych wykonuje się ręcz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wytwarzania zaprawy stosuje się betoniarki, do zagęszczania podbudowy z pospółki zagęszczarki  mechaniczne oraz drobny sprzęt pomocniczy do wypełniania spoin i szczelin dylatacyj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4.1. Ogólne wymagania dotyczące transportu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2. Transport płyt i składowanie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budowę należy płyty betonowe dostarczać sukcesywnie w miarę potrzeb, nie wyraża się zgody na magazynowanie prefabrykatów na budowie. Nie wyraża się zgody na składowanie płyt w pobliżu drzew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łyty betonowe 50x50 i kostkę betonową w dobrym stanie technicznym bez uszkodzeń i wyruszeń pochodzące z rozbiórki należy ułożyć na paletach /palety zabezpiecza Wykonawca/ zafoliować i dostarczyć do Magazynu ZDM ul. Notecka 4/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5.1. Ogólne zasady wykonania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2. </w:t>
      </w:r>
      <w:r>
        <w:rPr>
          <w:rFonts w:cs="Arial" w:ascii="Arial" w:hAnsi="Arial"/>
          <w:sz w:val="20"/>
          <w:szCs w:val="20"/>
        </w:rPr>
        <w:t xml:space="preserve">Wskaźnik zagęszczenia gruntu oznaczony wg BN-77/8931-12 [11] powinien </w:t>
      </w:r>
      <w:r>
        <w:rPr>
          <w:rFonts w:cs="Arial" w:ascii="Arial" w:hAnsi="Arial"/>
          <w:b/>
          <w:sz w:val="20"/>
          <w:szCs w:val="20"/>
        </w:rPr>
        <w:t>wynosić I</w:t>
      </w:r>
      <w:r>
        <w:rPr>
          <w:rFonts w:cs="Arial" w:ascii="Arial" w:hAnsi="Arial"/>
          <w:b/>
          <w:sz w:val="20"/>
          <w:szCs w:val="20"/>
          <w:vertAlign w:val="subscript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</w:rPr>
        <w:t>³</w:t>
      </w:r>
      <w:r>
        <w:rPr>
          <w:rFonts w:cs="Arial" w:ascii="Arial" w:hAnsi="Arial"/>
          <w:b/>
          <w:sz w:val="20"/>
          <w:szCs w:val="20"/>
        </w:rPr>
        <w:t xml:space="preserve"> 1,0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łoże gruntowe pod nawierzchnię powinno być przygotowane zgodnie z obowiązującymi norm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robót należy zapewnić dojścia do budynków i lokali użytk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3. Podbudow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budowę pod ułożenie nawierzchni z płyt betonowych stanowi zagęszczona pospółka zgodnie z kosztorysem inwestorskim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arunki wykonania podbudowy powinny odpowiadać wymaganiom aktualnych nor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4. Obramowanie nawierzch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 obramowania nawierzchni z płyt betonowych należy stosować krawężniki betonowe drogowe wg PN-EN 1340:2004 i PN-EN 1340:2004/AC [9] oraz krawężniki kamienne drogowe wg PN-EN1343:2003 [6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odzaj stosowanych krawężników powinien być zgodny z SST 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magania dotyczące ustawiania krawężników powinny być zgodne z obowiązującymi normam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y na drzewa obramowane obrzeżem betonowym na ławie betonow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5. Podsypka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 należy stosować posypkę cem. piaskową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6. Układanie pły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1. </w:t>
      </w:r>
      <w:r>
        <w:rPr>
          <w:rFonts w:cs="Arial" w:ascii="Arial" w:hAnsi="Arial"/>
          <w:sz w:val="20"/>
          <w:szCs w:val="20"/>
        </w:rPr>
        <w:t>Sposób układania pły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osób (deseń) układania płyt betonowych na odcinkach prostych i łukach powinien być zgodny z SST i wskazaniami Inspektora Zamawiającego. Ogólne zasady układania płyt na prostych i łukach podano w p. 5.6.2 i 5.6.3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2. </w:t>
      </w:r>
      <w:r>
        <w:rPr>
          <w:rFonts w:cs="Arial" w:ascii="Arial" w:hAnsi="Arial"/>
          <w:sz w:val="20"/>
          <w:szCs w:val="20"/>
        </w:rPr>
        <w:t>Układanie płyt na odcinkach prostych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kwadratowe na odcinkach prostych powinny być ułożone rzędami prostopadłymi do osi drogi i równoległymi w miejscu wmontowania pasa prowadząc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6.3. </w:t>
      </w:r>
      <w:r>
        <w:rPr>
          <w:rFonts w:cs="Arial" w:ascii="Arial" w:hAnsi="Arial"/>
          <w:sz w:val="20"/>
          <w:szCs w:val="20"/>
        </w:rPr>
        <w:t>Układanie płyt na łukach</w:t>
        <w:tab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łyty kwadratowe na łukach powinny być ułożone w ten sam sposób jak na odcinkach prostych z tym zastrzeżeniem, że w przypadku ułożenia płyt rzędami prostopadłymi do osi kierunki spoin poprzecznych powinny pokrywać się z promieniami łuku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6.4 </w:t>
      </w:r>
      <w:r>
        <w:rPr>
          <w:rFonts w:cs="Arial" w:ascii="Arial" w:hAnsi="Arial"/>
          <w:sz w:val="20"/>
          <w:szCs w:val="20"/>
        </w:rPr>
        <w:t>Drzewa i krzewy w czasie prowadzonych robót należy zabezpieczyć przed zniszczeniem. Byliny i trawniki w przypadku ich zniszczenia należy odtworzyć pod nadzorem Zarządu Oczyszczania Miasta Al. Jerozolimskie 11/19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7. Wypełnienie spoin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pełnienie spoin w nawierzchniach z płyt betonowych zaprawą cementowo paskową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Wypełnienie spoin zaprawą cementową o wytrzymałości R</w:t>
      </w:r>
      <w:r>
        <w:rPr>
          <w:rFonts w:cs="Arial" w:ascii="Arial" w:hAnsi="Arial"/>
          <w:sz w:val="20"/>
          <w:szCs w:val="20"/>
          <w:vertAlign w:val="subscript"/>
        </w:rPr>
        <w:t>2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rFonts w:cs="Arial" w:ascii="Arial" w:hAnsi="Arial"/>
          <w:sz w:val="20"/>
          <w:szCs w:val="20"/>
        </w:rPr>
        <w:t xml:space="preserve"> 20 MPa, powinno być wykonane w głąb nie mniej niż na 2/3 wysokości płyty.</w:t>
        <w:tab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6.1. Ogólne zasady kontroli jakości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łyty betonowe powinny być badane w zakresie badań pełnych i zwykłych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pełne Wykonawca leżą po stronie Wykonawcy, w przypadku zastrzeżeń co do jakości zastosowanych materiałów Zamawiający zastrzega możliwość wskazania jako jednostki badającej wybraną partię materiałów Instytut Badawczy Dróg i Mostów, Warszawa ul. Instytutowa 1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wyglądu zewnętrz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kształtu i wymiar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wdzenie wytrzymałości na ściskanie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pobierania próbek, badania i ocena wyników badań powinny być zgodne z BN-80/6775-03/01 [7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zed przystąpieniem do robót Wykonawca powinien przedstawić Inwestorowi do akceptacji wyniki badań materiałów przeznaczonych do wykonania nawierzchni z płyt beton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Badanie podłoża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sprawdzić, czy przygotowane podłoże odpowiada wymaganiom wg pkt 5.2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2. </w:t>
      </w:r>
      <w:r>
        <w:rPr>
          <w:rFonts w:cs="Arial" w:ascii="Arial" w:hAnsi="Arial"/>
          <w:sz w:val="20"/>
          <w:szCs w:val="20"/>
        </w:rPr>
        <w:t>Sprawdzenie konstrukcji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Konstrukcję i grubość podbudowy wg pkt 5.3 należy sprawdzać w jednym miejscu na każdym kilometrowym odcinku drogi lub na każde 6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owierzchni oraz w miejscach budzących wątpliwośc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3. </w:t>
      </w:r>
      <w:r>
        <w:rPr>
          <w:rFonts w:cs="Arial" w:ascii="Arial" w:hAnsi="Arial"/>
          <w:sz w:val="20"/>
          <w:szCs w:val="20"/>
        </w:rPr>
        <w:t>Sprawdzenie obramowania nawierzchni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leży przeprowadzić ocenę wizualną obramowania nawierzchni na całej długości budowanego odcin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4. </w:t>
      </w:r>
      <w:r>
        <w:rPr>
          <w:rFonts w:cs="Arial" w:ascii="Arial" w:hAnsi="Arial"/>
          <w:sz w:val="20"/>
          <w:szCs w:val="20"/>
        </w:rPr>
        <w:t>Sprawdzenie ułożenia płyt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3.5. </w:t>
      </w:r>
      <w:r>
        <w:rPr>
          <w:rFonts w:cs="Arial" w:ascii="Arial" w:hAnsi="Arial"/>
          <w:sz w:val="20"/>
          <w:szCs w:val="20"/>
        </w:rPr>
        <w:t>Sprawdzenie spoin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m pełnym lub rozpoczętym kilometrze drog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żdych pełnych lub rozpoczętych 6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plac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1. </w:t>
      </w:r>
      <w:r>
        <w:rPr>
          <w:rFonts w:cs="Arial" w:ascii="Arial" w:hAnsi="Arial"/>
          <w:sz w:val="20"/>
          <w:szCs w:val="20"/>
        </w:rPr>
        <w:t>Równość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należy mierzyć 4-metrową łatą lub planografem zgodnie z normą BN-68/8931-04 [11]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równości podłużne nawierzchni nie powinny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2. </w:t>
      </w:r>
      <w:r>
        <w:rPr>
          <w:rFonts w:cs="Arial" w:ascii="Arial" w:hAnsi="Arial"/>
          <w:sz w:val="20"/>
          <w:szCs w:val="20"/>
        </w:rPr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padki poprzeczne nawierzchni powinny być zgodne z projektem wysokościowym opracowanym przez Wykonawcę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3. </w:t>
      </w:r>
      <w:r>
        <w:rPr>
          <w:rFonts w:cs="Arial" w:ascii="Arial" w:hAnsi="Arial"/>
          <w:sz w:val="20"/>
          <w:szCs w:val="20"/>
        </w:rPr>
        <w:t>Rzędne wysokośc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óżnice pomiędzy rzędnymi wykonanej nawierzchni i rzędnymi zgodnie z projektem wysokościowym opracowanym przez Wykonawcę nie powinny przekraczać +1 cm i -2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4. </w:t>
      </w:r>
      <w:r>
        <w:rPr>
          <w:rFonts w:cs="Arial" w:ascii="Arial" w:hAnsi="Arial"/>
          <w:sz w:val="20"/>
          <w:szCs w:val="20"/>
        </w:rPr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5. </w:t>
      </w:r>
      <w:r>
        <w:rPr>
          <w:rFonts w:cs="Arial" w:ascii="Arial" w:hAnsi="Arial"/>
          <w:sz w:val="20"/>
          <w:szCs w:val="20"/>
        </w:rPr>
        <w:t>Grubość podsypki (warstwy wyrównawczej)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opuszczalne odchyłki  grubości podsypki nie powinny przekraczać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Arial" w:ascii="Arial" w:hAnsi="Arial"/>
          <w:sz w:val="20"/>
          <w:szCs w:val="20"/>
        </w:rPr>
        <w:t xml:space="preserve">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4.6. </w:t>
      </w:r>
      <w:r>
        <w:rPr>
          <w:rFonts w:cs="Arial" w:ascii="Arial" w:hAnsi="Arial"/>
          <w:sz w:val="20"/>
          <w:szCs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zęstotliwość oraz zakres badań i pomiarów wykonanej nawierzchni z płyt betonowych podano w tablicy 5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5. Częstotliwość i zakres badań cech geometrycznych nawierzchni</w:t>
      </w:r>
    </w:p>
    <w:tbl>
      <w:tblPr>
        <w:tblW w:w="4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96"/>
        <w:gridCol w:w="4367"/>
      </w:tblGrid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pomiarów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dki poprzeczne</w:t>
            </w:r>
          </w:p>
        </w:tc>
        <w:tc>
          <w:tcPr>
            <w:tcW w:w="4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ędne wysokościowe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 i w charakterystycznych punktach niwelety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nawierzchni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podsypki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azy na 1 km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>7.1. Ogólne zasady obmiaru robót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Jednostką obmiarową jest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(metr kwadratowy) wykonanej nawierzchni z płyt beton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Roboty uznaje się za wykonane zgodnie z dokumentacją projektową, SST i wymaganiami Inwestora, jeżeli wszystkie pomiary i badania z zachowaniem tolerancji według pkt.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gotowanie podłoża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budowy z pospółki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sady ich odbioru są określone w D-M-00.00.00 „Wymagania ogól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1. Ogólne ustalenia dotyczące podstawy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2. Cena jednostki obmiarowej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wierzchni z płyt betonow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e podłoża i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łożenie pły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lęgnację na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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Arial" w:hAnsi="Arial" w:cs="Arial"/>
          <w:b/>
          <w:b/>
          <w:caps/>
          <w:kern w:val="2"/>
          <w:sz w:val="20"/>
          <w:szCs w:val="20"/>
        </w:rPr>
      </w:pPr>
      <w:r>
        <w:rPr>
          <w:rFonts w:cs="Arial" w:ascii="Arial" w:hAnsi="Arial"/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1343:20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PN-EN 1340:2004 i PN-EN 1340:2004/AC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fabrykaty budowlane z betonu. Elementy nawierzchni dróg, ulic, parkingów i torowisk tramwajow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wskaźnika zagęszczenia gruntów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b/>
      <w:bCs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Tahoma" w:hAnsi="Tahoma" w:cs="Tahoma"/>
      <w:spacing w:val="4"/>
      <w:sz w:val="18"/>
      <w:szCs w:val="18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5:36:00Z</dcterms:created>
  <dc:creator>m.blaszczak</dc:creator>
  <dc:description/>
  <cp:keywords/>
  <dc:language>en-US</dc:language>
  <cp:lastModifiedBy>MR</cp:lastModifiedBy>
  <dcterms:modified xsi:type="dcterms:W3CDTF">2017-02-04T10:29:00Z</dcterms:modified>
  <cp:revision>9</cp:revision>
  <dc:subject/>
  <dc:title>D-08</dc:title>
</cp:coreProperties>
</file>