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- 08.03.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BETONOWE  OBRZEŻA  CHODNIKOWE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dotyczące wykonania i odbioru robót związanych z ustawieniem betonowego obrzeża chodnikowego na odc. objętym przebudową ul. Modrej</w:t>
        <w:br/>
        <w:t>w Piotrkowie Trybunalskim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ustawieniem betonowego obrzeża chodnikowego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4.1. 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 do zapraw wg PN-B-06711 [3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Betonowe obrzeża chodnikowe - klasyfikacj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unek 2</w:t>
        <w:tab/>
        <w:t>- G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4. Betonowe obrzeża chodnikowe - wymagania techn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4.1. Wymiary betonowych obrzeży chodnikowych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Dopuszczalne odchyłki wymiarów obrzeż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Dopuszczalne wady i uszkodzenia obrzeż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 Składowani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5. Beton i jego składnik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obrzeży należy stosować beton według PN-B-06250 [2], klasy B 25     i B 30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2.5. Materiały na ławę i do zapraw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ustawiania obrzeż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wykonuje się ręcznie przy zastosowaniu drobnego sprzętu pomocniczego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obrzeży beton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rzeża powinny być zabezpieczone przed przemieszczeniem się i uszkodzeniami w czasie transportu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Transport pozostałych materiałów podano w SST D-08.01.01 „Krawężniki betonowe”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ryto pod podsypkę (ławę) należy wykonywać zgodnie z PN-B-06050 [1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Podłoże lub podsypka (ław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Ustawienie betonowych obrzeży chodnik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betonowego obrzeża chodnikowego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overflowPunct w:val="true"/>
        <w:autoSpaceDE w:val="true"/>
        <w:spacing w:lineRule="auto" w:line="240"/>
        <w:textAlignment w:val="auto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/>
          <w:spacing w:val="0"/>
          <w:sz w:val="24"/>
          <w:szCs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podsypk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Standardowytekst"/>
        <w:rPr/>
      </w:pPr>
      <w:r>
        <w:rPr/>
      </w:r>
    </w:p>
    <w:sectPr>
      <w:footerReference w:type="default" r:id="rId4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10:00Z</dcterms:created>
  <dc:creator>kon</dc:creator>
  <dc:description/>
  <cp:keywords/>
  <dc:language>en-US</dc:language>
  <cp:lastModifiedBy>MR</cp:lastModifiedBy>
  <cp:lastPrinted>2005-01-06T14:11:00Z</cp:lastPrinted>
  <dcterms:modified xsi:type="dcterms:W3CDTF">2017-02-04T10:30:00Z</dcterms:modified>
  <cp:revision>19</cp:revision>
  <dc:subject/>
  <dc:title>SZCZEGÓŁOWA SPECYFIKACJA TECHNICZNA</dc:title>
</cp:coreProperties>
</file>