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-04.02.01</w:t>
      </w:r>
    </w:p>
    <w:p>
      <w:pPr>
        <w:pStyle w:val="Standardowytekst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ARSTWA  ODSĄCZAJĄC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ST) są wymagania dotyczące wykonania i odbioru robót związanych z wykonaniem warstwy odsączającej na odc. objętym budową ul.Chopina  w Piotrkowie Trybunalski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</w:tabs>
        <w:spacing w:lineRule="auto" w:line="240"/>
        <w:rPr/>
      </w:pPr>
      <w:r>
        <w:rPr>
          <w:rFonts w:cs="Arial" w:ascii="Arial" w:hAnsi="Arial"/>
        </w:rPr>
        <w:tab/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lenia zawarte w niniejszej specyfikacji dotyczą zasad prowadzenia robót związanych z wykonaniem warstwy odsączającej stanowiącej część podbudowy pomocniczej, w przypadku gdy podłoże stanowi grunt wysadzinowy lub wątpliwy, nieulepszony spoiwem lub lepiszczem. 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kreślenia podstawowe są zgodne z obowiązującymi, odpowiednimi polskimi normami i z określeniami podanymi w SST D-M-00.00.00 „Wymagania ogólne” pkt. 1.4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,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em stosowanym przy wykonywaniu warstwy odsączającej powinien być piasek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Wymagania dla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do wykonania warstw odsączających i odcinających powinny spełniać następujące warunk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szczelności, określony zależnośc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5</w:t>
      </w:r>
      <w:r>
        <w:rPr>
          <w:rFonts w:cs="Arial" w:ascii="Arial" w:hAnsi="Arial"/>
        </w:rPr>
        <w:t xml:space="preserve"> - wymiar sita, przez które przechodzi 15% ziarn warstwy odcinającej lub odsączającej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 xml:space="preserve">85 </w:t>
      </w:r>
      <w:r>
        <w:rPr>
          <w:rFonts w:cs="Arial" w:ascii="Arial" w:hAnsi="Arial"/>
        </w:rPr>
        <w:t xml:space="preserve"> - wymiar sita, przez które przechodzi 85% ziarn gruntu podłoż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zagęszczalności, określony zależności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dzie: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U</w:t>
      </w:r>
      <w:r>
        <w:rPr>
          <w:rFonts w:cs="Arial" w:ascii="Arial" w:hAnsi="Arial"/>
        </w:rPr>
        <w:t xml:space="preserve"> - wskaźnik różnoziarnistości,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60</w:t>
      </w:r>
      <w:r>
        <w:rPr>
          <w:rFonts w:cs="Arial" w:ascii="Arial" w:hAnsi="Arial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5. Składowanie materiałów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5.1. Składowanie kruszywa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O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wniar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lców statyczn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łyt wibracyjnych lub ubijaków mechanicznych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Przygotowanie podłoż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gruntowe powinno spełniać wymagania określone w OST D-02.00.00 „Roboty ziemne” oraz SST D-04.01.01 „Koryto wraz z profilowaniem i zagęszczaniem podłoż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aliki lub szpilki powinny być ustawione w punktach charakterystycznych, lub w inny sposób zaakceptowany przez Inspektora Nadzor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Wbudowanie i zagęszczanie kruszy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tychmiast po końcowym wyprofilowaniu warstwy odsączającej należy przystąpić do jej zagęszcz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miejscach niedostępnych dla walców warstwa odcinająca powinna być zagęszczana płytami wibracyjnymi lub ubijakami mechaniczn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1. Częstotliwość oraz zakres badań i pomiar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padki poprzeczn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kształtowanie osi w planie </w:t>
            </w:r>
            <w:r>
              <w:rPr>
                <w:rFonts w:cs="Arial" w:ascii="Arial" w:hAnsi="Arial"/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czas budow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 na każdej działce roboczej, lecz nie rzadziej niż raz na 4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odbiorem: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3 punktach, lecz nie rzadziej niż raz na 20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 punktach na dziennej działce roboczej, lecz nie rzadziej niż raz na 600 m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) Dodatkowe pomiary spadków poprzecznych i ukształtowania osi w planie należy wykonać w punktach głównych łuków poziomych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3. Równość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warstwy odsączającej należy mierzy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 metrową łat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ierówności nie mogą przekraczać 20 m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4. Spadki poprzeczne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Spadki poprzeczne warstwy odsączającej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0,5%.</w:t>
      </w:r>
    </w:p>
    <w:p>
      <w:pPr>
        <w:pStyle w:val="Normal"/>
        <w:keepNext w:val="true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5. Rzędne wysokości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7. Grubość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rubość warstwy powinna być zgodna z określoną w dokumentacji projektowej z tolerancją +1 cm, -2 c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6.3.8. Zagęszczenie warst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skaźnik zagęszczenia warstwy odsączającej, określony wg BN-77/8931-12 [8] nie powinien być mniejszy od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4. Zasady postępowania z odcinkami wadliwie wykonany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arstwy odsączając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/>
      </w:pPr>
      <w:r>
        <w:rPr>
          <w:rFonts w:cs="Arial" w:ascii="Arial" w:hAnsi="Arial"/>
        </w:rPr>
        <w:t>Cena wykonania 1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arstwy odsączającej z kruszywa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równanie ułożonej warstwy do wymaganego profil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enie wyprofilowanej warst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warst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znaczanie wskaźnika zagęszczenia gruntu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09:00Z</dcterms:created>
  <dc:creator>kon</dc:creator>
  <dc:description/>
  <cp:keywords/>
  <dc:language>en-US</dc:language>
  <cp:lastModifiedBy>MR</cp:lastModifiedBy>
  <cp:lastPrinted>2005-01-06T14:03:00Z</cp:lastPrinted>
  <dcterms:modified xsi:type="dcterms:W3CDTF">2016-09-01T09:02:00Z</dcterms:modified>
  <cp:revision>17</cp:revision>
  <dc:subject/>
  <dc:title>SZCZEGÓŁOWA SPECYFIKACJA TECHNICZNA</dc:title>
</cp:coreProperties>
</file>