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SZCZEGÓŁOWA SPECYFIKACJA TECHNICZNA</w:t>
      </w:r>
    </w:p>
    <w:p>
      <w:pPr>
        <w:pStyle w:val="Standardowyteks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 - 08.03.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>BETONOWE  OBRZEŻA  CHODNIKOWE</w:t>
      </w:r>
    </w:p>
    <w:p>
      <w:pPr>
        <w:pStyle w:val="Standardowyteks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andardowyteks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Przedmiotem niniejszej szczegółowej specyfikacji technicznej (SST) są wymagania dotyczące wykonania i odbioru robót związanych z ustawieniem betonowego obrzeża chodnikowego na odc. objętym budową ul.Chopina</w:t>
        <w:br/>
        <w:t>w Piotrkowie Trybunalskim.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zczegółowe Specyfikacje Techniczne stanowią część Dokumentów Kontraktowych i należy je stosować w zlecaniu i wykonaniu robót opisanych w podpunkcie 1.1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stalenia zawarte w niniejszej specyfikacji dotyczą zasad prowadzenia robót związanych z ustawieniem betonowego obrzeża chodnikowego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.4.1. 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rFonts w:cs="Arial" w:ascii="Arial" w:hAnsi="Arial"/>
        </w:rPr>
        <w:t>1.4.2. 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robót podano w SST D-M-00.00.00 „Wymagania ogólne” pkt 1.5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ami stosowanymi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wir lub piasek do wykonania ła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iasek do zapraw wg PN-B-06711 [3]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3. Betonowe obrzeża chodnikowe - klasyfikacj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e niskie</w:t>
        <w:tab/>
        <w:t>- O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rzeże wysokie</w:t>
        <w:tab/>
        <w:t>- O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tunek 2</w:t>
        <w:tab/>
        <w:t>- G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4. Betonowe obrzeża chodnikowe - wymagania techniczn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4.1. Wymiary betonowych obrzeży chodnikowych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ształt obrzeży betonowych przedstawiono na rysunku 1, a wymiary podano w tablicy 1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960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ysunek 1. Kształt betonowego obrzeża chodnikowego</w:t>
      </w:r>
    </w:p>
    <w:p>
      <w:pPr>
        <w:pStyle w:val="Normal"/>
        <w:spacing w:before="24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  <w:p>
            <w:pPr>
              <w:pStyle w:val="Normal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2. Dopuszczalne odchyłki wymiarów obrzeż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odchyłki wymiarów obrzeży podano w tablicy 2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3. Dopuszczalne wady i uszkodzenia obrzeży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lna wielkość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rby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4. Składowanie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4.5. Beton i jego składniki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o produkcji obrzeży należy stosować beton według PN-B-06250 [2], klasy B 25     i B 30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2.5. Materiały na ławę i do zapraw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Żwir do wykonania ławy powinien odpowiadać wymaganiom PN-B-11111 [5],             a piasek - wymaganiom PN-B-11113 [6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teriały do zaprawy cementowo-piaskowej powinny odpowiadać wymaganiom podanym w SST D-08.01.01 „Krawężniki betonowe” pkt 2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ST D-M-00.00.00 „Wymagania ogólne” pkt 3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3.2. Sprzęt do ustawiania obrzeż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oboty wykonuje się ręcznie przy zastosowaniu drobnego sprzętu pomocniczego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2. Transport obrzeży beton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rzeża powinny być zabezpieczone przed przemieszczeniem się i uszkodzeniami w czasie transportu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ransport pozostałych materiałów podano w SST D-08.01.01 „Krawężniki betonowe”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5. WYKONANIE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wykonania robót podano w SST D-M-00.00.00 „Wymagania ogólne” pkt 5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2. Wykonanie koryt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oryto pod podsypkę (ławę) należy wykonywać zgodnie z PN-B-06050 [1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ymiary wykopu powinny odpowiadać wymiarom ławy w planie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3. Podłoże lub podsypka (ław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5.4. Ustawienie betonowych obrzeży chodnikowych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6. KONTROLA JAKOŚCI ROBÓ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kontroli jakości robót podano w SST D-M-00.00.00 „Wymagania ogólne” pkt 6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6.3. Badania w czasie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1 cm na każde 100 m długości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a spoin, sprawdzane co 10 metrów, które powinno wykazywać całkowite wypełnienie badanej spoiny na pełną głębokość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ostką obmiarową jest m (metr) ustawionego betonowego obrzeża chodnikowego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zasady odbioru robót podano w SST D-M-00.00.00 „Wymagania ogólne” pkt 8.</w:t>
      </w:r>
    </w:p>
    <w:p>
      <w:pPr>
        <w:pStyle w:val="TextBody"/>
        <w:tabs>
          <w:tab w:val="clear" w:pos="435"/>
          <w:tab w:val="clear" w:pos="723"/>
          <w:tab w:val="clear" w:pos="1155"/>
          <w:tab w:val="clear" w:pos="1299"/>
          <w:tab w:val="clear" w:pos="1875"/>
          <w:tab w:val="clear" w:pos="2595"/>
          <w:tab w:val="clear" w:pos="3315"/>
          <w:tab w:val="clear" w:pos="4035"/>
          <w:tab w:val="clear" w:pos="4755"/>
          <w:tab w:val="clear" w:pos="5475"/>
          <w:tab w:val="clear" w:pos="6195"/>
          <w:tab w:val="clear" w:pos="6915"/>
          <w:tab w:val="clear" w:pos="7635"/>
          <w:tab w:val="clear" w:pos="8355"/>
          <w:tab w:val="clear" w:pos="9075"/>
          <w:tab w:val="clear" w:pos="9795"/>
          <w:tab w:val="clear" w:pos="10515"/>
          <w:tab w:val="clear" w:pos="11235"/>
          <w:tab w:val="clear" w:pos="11955"/>
          <w:tab w:val="clear" w:pos="12675"/>
          <w:tab w:val="clear" w:pos="13395"/>
          <w:tab w:val="clear" w:pos="14115"/>
          <w:tab w:val="clear" w:pos="14835"/>
          <w:tab w:val="clear" w:pos="15555"/>
          <w:tab w:val="clear" w:pos="16275"/>
          <w:tab w:val="clear" w:pos="16995"/>
          <w:tab w:val="clear" w:pos="17715"/>
          <w:tab w:val="clear" w:pos="18435"/>
          <w:tab w:val="left" w:pos="-1725" w:leader="none"/>
          <w:tab w:val="left" w:pos="-1005" w:leader="none"/>
          <w:tab w:val="left" w:pos="-285" w:leader="none"/>
        </w:tabs>
        <w:overflowPunct w:val="true"/>
        <w:autoSpaceDE w:val="true"/>
        <w:spacing w:lineRule="auto" w:line="240"/>
        <w:textAlignment w:val="auto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cs="Arial"/>
          <w:spacing w:val="0"/>
          <w:sz w:val="24"/>
          <w:szCs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koryto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a podsypka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e materiałów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koryt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ścielenie i ubicie podsyp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tawienie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ełnienie spoin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ypanie zewnętrznej ściany obrzeż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badań i pomiarów wymaganych w specyfikacji technicznej.</w:t>
      </w:r>
    </w:p>
    <w:p>
      <w:pPr>
        <w:pStyle w:val="Heading1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>Norm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91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050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067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002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1113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B-197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1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N-80/6775-03/04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Standardowytekst"/>
        <w:rPr/>
      </w:pPr>
      <w:r>
        <w:rPr/>
      </w:r>
    </w:p>
    <w:sectPr>
      <w:footerReference w:type="default" r:id="rId4"/>
      <w:type w:val="nextPage"/>
      <w:pgSz w:w="11906" w:h="16838"/>
      <w:pgMar w:left="1417" w:right="1106" w:gutter="0" w:header="0" w:top="89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725" w:leader="none"/>
        <w:tab w:val="left" w:pos="-1005" w:leader="none"/>
        <w:tab w:val="left" w:pos="-285" w:leader="none"/>
        <w:tab w:val="left" w:pos="435" w:leader="none"/>
        <w:tab w:val="left" w:pos="723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overflowPunct w:val="false"/>
      <w:autoSpaceDE w:val="false"/>
      <w:spacing w:lineRule="auto" w:line="312"/>
      <w:jc w:val="both"/>
      <w:textAlignment w:val="baseline"/>
    </w:pPr>
    <w:rPr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hanging="0"/>
      <w:textAlignment w:val="baseline"/>
    </w:pPr>
    <w:rPr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hanging="0"/>
      <w:textAlignment w:val="baseline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7:10:00Z</dcterms:created>
  <dc:creator>kon</dc:creator>
  <dc:description/>
  <cp:keywords/>
  <dc:language>en-US</dc:language>
  <cp:lastModifiedBy>MR</cp:lastModifiedBy>
  <cp:lastPrinted>2005-01-06T14:11:00Z</cp:lastPrinted>
  <dcterms:modified xsi:type="dcterms:W3CDTF">2016-09-01T09:06:00Z</dcterms:modified>
  <cp:revision>18</cp:revision>
  <dc:subject/>
  <dc:title>SZCZEGÓŁOWA SPECYFIKACJA TECHNICZNA</dc:title>
</cp:coreProperties>
</file>