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rPr>
          <w:bCs/>
          <w:sz w:val="36"/>
        </w:rPr>
      </w:pPr>
      <w:r>
        <w:rPr>
          <w:bCs/>
          <w:sz w:val="36"/>
        </w:rPr>
        <w:t>SZCZEGÓŁOWE SPECYFIKACJE TECHNICZNE</w:t>
      </w:r>
    </w:p>
    <w:p>
      <w:pPr>
        <w:pStyle w:val="Standardowyteks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PIS TREŚCI</w:t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0.00.00 „Wymagania ogólne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1.00.00 „Roboty Przygotowawcze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1.01.01 „Odtworzenie trasy i punktów wysokościowych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>D-01.02.01 „Usunięcie drzew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1.02.04 „Rozbiórka elementów drogi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2.00.00 „Roboty ziemne”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4.01.01 „Koryto wraz z profilowaniem i zagęszczaniem podłoża”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bCs/>
        </w:rPr>
        <w:t>D-04.01.01 „Skropienia między warstwowe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4.02.01 „Warstwa odsączająca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-04.04.04 „Podbudowa z tłucznia kamiennego”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11.  D-04.05.01 „Podbudowa i ulepszone podłoże z gruntu lub kruszywa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                   </w:t>
      </w:r>
      <w:r>
        <w:rPr>
          <w:rFonts w:cs="Arial" w:ascii="Arial" w:hAnsi="Arial"/>
          <w:b/>
        </w:rPr>
        <w:t>stabilizowanego cementem”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2.  D-05.03.13a „Nawierzchnia z mieszanki mastyksowo-grysowej /SMA/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wg WT-1 i WT-2 z 2010 r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 xml:space="preserve">13.  D-05.03.05b „Nawierzchnia z bet.-asf. Warstwa wiążąca i wyrównawcza     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wg WT-1 i WT-2 z 2010 r.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>14. D-05.03.23 „Nawierzchnia z kostki brukowej betonowej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>15. D-07.02.01 „Oznakowanie pionowe”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 D-08.01.01b „Krawężniki betonowe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>17. D-08.03.01 „Betonowe obrzeża chodnikowe”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>18. D-09.01.01 „Zieleń drogowa”</w:t>
      </w:r>
    </w:p>
    <w:p>
      <w:pPr>
        <w:pStyle w:val="Standardowytekst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sectPr>
      <w:type w:val="nextPage"/>
      <w:pgSz w:w="11906" w:h="16838"/>
      <w:pgMar w:left="1417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8:37:00Z</dcterms:created>
  <dc:creator>kon</dc:creator>
  <dc:description/>
  <cp:keywords/>
  <dc:language>en-US</dc:language>
  <cp:lastModifiedBy>MR</cp:lastModifiedBy>
  <dcterms:modified xsi:type="dcterms:W3CDTF">2016-09-01T09:16:00Z</dcterms:modified>
  <cp:revision>23</cp:revision>
  <dc:subject/>
  <dc:title>SZCZEGÓŁOWA SPECYFIKACJA TECHNICZNA</dc:title>
</cp:coreProperties>
</file>