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2060"/>
  <w:body>
    <w:p>
      <w:pPr>
        <w:pStyle w:val="Normal"/>
        <w:ind w:left="-284" w:firstLine="284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80645</wp:posOffset>
            </wp:positionV>
            <wp:extent cx="1828800" cy="84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-199390</wp:posOffset>
                </wp:positionV>
                <wp:extent cx="348678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4"/>
                              </w:rPr>
                              <w:t>VIA” USŁUGI TECHNICZ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 PROJEKTOWE W BUDOWNICTWIE DROG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gr inż. Tadeusz Bud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l. Wiślana 22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7-300  Piotrków Tryb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55pt;height:94.3pt;mso-wrap-distance-left:9.05pt;mso-wrap-distance-right:9.05pt;mso-wrap-distance-top:0pt;mso-wrap-distance-bottom:0pt;margin-top:-15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„</w:t>
                      </w:r>
                      <w:r>
                        <w:rPr>
                          <w:b/>
                          <w:sz w:val="24"/>
                        </w:rPr>
                        <w:t>VIA” USŁUGI TECHNICZ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 PROJEKTOWE W BUDOWNICTWIE DROG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gr inż. Tadeusz Bud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l. Wiślana 22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7-300  Piotrków Tryb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l :    508 424 577                                                                 Regon : 291932175             NIP:655-000-50-81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de-DE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de-DE"/>
        </w:rPr>
        <w:t xml:space="preserve">e-mail: viabusko@poczta.onet.pl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7429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85pt" to="557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GZ. 1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>
          <w:b/>
        </w:rPr>
        <w:t>PROJEKT CZASOWEJ ORGANIZACJI RUCHU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NA RONDZIE SULEJOWSKIM – SKRZYŻOWANIE DROGI KRAJOWEJ NR 91 (UL. ŚLĄSKA I UL. SKŁODOWSKIEJ-CURIE) I DRÓG POWIATOWYCH: NR 1560E (AL. KOPERNIKA </w:t>
        <w:br/>
        <w:t>I UL. SULEJOWSKA) ORAZ NR 1542E (UL. JEROZOLIMSKA)</w:t>
      </w:r>
    </w:p>
    <w:p>
      <w:pPr>
        <w:pStyle w:val="Normal"/>
        <w:jc w:val="center"/>
        <w:rPr/>
      </w:pPr>
      <w:r>
        <w:rPr>
          <w:sz w:val="32"/>
          <w:szCs w:val="32"/>
        </w:rPr>
        <w:t>W PIOTRKOWIE TRYBUNALSKIM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kstpodstawowy2"/>
        <w:jc w:val="both"/>
        <w:rPr>
          <w:bCs/>
        </w:rPr>
      </w:pPr>
      <w:r>
        <w:rPr>
          <w:bCs/>
        </w:rPr>
        <w:t>W ramach inwestycji pn.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/>
        <w:t xml:space="preserve">„ </w:t>
      </w:r>
      <w:r>
        <w:rPr/>
        <w:t>ROZBUDOWA RONDA SULEJOWSKIEGO Z PRZEBUDOWĄ PRZYLEGŁYCH ULIC W PIOTRKOWIE TRYBUNALSKIM”</w:t>
      </w:r>
    </w:p>
    <w:p>
      <w:pPr>
        <w:pStyle w:val="Tekstpodstawowy2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Cs/>
        </w:rPr>
        <w:t>Teren inwestycji: Piotrków Trybunalski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>Obręb 21 dz. nr 33/3, 33/4, 33/5, 33/6, 33/7, 48, 107/1, 107/2, 107/8, 221/2,</w:t>
        <w:br/>
        <w:t xml:space="preserve">274, 280, 283, 285, 286, 287, 288/1, 288/2, 289/1, 289/2,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Obręb 20 dz. nr  83, 95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Obręb 34 dz. nr 1, 7/1, 7/2, 8/5, 8/6, 128/2, 128/6, 128/7 i 603/1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  <w:tab/>
        <w:t xml:space="preserve">Jedn. ewidencyjna 106201_1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Inwestor:</w:t>
        <w:tab/>
        <w:t>Miasto Piotrków Trybunalski</w:t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>Pasaż Karola Rudowskiego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97-300 Piotrków Tryb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29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244"/>
        <w:gridCol w:w="2268"/>
        <w:gridCol w:w="992"/>
        <w:gridCol w:w="1486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nża drogo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ganizacja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</w:t>
      </w:r>
      <w:r>
        <w:rPr>
          <w:rFonts w:cs="Arial" w:ascii="Arial" w:hAnsi="Arial"/>
          <w:sz w:val="36"/>
          <w:szCs w:val="36"/>
        </w:rPr>
        <w:t>OPIS TECHNICZNY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DO PROJEKTU CZASOWEJ ORGANIZACJI RUC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RONDZIE SULEJOWSKIM – SKRZYŻOWANIE DROGI KRAJOWEJ NR 91 (UL. ŚLĄSKA I UL. SKŁODOWSKIEJ-CURIE) I DRÓG POWIATOWYCH: NR 1560E (AL. KOPERNIKA I UL. SULEJOWSKA) ORAZ NR 1542E (UL. JEROZOLIMSK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PIOTRKOWIE TRYBUNALSKI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  Podstawa  opracowania: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23 września 2003r. w sprawie szczegółowych warunków zarządzania ruchem na drogach oraz wykonywania nadzoru nad tym zarządzaniem (Dz. U. Nr 177, poz. 1729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3 lipca 2003r. w sprawie szczegółowych warunków technicznych dla znaków i sygnałów drogowych oraz urządzeń bezpieczeństwa ruchu drogowego i warunków ich umieszczania na drogach (Dz. U. Nr 220, poz. 2181 z późn. zm.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ów Transportu i Gospodarki Morskiej oraz Spraw Wewnętrznych i Administracji z dnia 31 lipca 2002r. w sprawie znaków i sygnałów drogowych (Dz. U. Nr 170 z dnia 12 października 2002r., poz. 139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arunki techniczne dla znaków i sygnałów drogowych oraz urządzeń bezpieczeństwa ruchu drogowego i warunki ich umieszczania na drogach. Załącznik nr 1-4 do rozporządzenia z dnia 3 lipca 2003r. w sprawie szczegółowych warunków technicznych dla znaków i sygnałów drogowych oraz urządzeń bezpieczeństwa ruchu drogowego i warunków ich umieszczania na drogach (Załącznik do nr-u 220, poz. 2181 z dnia 23 grudnia 2003r.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ntaryzacja stanu istniejącego w teren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 Zakres opracowani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Niniejsze opracowanie obejmuje wykonanie Projektu Czasowej Organizacji Ruchu dla potrzeb przebudowy Ronda Sulejowskiego, znajdującego się na skrzyżowaniu drogi krajowej Nr 91 (ul. Śląska i ul. Curie-Skłodowskiej) z drogami powiatowymi - Nr 1560E (Al. Kopernika i ul. Sulejowska) i Nr 1542E (ul. Jerozolimska) w Piotrkowie Trybunalskim. Opracowanie to odnosi się zarówno do starej jak i nowej geometrii przebudowywanego ronda, które projektowane jest jako turbinowe wraz ze zmianą wlotu Al. Kopernika i wykonaniem nowych prawoskrętów </w:t>
        <w:br/>
        <w:t xml:space="preserve">z Al. Kopernika w ul. Śląską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 Stan istniejący: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Ul. Śląska i ul. Skłodowskiej-Curie leżą w ciągu drogi krajowej nr 91, Al. Kopernika i ul. Sulejowska w ciągi drogi powiatowej Nr 1560E, zaś ul. Jerozolimska </w:t>
        <w:br/>
        <w:t>w ciągi drogi powiatowej nr 1542E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Ulica Śląska, leżąca w ciągu drogi krajowej nr 91, na chwilę obecną posiada przekrój uliczny z jedną jezdnią o szerokości około 8.0m, o nawierzchni bitumicznej. Nawierzchnia ta jest w złym stanie, ale przedmiotowa ulica podlegać ma przebudowie na odcinku od projektowanego Ronda Sulejowskiego do Ronda Kaczyńskich. W ciągu ul. Śląskiej istnieją obustronne chodniki z płyt betonowych, </w:t>
        <w:br/>
        <w:t>o szerokościach 1.5m - 2.0m, które również zostaną przebudowane w ramach planowanej przebudowy tej ulicy. Planuje się tutaj budowę ciągu pieszo-rowerowego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l. Skłodowskiej-Curie, leżąca w ciągi drogi krajowej Nr 91, posiada przekrój uliczny z jedną jezdnią o szerokości około 8.0m o nawierzchni bitumicznej w dobrym stanie. W ciągu tej ulicy wykonane są obustronne chodniki, o szerokości od 2.0 do 3.0m, o nawierzchni z kostki betonowej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Sulejowska, leżąca w ciągu drogi powiatowej Nr 1560E, posiada przekrój uliczny, jedną jezdnię o szerokości około 7.0m, o nawierzchni bitumicznej </w:t>
        <w:br/>
        <w:t>w dobrym stanie technicznym. Chodniki obustronne z kostki betonowej, o szerokości około 2.0 – 2.5m, po stronie północnej ścieżka rowerowa z kostki betonowej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Al. Kopernika, leżąca w ciągu drogi powiatowej Nr 1560E, posiada przekrój uliczny o dwie jezdnie o trzech padach ruchu dla każdego z kierunków. Szerokość każdej z jezdni około 10.0m, nawierzchnia bitumiczna w złym stanie technicznym. </w:t>
        <w:br/>
        <w:t xml:space="preserve">W ciągu tej ulicy zlokalizowane są obustronne chodniki z kostki betonowej, </w:t>
        <w:br/>
        <w:t>o szerokości około 2.5m, oraz ścieżka rowerowa po stronie północnej. W ramach przebudowy Ronda Sulejowskiego planowana jest zmiana geometrii wlotów tej ulicy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Ul. Jerozolimska leży w ciągu drogi powiatowej Nr 1542E, posiada przekrój uliczny z jedną jezdnią o szerokości około 8.0m o nawierzchni bitumicznej w dobrym stanie. W ciągu tej ulicy wykonane są obustronne chodniki i ciągi pieszo-rowerowe po obu stronach ulicy, o szerokości od 2.5 do 3.0m, o nawierzchni z kostki betonowej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 Stan projektowany: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lanowanej przebudowy Ronda Sulejowskiego na tondo turbinowe całkowicie zostaje zmienione istniejąca geometria, wszystkie wloty na rondo będą podporządkowane, a wokół ronda wydzielona nowa ścieżka rowerowa – oddzielona od chodnika pasem zieleni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W związku ze znacznym natężeniem ruchu oraz newralgicznym położeniem, wykluczającym całkowite wyłączenie skrzyżowania z ruchu, projektuje się etapowanie planowanej przebudowy poprzez zamykanie poszczególnych wlotów: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TAP I – zamknięcie wlotu ul. Sulejowskiej: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W tym etapie przewiduje się całkowite zamknięcie wlotu ul. Sulejowskiej wraz z zawężeniem ul. Śląskiej po wschodniej stronie – przed wlotem na rondo i na wschodniej stronie ronda oraz wydzielenie terenu pod roboty na Al. Kopernika </w:t>
        <w:br/>
        <w:t xml:space="preserve">w rejonie prawoskrętu z Al. Kopernika w ul. Śląską. Główny tranzyt – DK91 – będzie drożny. Dla ruchu lokalnego przewiduje się objazd – ul. Wyzwolenia, ul. Wolborską </w:t>
        <w:br/>
        <w:t>i ul. Skłodowskiej-Curie (znakowanie wg rys. nr 2). Taki sam objazd dla pojazdów MZK, przy czym w tym etapie dojdzie do ominięcia dwóch przystanków na ul. Sulejowskiej – odcinek od ronda W. Pileckiego do ronda Sulejowskiego. W ich miejsce wejdą przystanki na ul. Wyzwolenia (przy ul. Leonarda) oraz na ul. Sulejowskiej w rejonie ul. Szmidta (przystanek na żądanie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Dla tego etapu projektuje się następujące oznakowanie (ustawione wg rys. nr 1):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w ciągu ul. Śląskiej przed wlotem na rondo – znak B-33 (do 30 km/h) oraz oznakowanie A-12b i A-14 wraz z tablicą kierującą U-3d i wydzieleniem terenu tablicami U-21b, a przy zjeździe z ronda w ul. Śląską - znaki A-12c i A-14;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 ciągu Al. Kopernika – przed wlotem na rondo – znak B-33 (do 30 km/h) oraz oznakowanie A-14 wraz z tablicami kierującymi U3c i U-3d oraz wydzielenie terenu tablicami U-21a i U-21b, zaś na rondzie – przed wylotem Al. Kopernika znak A-14;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na samym rondzie – tablice kierujące U-21a i U-21b;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ciągu ul. Sulejowskiej (wlot na rondo od strony wschodniej) – za skrzyżowaniem </w:t>
        <w:br/>
        <w:t xml:space="preserve">z ul. Żurawią - tablica kierująca U-3d wraz ze znakiem B-1 i tabliczką o treści „Nie dotyczy dojazdów do posesji i budowy” (wg rys. nr 1) oraz za Rondem </w:t>
        <w:br/>
        <w:t xml:space="preserve">W. Pileckiego – tablica F-5 (wg rys. nr 2); 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na ul. Żurawiej – przed skrzyżowaniem z ul. Sulejowską – znak C-2 (wg rys. nr 1);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 xml:space="preserve">- przy wjeździe z ronda na teren po stacji benzynowej – znak B-1 wraz z tabliczką </w:t>
        <w:br/>
        <w:t>o treści: „Nie dotyczy dojazdów do posesji i budowy” ustawione na zaporze U-20a (wg rys,. nr 1).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Nadto w tym etapie należy przed każdym wlotem na rondo ustawić tablice F-8 nr 1, nr 2, nr 4 i nr 5), tablice o treści „UWAGA! Zmiana organizacji ruchu” oraz oznakować objazd – tablice F-9 – wg rys. nr 2. Na tablicach kierunkowych na rondzie Sulejowskim należy nakleić znaki B-1, informujące o zamkniętym wylocie ul. Sulejowskiej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ETAP II – prace na rondzie oraz ruch w starym układzie - bez zamykania wlotów: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W tym etapie przewiduje się wydzielenie terenu zaporami U-20a - wg rys. nr </w:t>
        <w:br/>
        <w:t>3 oraz – na każdym z wlotów na rondo znaki B-33 (do 30 km/h), A-12c i A-14. Nadto w ciągu ul. Śląskiej oraz Al. Kopernika - tablice kierujące U-3c. Ruch będzie odbywał się po „starej” jezdni, zaś powyższy etap pozwoli na realizację fragmentu nowego układu – w szczególności nowego wlotu Al. Kopernika i nowej wyspy centralnej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ETAP III – prace na rondzie oraz ruch w nowym układzie bez zamykania wlotów: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W tym etapie przewiduje się wydzielenie terenu zaporami U-20a - wg rys. nr </w:t>
        <w:br/>
        <w:t>4 oraz tablicami kierującymi U-21a i U-21b. Na każdym z wlotów na rondo znaki B-33 (do 30 km/h) i A-14, zaś w ciągu Al. Kopernika dodatkowo znaki A-12b i tablice kierujące U-3d. Ruch będzie odbywał się częściowo po „starym” i częściowo po „nowym” układzie – włączeniu Al. Kopernika i wyspie centralnej. W tym celu należy na wybudowanym włączeniu Al. Kopernika wykonać dodatkowo oznakowanie poziome – znaki P-8e i P-8f (wg rys. nr 4), a przed wlotami na rondo z Al. Kopernika oraz ul. Śląskiej ustawić oznakowanie A-7 wraz z C-12. Przed wlotem ul. Śląskiej znak C-9 na tablicy kierującej U-21a. Nadto należy przed każdym wlotem na rondo ustawić tablice o treści „UWAGA! Zmiana organizacji ruchu”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ETAP IV – zamknięcie wlotu ul. Skłodowskiej-Curie: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W tym etapie przewiduje się całkowite zamknięcie wlotu ul. Skłodowskiej-Curie, co wiąże się z wprowadzeniem objazdów dla głównego tranzytu – DK91. Objazd ten poprowadzony zostanie następująco (wg rys. nr 5 i 6):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 kierunku z południa – ul. Sulejowską do ronda Bugaj i dalej ul. Miast Partnerskich do ul. Rakowskiej;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dla kierunku z północy – ul. Zamkową do ul. Jerozolimskiej i dalej do ronda Sulejowskieg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Dla tego etapu, oprócz oznakowania w/w objazdów, projektuje się następujące oznakowanie (ustawione wg rys. Nr 5):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w ciągu ul. Śląskiej, Al. Kopernika i ul. Jerozolimskiej przed wlotami na rondo – znaki B-33 (do 30 km/h) oraz A-14;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 xml:space="preserve">- w ciągu ul. Sulejowskiej – znak B-33 (do 30 km/h) oraz znak A-12b i A-14 oraz zamknięcie prawoskrętu w ul. Skłodowskiej-Curie zaporami U-20a; dodatkowo należy zasłonić oznakowanie B-5 na wlotach i za Rondem W. Pileckiego; 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 xml:space="preserve">- na rondzie – na wylocie ul. Skłodowskiej-Curie – znak B-1 na tablicy kierującej </w:t>
        <w:br/>
        <w:t>U-3d;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 ciągu ul. Skłodowskiej-Curie (przed zamkniętym wlotem na rondo od strony północnej) zapora U-20b ze znakiem B-1, nadto za skrzyżowaniem z ul. Zamkową tablica F-5 (rys. nr 6)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na ul. Bugajskiej – przed skrzyżowaniem z ul. Skłodowskiej-Curie – znak C-2 (rys. nr 6).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Nadto w tym etapie należy przed każdym wlotem na rondo ustawić tablice F-8 (od nr 1 do nr 3) oraz tablice o treści „UWAGA! Zmiana organizacji ruchu”, a także oznakować objazd – tablice F-9 – wg rys. nr 5 i 6. Dodatkowo na tablicach kierunkowych na rondzie Sulejowskim należy nakleić znaki B-1, informujące </w:t>
        <w:br/>
        <w:t xml:space="preserve">o zamkniętym wylocie ul. Skłodowskiej-Curie. 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ETAP V – zamknięcie wlotu ul. Jerozolimskiej:</w:t>
      </w:r>
    </w:p>
    <w:p>
      <w:pPr>
        <w:pStyle w:val="TextBody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ym etapie przewiduje się całkowite zamknięcie wlotu ul. Jerozolimskiej. Główny tranzyt – DK91 – będzie drożny. Objazd dla ruchu lokalnego zostanie poprowadzony zostanie następująco (wg rys. nr 8):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 kierunku z południa – Al. Kopernika do ul. Krakowskie Przedmieście i dalej ul. Garncarską do ul. Jerozolimskiej;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dla kierunku z północy – ul. Zamkową do ul. Skłodowskiej-Curie i dalej do ronda Sulejowskieg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Dla tego etapu, oprócz oznakowania w/w objazdów, projektuje się następujące oznakowanie (ustawione wg rys. Nr 7):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 ciągu ul. Śląskiej, Al. Kopernika przed wlotami na rondo – znaki B-33 (do 30 km/h) oraz A-14;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 xml:space="preserve">- w ciągu ul. Sulejowskiej i ul. Skłodowskiej-Curie – znaki B-33 (do 30 km/h) oraz znaki A-12b i A-14; 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na rondzie – na wylocie ul. Jerozolimskiej – znak B-1 na tablicy kierującej U-3d;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w ciągu ul. Jerozolimskiej (przed zamkniętym wlotem na rondo od strony północnej) zapora U-20b ze znakiem B-1, nadto za skrzyżowaniem z ul. Garncarską znak D-4a (rys. nr 8)</w:t>
      </w:r>
    </w:p>
    <w:p>
      <w:pPr>
        <w:pStyle w:val="TextBody"/>
        <w:ind w:left="142" w:hanging="142"/>
        <w:jc w:val="both"/>
        <w:rPr/>
      </w:pPr>
      <w:r>
        <w:rPr>
          <w:rFonts w:cs="Arial" w:ascii="Arial" w:hAnsi="Arial"/>
        </w:rPr>
        <w:t>- na ul. Garncarskiej – przed skrzyżowaniem z ul. Jerozolimską – znak D-4b (rys. nr 8).</w:t>
      </w:r>
    </w:p>
    <w:p>
      <w:pPr>
        <w:pStyle w:val="TextBody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Nadto w tym etapie należy przed każdym wlotem na rondo ustawić tablice o treści „UWAGA! Zmiana organizacji ruchu”, a także oznakować objazd – tablice F-9 – wg rys. nr 7 i 8. Należy także umożliwić dojazd do posesji na ul. Jerozolimskiej </w:t>
        <w:br/>
        <w:t xml:space="preserve">i ul. Wesołej oraz na tablicach kierunkowych na rondzie Sulejowskim należy nakleić znaki B-1, informujące o zamkniętym wylocie ul. Jerozolimskiej. 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widywany termin wprowadzenia czasowej organizacji ruchu należy ustalić </w:t>
        <w:br/>
        <w:t>z zarządcą drogi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 W A G 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oznakowanie naniesiono w kolorze, znaki pionowe śred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ustawione znaki winny odpowiadać wymogom rozporządzenia Ministra Infrastruktury z dnia 23 grudnia 2003r. w sprawie szczegółowych warunków technicznych dla znaków i sygnałów drogowych oraz urządzeń bezpieczeństwa ruchu drogowego i warunków ich umieszczania na drogach  (Dz. U. Nr 220, poz. 2181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robót projekt podlega zatwierdzeniu przez zarządcę drogi, a projektowane oznakowanie podlega komisyjnemu odbiorowi przed wprowadzeni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Y K A Z    O Z N A K O W A N I A:</w:t>
      </w:r>
    </w:p>
    <w:p>
      <w:pPr>
        <w:pStyle w:val="Normal"/>
        <w:spacing w:lineRule="auto" w:line="360"/>
        <w:rPr/>
      </w:pPr>
      <w:r>
        <w:rPr/>
        <w:t>ETAP I</w:t>
      </w:r>
    </w:p>
    <w:tbl>
      <w:tblPr>
        <w:tblW w:w="7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69"/>
        <w:gridCol w:w="12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yp znak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2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2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1 z tabliczką „Nie dotyczy dojazdów do posesji i budowy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3 (do 30 km/h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-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kierująca U-3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kierująca U-3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kierujące U-21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kierujące U-21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a U-20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ica F-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 treści „UWAGA! Zmiana organizacji ruchu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ETAP I</w:t>
      </w:r>
      <w:r>
        <w:rPr/>
        <w:t>I</w:t>
      </w:r>
    </w:p>
    <w:tbl>
      <w:tblPr>
        <w:tblW w:w="7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69"/>
        <w:gridCol w:w="12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nak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2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3 (dom 30 km/h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kierująca U-3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y U-20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ETAP II</w:t>
      </w:r>
      <w:r>
        <w:rPr/>
        <w:t>I</w:t>
      </w:r>
    </w:p>
    <w:tbl>
      <w:tblPr>
        <w:tblW w:w="7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69"/>
        <w:gridCol w:w="12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nak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2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3 (do 30 km/h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kierująca U-3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kierujące U-21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kierujące U-21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a U-20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o treści „UWAGA! Zmiana organizacji ruchu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tymczasowe poziome P-8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tymczasowe poziome P-8f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TAP IV</w:t>
      </w:r>
    </w:p>
    <w:tbl>
      <w:tblPr>
        <w:tblW w:w="7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69"/>
        <w:gridCol w:w="12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nak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2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3 (do 30 km/h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kierująca U-3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a U-20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a U-20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ica F-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f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 treści „UWAGA! Zmiana organizacji ruchu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TAP V</w:t>
      </w:r>
    </w:p>
    <w:tbl>
      <w:tblPr>
        <w:tblW w:w="7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69"/>
        <w:gridCol w:w="12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nak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2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33 (do 30 km/h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4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4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kierująca U-3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a U-20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ra U-20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F-9f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 treści „UWAGA! Zmiana organizacji ruchu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9:00Z</dcterms:created>
  <dc:creator>jagoda</dc:creator>
  <dc:description/>
  <cp:keywords/>
  <dc:language>en-US</dc:language>
  <cp:lastModifiedBy>Rafał Szewczyk</cp:lastModifiedBy>
  <cp:lastPrinted>2016-07-19T07:57:00Z</cp:lastPrinted>
  <dcterms:modified xsi:type="dcterms:W3CDTF">2016-07-19T05:58:00Z</dcterms:modified>
  <cp:revision>17</cp:revision>
  <dc:subject/>
  <dc:title>P R O J E K T     T E C H N I C Z N Y</dc:title>
</cp:coreProperties>
</file>