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NFORMACJA DOTYCZĄCA BEZPIECZEŃSTWA</w:t>
      </w:r>
    </w:p>
    <w:p>
      <w:pPr>
        <w:pStyle w:val="Normal"/>
        <w:widowControl w:val="false"/>
        <w:ind w:left="1416" w:right="0" w:firstLine="708"/>
        <w:rPr>
          <w:rFonts w:ascii="Arial" w:hAnsi="Arial" w:cs="Arial"/>
          <w:b/>
          <w:b/>
          <w:color w:val="000000"/>
          <w:sz w:val="36"/>
          <w:u w:val="single"/>
        </w:rPr>
      </w:pPr>
      <w:r>
        <w:rPr>
          <w:rFonts w:cs="Arial" w:ascii="Arial" w:hAnsi="Arial"/>
          <w:b/>
          <w:color w:val="000000"/>
          <w:sz w:val="36"/>
          <w:u w:val="single"/>
        </w:rPr>
        <w:t>I OCHRONY ZDROW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/>
      </w:pPr>
      <w:r>
        <w:rPr>
          <w:lang w:val="en-US"/>
        </w:rPr>
        <w:t xml:space="preserve">                                                 </w:t>
      </w:r>
      <w:r>
        <w:rPr>
          <w:color w:val="000080"/>
          <w:sz w:val="16"/>
          <w:lang w:val="en-US"/>
        </w:rPr>
        <w:t xml:space="preserve">            </w:t>
      </w:r>
    </w:p>
    <w:p>
      <w:pPr>
        <w:pStyle w:val="Normal"/>
        <w:keepNext w:val="true"/>
        <w:widowControl w:val="false"/>
        <w:autoSpaceDE w:val="false"/>
        <w:rPr>
          <w:color w:val="000080"/>
          <w:sz w:val="16"/>
          <w:lang w:val="en-US"/>
        </w:rPr>
      </w:pPr>
      <w:r>
        <w:rPr>
          <w:color w:val="000080"/>
          <w:sz w:val="16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ane podstawow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545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8020"/>
      </w:tblGrid>
      <w:tr>
        <w:trPr>
          <w:trHeight w:val="5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projektu: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  <w:lang w:val="pl-PL"/>
              </w:rPr>
              <w:t>PROJEKT  :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A. remontu budynków (głównego i z salą gimnastyczną) obejmującego m.in.: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izolacją pionową i poziom ścian piwnic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wymianą stolarki okiennej piwnic i części stolarki okiennej nadziemia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przebudowa istniejącego orynnowania (rynny, rury spustowe z pasem podrynnowym i nadrynnowym wraz z uzupełnieniem brakującego)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roboty naprawcze ścian zewnętrznych, gzymsów, wymiany tynku na ścianach piwnic w narożniku budynku głównego, 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B. remontu budynku sali gimnastycznej i łącznika obejmującego m.in.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 sali gimnastycznej w tym m.in.: wymianą podłogi wraz ze sceną, malowanie ścian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 pomieszczeń przyległych do sali gimnastycznej wraz z łącznikiem obejmujący m. in: wymianę instalacji sanitarnej i wodociągowej, malowanie ścian, wymianą części drzwi zewnętrznych i wewnętrznych, wraz z zadaszeniem;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 pomieszczeń piwnicznych (w tym: wymiata tynku, wymiana instalacji sanitarnej i wodociągowej,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a instalacji C. O., elektrycznej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docieplenie stropu nad ostatnią kondygnacją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malowanie ścian zewnętrznych budynku sali gimnastycznej,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uzupełnienie brakujących obróbek blacharskich; budową drenażu opaskowego  odwadniającego budynek z odprowadzeniem wód do ,,kd";budową opaski wokół budynku;</w:t>
            </w:r>
          </w:p>
        </w:tc>
      </w:tr>
      <w:tr>
        <w:trPr>
          <w:trHeight w:val="2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ramach zadania: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OPRACOWANIE DOKUMENTACJI PROJEKTOWO -KOSZTORYSOWEJ ROBÓT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REMONTOWYCH I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MODERNIZACJA BUDYNKU SZKÓŁ PONADGIMNAZJALNYCH NR 1 PRZY UL. ROOSEVELTA 1 W PIOTRKOWIE TRYBUNALSKIM</w:t>
            </w:r>
          </w:p>
        </w:tc>
      </w:tr>
      <w:tr>
        <w:trPr>
          <w:trHeight w:val="2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za projektu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BUDOWLANY/ WYKONAWCZY</w:t>
            </w:r>
          </w:p>
        </w:tc>
      </w:tr>
      <w:tr>
        <w:trPr>
          <w:trHeight w:val="2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a inwestycji: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IOTRKÓW TRYBUNALSKI . obręb 0032 ul. ROOSEVELTA 1 dz. 23 ,</w:t>
            </w:r>
          </w:p>
        </w:tc>
      </w:tr>
      <w:tr>
        <w:trPr>
          <w:trHeight w:val="23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or: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 inwestora: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wykonania opracowania: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ERWIEC 201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Projektanci </w:t>
      </w:r>
    </w:p>
    <w:tbl>
      <w:tblPr>
        <w:tblW w:w="955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7"/>
      </w:tblGrid>
      <w:tr>
        <w:trPr>
          <w:trHeight w:val="97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architektoniczno-budowlany  wykonał: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IA LO 0477</w:t>
            </w:r>
          </w:p>
        </w:tc>
      </w:tr>
      <w:tr>
        <w:trPr>
          <w:trHeight w:val="105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 konstrukcyjny wykonał :</w:t>
            </w:r>
          </w:p>
        </w:tc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upr. bud i proj. nr 211/82/WM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</w:r>
          </w:p>
        </w:tc>
      </w:tr>
      <w:tr>
        <w:trPr>
          <w:trHeight w:val="10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stalacji wod. –kan., C.O. wykonał: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ż. Marcin Węży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proj. nr LOD/0526/POOS/06</w:t>
            </w:r>
          </w:p>
        </w:tc>
      </w:tr>
      <w:tr>
        <w:trPr>
          <w:trHeight w:val="108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Projekt w zakresie instal. elektrycznych wykonał:</w:t>
            </w:r>
          </w:p>
        </w:tc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 inż.  Stanisław Lewandowski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upr. proj. nr St 138/73</w:t>
            </w:r>
          </w:p>
        </w:tc>
      </w:tr>
    </w:tbl>
    <w:p>
      <w:pPr>
        <w:pStyle w:val="Heading9"/>
        <w:ind w:left="0" w:right="-74" w:hanging="0"/>
        <w:rPr>
          <w:rFonts w:ascii="Arial" w:hAnsi="Arial" w:cs="Arial"/>
        </w:rPr>
      </w:pPr>
      <w:r>
        <w:rPr>
          <w:rFonts w:cs="Arial" w:ascii="Arial" w:hAnsi="Arial"/>
        </w:rPr>
        <w:t>INFORMACJ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6"/>
          <w:u w:val="single"/>
        </w:rPr>
      </w:pPr>
      <w:r>
        <w:rPr>
          <w:rFonts w:cs="Arial" w:ascii="Arial" w:hAnsi="Arial"/>
          <w:b/>
          <w:color w:val="000000"/>
          <w:sz w:val="26"/>
          <w:u w:val="single"/>
        </w:rPr>
        <w:t>DOTYCZĄCA BEZPIECZEŃSTWA I OCHRONY ZDROWIA</w:t>
      </w:r>
    </w:p>
    <w:p>
      <w:pPr>
        <w:pStyle w:val="Normal"/>
        <w:widowControl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wg Rozporządzenia Ministra Infrastruktury z dnia 23 czerwca 2003r.</w:t>
      </w:r>
    </w:p>
    <w:p>
      <w:pPr>
        <w:pStyle w:val="Normal"/>
        <w:widowControl w:val="false"/>
        <w:autoSpaceDE w:val="false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Dziennik Ustaw Nr 120 poz.1126 z dnia 10 lipca 2003r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Heading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dla całego zamierzenia budowlanego</w:t>
      </w:r>
    </w:p>
    <w:p>
      <w:pPr>
        <w:pStyle w:val="Normal"/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. remontu budynków (głównego i z salą gimnastyczną) obejmującego m.in.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olacją pionową i poziom ścian piwnic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ianą stolarki okiennej piwnic i części stolarki okiennej nadziemi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budowa istniejącego orynnowania (rynny, rury spustowe z pasem podrynnowym i nadrynnowym wraz z uzupełnieniem brakująceg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naprawcze ścian zewnętrznych, gzymsów, wymiany tynku na ścianach piwnic w narożniku budynku głównego, </w:t>
      </w:r>
    </w:p>
    <w:p>
      <w:pPr>
        <w:pStyle w:val="Normal"/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. remontu budynku sali gimnastycznej i łącznika obejmującego m.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sali gimnastycznej w tym m.in.: wymianą podłogi wraz ze sceną, malowanie ścia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pomieszczeń przyległych do sali gimnastycznej wraz z łącznikiem obejmujący m. in: wymianę instalacji sanitarnej i wodociągowej, malowanie ścian, wymianą części drzwi zewnętrznych i wewnętrznych, wraz z zadaszenie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mont pomieszczeń piwnicznych (w tym: wymiata tynku, wymiana instalacji sanitarnej i wodociąg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na instalacji :C. O.elektryvcznej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cieplenie stropu nad ostatnią kondygnacją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lowanie ścian zewnętrznych budynku sali gimnastycznej, </w:t>
      </w:r>
    </w:p>
    <w:p>
      <w:pPr>
        <w:pStyle w:val="Normal"/>
        <w:tabs>
          <w:tab w:val="clear" w:pos="708"/>
          <w:tab w:val="left" w:pos="709" w:leader="none"/>
        </w:tabs>
        <w:ind w:left="1068" w:right="0" w:hanging="784"/>
        <w:rPr>
          <w:rFonts w:ascii="Arial" w:hAnsi="Arial" w:eastAsia="Tahoma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 w:cs="Arial" w:ascii="Arial" w:hAnsi="Arial"/>
          <w:b w:val="false"/>
          <w:bCs w:val="false"/>
          <w:color w:val="000000"/>
          <w:sz w:val="16"/>
          <w:szCs w:val="16"/>
        </w:rPr>
        <w:t>uzupełnienie brakujących obróbek blacharskich; budową drenażu opaskowego  odwadniającego budynek z odprowadzeniem wód do ,,kd";budową opaski wokół budynk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eastAsia="Tahoma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Wykaz istniejących obiektów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działce poza wymienionym budynkiem  zlokalizowane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ieleń wysok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1068" w:right="0" w:hanging="7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urowane ogrodzenie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Elementy zagospodarowania działki mogące stwarzać zagrożenie bezpieczeństwa i zdrowia ludz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przedmiotowej działce (w bliskiej odległości) nie występują elementy zagospodarowania mogące stwarzać zagrożenie bezpieczeństwa i zdrowia ludzi. Należy jednak zwrócić szczególną uwagę na wszelkie prace wykonywane w wykopach w strefie chodnika, dojść, oraz zieleni wysokiej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Zagrożenia występujące podczas realizacji robót budowlanych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 ziemne (w bezpośrednim sąsiedztwie istniejącego budynku) związane z wykonaniem podziemnych izolacji pionowych i poziomych ścian fundamentowych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prowadzenie prac ziemnych w wykopach i z użyciem maszyn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szelkie prace wykonywana w czynnym obiekcie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szelkie roboty na wysokości związane z remontem  ścian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e realizowane przy pomocy maszyn i urządzeń elektrycznych.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osowanie środków chemicznych</w:t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Sposób prowadzenia instruktażu pracowników przed przystąpieniem do realizacji szczególnie niebezpieczny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prac szczególnie niebezpiecznych pracownicy powinni zostać przeszkoleni w zakresie bezpiecznego sposobu prowadzenia tych prac. Po zapoznaniu się z przepisami i zasadami bezpiecznego wykonywania robót pracownicy winni potwierdzić pisemnie, iż zostali do nich odpowiednio przygotowani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realizacji tych prac należy przeprowadzić szkolenie stanowiskowe i zapoznać pracowników z ryzykiem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ierownik budowy zapewni udzielenie pracownikom instruktażu, ustali imienny podział pracy i kolejność wykonywania zadań oraz zapewni sprawdzenie znajomości BHP przy poszczególnych czynności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ośredni nadzór nad pracami prowadzić będą odpowiednio przeszkoleni mistrzowie. W przypadku, gdy wykonawcą projektowanego zakresu będzie wyspecjalizowana firma wykonawstwa, firma taka powinna posiadać przeszkoloną kadrę pracowniczą zarządzaną przez pracowników kadry kierowniczej o stosownych uprawnieniach.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Środki techniczne i organizacyjne, zapobiegające niebezpieczeństwom wynikającym z wykonywania robót budowlanych w strefach szczególnego zagrożenia zdrowia</w:t>
      </w:r>
    </w:p>
    <w:p>
      <w:pPr>
        <w:pStyle w:val="Normal"/>
        <w:ind w:left="0" w:right="0" w:firstLine="708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Na okres wykonywania robót budowlanych na wysokościach należy: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acownicy powinni być wyposażeni w pasy ochronne. Przy większych spadkach powinni być asekurowani liną zamocowaną do wytrzymałych części budynku.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rzy wykonywaniu robót papowych i z użyciem palnika lub stosowaniem wysokiej temperatury należy bezwzględnie przestrzegać zasad przepisów  P.poż 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dzielić bezpieczny pas ruchu dla pracowników ,interesantów  oraz przechodniów .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ogrodzić w sposób tymczasowy i odpowiednio oznakować strefę niebezpieczną wokół wykonywanego budynku w postaci tablic informacyjnych o przeprowadzanych robotach na wysokościach i z użyciem sprzętu, stosować środki przeciwdziałające spadaniu z dachu wszelkich przedmiotów.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 razie potrzeby wykonać tymczasowe zadaszenia zabezpieczające przed spadającymi materiałami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wyklucza się wykonywanie na dachu prac przygotowawczych np. prasowanie blachy</w:t>
      </w:r>
    </w:p>
    <w:p>
      <w:pPr>
        <w:pStyle w:val="Normal"/>
        <w:widowControl w:val="false"/>
        <w:numPr>
          <w:ilvl w:val="0"/>
          <w:numId w:val="8"/>
        </w:numPr>
        <w:ind w:left="643" w:right="0" w:hanging="28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dczas gołoledzi i silnej mgły wykonywanie robót na rusztowaniach musi być wstrzymane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robót ziemnych należy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sposób szczególny zabezpieczyć wykopy oraz szalunki wokół fundamentów budynku ,wydzielić bezpieczny pas ruchu dla pracowników oraz uczniów i personelu szkoły. –zapewniając bezpieczną komunikację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rodzić w sposób tymczasowy i odpowiednio oznakować strefę niebezpieczną wokół wykonywanego budynku w postaci tablic informacyjnych o przeprowadzanych robotach ziemny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yć wykopy przed możliwością zawalenia lub obsunięcia</w:t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czasie wykonywania robót z użyciem narzędzi oraz wszelkich prac związanych z instalacja elektryczną należy: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aszyny zabezpieczyć przed możliwością uruchomienia przez osoby niepowołane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ruchomienie maszyn, urządzeń i narzędzi używanych na budowie może nastąpić po uprzednim zbadaniu ich stany technicznego i działania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zekraczanie parametrów technicznych określonych dla maszyn i urządzeń w trakcie ich pracy jest zabronione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brania się używania narzędzi uszkodzonych mogących stanowić realne zagrożenia dla zdrowia i życia ludzi.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iejsca pracy maszyn i urządzeń należy odgrodzić i oznakować w celu uniemożliwienia dostępu osobom nieupoważnionym,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boty montażowe mogą być wykonywane wyłącznie przy wyłączonym napięciu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prace winne być wykonane na podstawi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2160" w:right="0" w:hanging="18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wierdzonego Projektu Budowlanego i Wykonawczeg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u bezpieczeństwa i ochrony zdrowia (BIOZ) wykonanego przez kierownika robót w Rozp. Mi z dn. 23.06.2003 w sprawie informacji dotyczącej bezpieczeństwa i ochrony zdrowia oraz planu bezpieczeństwa i ochrony zdrowia. (Dz.U. z dn. 10.07.2003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a Ministra Pracy i Polityki Socjalnej z dnia 26.09.1997 r. w sprawie ogólnych przepisów bezpieczeństwa i higieny pracy (Dz. U. Nr 129, poz. 844) (Zmiana: Dz. z 2002 r. nr 91, poz. 811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Infrastruktury z dn. 06.02.2003 r. w sprawie bezpieczeństwa i higieny pracy podczas wykonywania robót budowlanych. (Dz. U. Nr 47. poz. 401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42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acy mogą być dopuszczone tylko osoby przeszkolone z zakresu bezpieczeństwa i higieny pracy, posiadające odpowiednie kwalifikacje oraz zaświadczenie lekarskie o braku przeciwwskazań do zatrudnienia przy wykonywaniu robót na określonym stanowisku pracy. Bezpośredni nadzór nad bezpieczeństwem i higieną pracy na stanowiskach pracy sprawuje kierownik budowy i mistrz budowlany stosownie do zakresu obowiązków.</w:t>
      </w:r>
    </w:p>
    <w:p>
      <w:pPr>
        <w:pStyle w:val="Normal"/>
        <w:ind w:left="284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osoby przebywające na terenie budowy obowiązane są stosować wymagane środki ochrony indywidualnej, obuwia i ubrania ochronnego. Należy stosować tylko właściwe i sprawne narzędz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zabezpieczenia stanowisk pracy należy stosować środki ochrony zbiorowej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c budowy należy zabezpieczyć w podręczny sprzęt gaśniczy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entualna ewakuacja prowadzona będzie z przyjętymi ogólnie zasadami przy współudziale pracowników prowadzących prace budowlane. Drogi ewakuacyjne na wypadek pożaru, awarii i innych zagrożeń wyznaczone będą z zachowaniem stałej przejezdności.</w:t>
      </w:r>
    </w:p>
    <w:p>
      <w:pPr>
        <w:pStyle w:val="Normal"/>
        <w:widowControl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right="0"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nności organizacyjne i ustalenia końcowe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wadzenie procesu inwestycyjnego wymaga jego udokumentowania, co do założeń i przebiegu. Posiadane dokumenty należy przechowywać w sposób umożliwiający ich udostępnienie organom kontrolującym. Obowiązkiem kierownika budowy jest przygotowanie, przechowywanie i prowadzenie dokumentacji technicznej w formie wymaganej przez Prawo Budowlane wraz z wymaganymi uzgodnieniami oraz dokumentacji instruktażowej, czyli kompletu instrukcji stanowiskowych, bezpiecznej obsługi poszczególnych urządzeń, określających zasady zachowania się, alarmowania i powiadamiania w przypadku wystąpienia zagrożeń życia lub zdrowia.</w:t>
      </w:r>
    </w:p>
    <w:p>
      <w:pPr>
        <w:pStyle w:val="Normal"/>
        <w:ind w:left="0" w:righ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an BIOZ powinien również zawierać imienne przypisanie, potwierdzone własnoręcznym podpisem, ustaleń w nim zawartych do konkretnych osób, w zależności od ich przygotowania zawodowego (wykształcenie, uprawnienia zawodowe, sprawność psychofizyczna potwierdzona badaniami lekarskimi)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Prawem Budowlanym opracowanie planu BIOZ jest obowiązkiem kierownika budowy, w którego kompetencjach leży między innymi koordynacja realizacji zadań zapobiegających zagrożeniom bezpieczeństwa pracy i służących ochronie zdrowia pracowników budowy. Plan ten ma pomóc kierownikowi budowy w prowadzeniu robót budowlanych zgodnie z przepisami bezpieczeństwa i higieny pracy w projektowaniu stanowisk pracy i lepszej organizacji robót, w przewidywaniu i eliminowaniu zagrożeń, a także zawierać założenia techniczne, organizacyjne i czasowe planowanych robót budowlanych oraz ich określonych etap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pracowaniu planu BIOZ, przed rozpoczęciem budowy, mogą być niedostępne wszystkie informacje związane z danym przedsięwzięciem np. nie są znani wszyscy wykonawcy realizujący dane prace budowlane. Dlatego plan BIOZ będzie w praktyce weryfikowany w miarę napływu dokumentacji i informacji o podwykonawcach.</w:t>
      </w:r>
    </w:p>
    <w:p>
      <w:pPr>
        <w:pStyle w:val="Normal"/>
        <w:ind w:left="0" w:righ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tego względu kierownik budowy jest zobowiązany do wprowadzenia w planie niezbędnych zmian dotyczących bezpieczeństwa i ochrony zdrow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rowadzone zmiany powinny być opatrzone adnotacją kierownika budowy o przyczynach ich wprowadzeni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Opracowanie 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955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526"/>
      </w:tblGrid>
      <w:tr>
        <w:trPr>
          <w:trHeight w:val="6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architektoniczno-budowlany 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OIA LO 047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  <w:t>Projekt konstrukcyjny wykonał 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  <w:t>upr. bud i proj. nr 211/82/WMŁ</w:t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pl-PL" w:eastAsia="zh-CN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eastAsia="zh-CN" w:bidi="ar-SA"/>
              </w:rPr>
            </w:r>
          </w:p>
        </w:tc>
      </w:tr>
      <w:tr>
        <w:trPr>
          <w:trHeight w:val="45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jekt instalacji wod. –kan., C.O.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ż. Marcin Węży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pr. proj. nr LOD/0526/POOS/0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5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Projekt w zakresie instal. elektrycznych wykonał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gr  inż.  Stanisław Lewandowski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upr. proj. nr St 138/73</w:t>
            </w:r>
          </w:p>
        </w:tc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  <w:lang w:val="pl-PL" w:bidi="ar-SA"/>
              </w:rPr>
            </w:pPr>
            <w:r>
              <w:rPr>
                <w:rFonts w:cs="Arial" w:ascii="Arial" w:hAnsi="Arial"/>
                <w:sz w:val="14"/>
                <w:szCs w:val="14"/>
                <w:lang w:val="pl-PL" w:bidi="ar-SA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985" w:right="4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7519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0pt;mso-wrap-distance-right:0pt;mso-wrap-distance-top:0pt;mso-wrap-distance-bottom:0pt;margin-top:0.05pt;mso-position-vertical-relative:text;margin-left:5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Courier New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Symbol" w:hAnsi="Symbol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0" w:right="0" w:firstLine="360"/>
      <w:jc w:val="both"/>
    </w:pPr>
    <w:rPr>
      <w:b/>
      <w:color w:val="00000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0" w:right="0" w:firstLine="708"/>
      <w:jc w:val="both"/>
    </w:pPr>
    <w:rPr>
      <w:b/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53:00Z</dcterms:created>
  <dc:creator>11</dc:creator>
  <dc:description/>
  <dc:language>en-US</dc:language>
  <cp:lastModifiedBy>Lena</cp:lastModifiedBy>
  <cp:lastPrinted>2015-07-12T12:59:00Z</cp:lastPrinted>
  <dcterms:modified xsi:type="dcterms:W3CDTF">2011-10-25T15:42:00Z</dcterms:modified>
  <cp:revision>14</cp:revision>
  <dc:subject/>
  <dc:title>Dane podstawowe</dc:title>
</cp:coreProperties>
</file>