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NFORMACJA DOTYCZĄCA BEZPIECZEŃSTWA</w:t>
      </w:r>
    </w:p>
    <w:p>
      <w:pPr>
        <w:pStyle w:val="Normal"/>
        <w:widowControl w:val="false"/>
        <w:ind w:left="1416" w:right="0" w:firstLine="708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 OCHRONY ZDROW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/>
      </w:pPr>
      <w:r>
        <w:rPr/>
        <w:t>Dane podstawowe:</w:t>
      </w:r>
    </w:p>
    <w:tbl>
      <w:tblPr>
        <w:tblW w:w="958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8060"/>
      </w:tblGrid>
      <w:tr>
        <w:trPr>
          <w:trHeight w:val="2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projektu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FF0000"/>
                <w:sz w:val="18"/>
                <w:szCs w:val="18"/>
              </w:rPr>
              <w:t>OPRACOWANIE DOKUMENTACJI PROJEKTOWO -KOSZTORYSOWEJ ROBÓT REMONTOWYCH  ELEMENTÓW KONSTRUKCYJNYCH DACHU I STROPU SALI GIMNASTYCZNEJ Z ZAPLECZEM) BUDYNKU SZKÓŁ PONADGIMNAZJALNYCH NR 1 PRZY UL. ROOSEVELTA 1 W PIOTRKOWIE TRYBUNALSKIM</w:t>
            </w:r>
          </w:p>
        </w:tc>
      </w:tr>
      <w:tr>
        <w:trPr>
          <w:trHeight w:val="208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ahom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ahoma" w:cs="Arial" w:ascii="Arial" w:hAnsi="Arial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ramach zadania:</w:t>
            </w:r>
          </w:p>
        </w:tc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A. inwentaryzacja konstrukcji więźby dachowej i stropu drewnianego nad ostatnią kondygnacją zaplecza sali gimnastycznej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B. ekspertyza techniczna w zakresie ustalenia sposobu zabezpieczenia i naprawy uszkodzonej żelbetowej konstrukcji nośnej stropu nad salą gimnastyczną uwzględniającej analizę ewentualnego zamiennego rozwiązania konstrukcji dachu nie obciążającej w sposób bezpośredni płyty stropowej i dostosowanie więźby dachowej do obowiązujących obciążeń śniegiem oraz w zakresie wzmocnienia uszkodzonego stropu drewnianego nad ostatnią kondygnacją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C. opracowanie projektu budowlanego i wykonawczego /budowlano- wykonawczego w zakresie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montu elementów konstrukcyjnych poddasza obejmującego m. in.: naprawy i wzmocnienia żelbetowej konstrukcji nośnej stropu nad salą gimnastyczną wg powyższego opracowani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naprawy, wzmocnienia i wymiany uszkodzonych elementów konstrukcyjnych drewnianych belek nośnych stropu oraz całkowitej modernizacji konstrukcji dach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, wzmocnienia i zabezpieczenia przed korozją biologiczną drewnianych belek nośnych stropu nad ostatnią kondygnacją</w:t>
            </w:r>
          </w:p>
        </w:tc>
      </w:tr>
      <w:tr>
        <w:trPr>
          <w:trHeight w:val="2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a inwestycji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IOTRKÓW TRYBUNALSKI . obręb 0032 ul. ROOSEVELTA 1 dz. 23 ,</w:t>
            </w:r>
          </w:p>
        </w:tc>
      </w:tr>
      <w:tr>
        <w:trPr>
          <w:trHeight w:val="23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or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 inwestora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wykonania opracowania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erpień 2015</w:t>
            </w:r>
          </w:p>
        </w:tc>
      </w:tr>
    </w:tbl>
    <w:p>
      <w:pPr>
        <w:pStyle w:val="Normal"/>
        <w:widowControl/>
        <w:spacing w:lineRule="atLeast" w:line="100"/>
        <w:jc w:val="left"/>
        <w:rPr/>
      </w:pPr>
      <w:r>
        <w:rPr/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KODY CPV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widowControl/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45100000-8 Przygotowanie terenu pod budow</w:t>
      </w: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ę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111300-1 Roboty rozbiórkow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453000-7 Roboty remontowe i renowacyjn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262690-4 Remont starych budynków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442300-0 Roboty w zakresie ochrony powierzchni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16"/>
          <w:szCs w:val="16"/>
        </w:rPr>
        <w:t>45214000-0 Roboty budowlane w zakresie budowy obiektów budowlanych zwi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>zanych z edukacj</w:t>
      </w:r>
      <w:r>
        <w:rPr>
          <w:rFonts w:eastAsia="Arial" w:cs="Arial" w:ascii="Arial" w:hAnsi="Arial"/>
          <w:sz w:val="16"/>
          <w:szCs w:val="16"/>
        </w:rPr>
        <w:t xml:space="preserve">ą </w:t>
      </w:r>
      <w:r>
        <w:rPr>
          <w:rFonts w:eastAsia="Arial" w:cs="Arial" w:ascii="Arial" w:hAnsi="Arial"/>
          <w:sz w:val="16"/>
          <w:szCs w:val="16"/>
        </w:rPr>
        <w:t>i badaniam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45261000-4 Wykonywanie pokry</w:t>
      </w:r>
      <w:r>
        <w:rPr>
          <w:rFonts w:eastAsia="Arial" w:cs="Arial" w:ascii="Arial" w:hAnsi="Arial"/>
          <w:sz w:val="16"/>
          <w:szCs w:val="16"/>
        </w:rPr>
        <w:t xml:space="preserve">ć </w:t>
      </w:r>
      <w:r>
        <w:rPr>
          <w:rFonts w:eastAsia="Arial" w:cs="Arial" w:ascii="Arial" w:hAnsi="Arial"/>
          <w:sz w:val="16"/>
          <w:szCs w:val="16"/>
        </w:rPr>
        <w:t>i konstrukcji dachowych oraz podobne roboty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/>
          <w:b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/>
          <w:bCs w:val="false"/>
          <w:sz w:val="16"/>
          <w:szCs w:val="16"/>
          <w:u w:val="none"/>
          <w:lang w:val="pl-PL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Projektanci </w:t>
      </w:r>
    </w:p>
    <w:tbl>
      <w:tblPr>
        <w:tblW w:w="90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128"/>
      </w:tblGrid>
      <w:tr>
        <w:trPr>
          <w:trHeight w:val="6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architektoniczno-budowlany  wykonał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IA LO 0477</w:t>
            </w:r>
          </w:p>
        </w:tc>
      </w:tr>
      <w:tr>
        <w:trPr>
          <w:trHeight w:val="55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 konstrukcyjny wykonał :</w:t>
            </w:r>
          </w:p>
        </w:tc>
        <w:tc>
          <w:tcPr>
            <w:tcW w:w="7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upr. bud i proj. nr 211/82/WM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103" w:leader="none"/>
        </w:tabs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0" w:right="-74" w:hanging="0"/>
        <w:rPr>
          <w:rFonts w:ascii="Arial" w:hAnsi="Arial" w:cs="Arial"/>
        </w:rPr>
      </w:pPr>
      <w:r>
        <w:rPr>
          <w:rFonts w:cs="Arial" w:ascii="Arial" w:hAnsi="Arial"/>
        </w:rPr>
        <w:t>INFORMACJ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OTYCZĄCA BEZPIECZEŃSTWA I OCHRONY ZDROWIA</w:t>
      </w:r>
    </w:p>
    <w:p>
      <w:pPr>
        <w:pStyle w:val="Normal"/>
        <w:widowControl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wg Rozporządzenia Ministra Infrastruktury z dnia 23 czerwca 2003r.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Dziennik Ustaw Nr 120 poz.1126 z dnia 10 lipca 2003r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Heading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dla całego zamierzenia budowlanego</w:t>
      </w:r>
    </w:p>
    <w:p>
      <w:pPr>
        <w:pStyle w:val="Normal"/>
        <w:snapToGrid w:val="false"/>
        <w:rPr>
          <w:rFonts w:ascii="Arial" w:hAnsi="Arial" w:eastAsia="Tahoma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9" w:right="0" w:hanging="354"/>
        <w:rPr>
          <w:rFonts w:ascii="Arial" w:hAnsi="Arial" w:eastAsia="Tahoma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 w:cs="Arial" w:ascii="Arial" w:hAnsi="Arial"/>
          <w:b w:val="false"/>
          <w:bCs w:val="false"/>
          <w:color w:val="000000"/>
          <w:sz w:val="16"/>
          <w:szCs w:val="16"/>
        </w:rPr>
        <w:t>remontu elementów konstrukcyjnych poddasza obejmującego m. in.: naprawy i wzmocnienia żelbetowej konstrukcji nośnej stropu nad salą gimnastyczną wg powyższego oprac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9" w:right="0" w:hanging="354"/>
        <w:rPr>
          <w:rFonts w:ascii="Arial" w:hAnsi="Arial" w:eastAsia="Tahoma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 w:cs="Arial" w:ascii="Arial" w:hAnsi="Arial"/>
          <w:b w:val="false"/>
          <w:bCs w:val="false"/>
          <w:color w:val="000000"/>
          <w:sz w:val="16"/>
          <w:szCs w:val="16"/>
        </w:rPr>
        <w:t>naprawy, wzmocnienia i wymiany uszkodzonych elementów konstrukcyjnych drewnianych belek nośnych stropu oraz całkowitej modernizacji konstrukcji dachu wraz z połacia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29" w:right="0" w:hanging="354"/>
        <w:rPr>
          <w:rFonts w:ascii="Arial" w:hAnsi="Arial" w:eastAsia="Tahoma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 w:cs="Arial" w:ascii="Arial" w:hAnsi="Arial"/>
          <w:b w:val="false"/>
          <w:bCs w:val="false"/>
          <w:color w:val="000000"/>
          <w:sz w:val="16"/>
          <w:szCs w:val="16"/>
        </w:rPr>
        <w:t>wymiany, wzmocnienia i zabezpieczenia przed korozją biologiczną drewnianych belek nośnych stropu nad ostatnią kondygnacją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068" w:right="0" w:hanging="784"/>
        <w:rPr>
          <w:rFonts w:ascii="Arial" w:hAnsi="Arial" w:eastAsia="Tahoma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Wykaz istniejących obiektów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działce poza wymienionym budynkiem  zlokalizowane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ieleń wysok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e ogrodzeni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Elementy zagospodarowania działki mogące stwarzać zagrożenie bezpieczeństwa i zdrowia ludz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 przedmiotowej działce (w bliskiej odległości) nie występują elementy zagospodarowania mogące stwarzać zagrożenie </w:t>
        <w:tab/>
        <w:t xml:space="preserve">bezpieczeństwa i zdrowia ludzi. Należy jednak zwrócić szczególną uwagę na wszelkie prace wykonywane w wykopach w </w:t>
        <w:tab/>
        <w:t>strefie chodnika, dojść, oraz zieleni wysoki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Zagrożenia występujące podczas realizacji robót budowlanych 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prowadzenie prac użyciem maszyn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szelkie prace wykonywana w czynnym obiekcie 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szelkie roboty na wysokości związane z remontem  ścian i dachu 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e realizowane przy pomocy maszyn i urządzeń elektrycznych.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osowanie środków chemicznych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Sposób prowadzenia instruktażu pracowników przed przystąpieniem do realizacji szczególnie niebezpieczny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prac szczególnie niebezpiecznych pracownicy powinni zostać przeszkoleni w zakresie bezpiecznego sposobu prowadzenia tych prac. Po zapoznaniu się z przepisami i zasadami bezpiecznego wykonywania robót pracownicy winni potwierdzić pisemnie, iż zostali do nich odpowiednio przygotowan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realizacji tych prac należy przeprowadzić szkolenie stanowiskowe i zapoznać pracowników z ryzyki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erownik budowy zapewni udzielenie pracownikom instruktażu, ustali imienny podział pracy i kolejność wykonywania zadań oraz zapewni sprawdzenie znajomości BHP przy poszczególnych czynności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 nadzór nad pracami prowadzić będą odpowiednio przeszkoleni mistrzowie. W przypadku, gdy wykonawcą projektowanego zakresu będzie wyspecjalizowana firma wykonawstwa, firma taka powinna posiadać przeszkoloną kadrę pracowniczą zarządzaną przez pracowników kadry kierowniczej o stosownych uprawnieniach.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Środki techniczne i organizacyjne, zapobiegające niebezpieczeństwom wynikającym z wykonywania robót budowlanych w strefach szczególnego zagrożenia zdrowia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Na okres wykonywania robót budowlanych na wysokościach należy: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ownicy powinni być wyposażeni w pasy ochronne. Przy większych spadkach powinni być asekurowani liną zamocowaną do wytrzymałych części budynku.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zy wykonywaniu robót papowych i z użyciem palnika lub stosowaniem wysokiej temperatury należy bezwzględnie przestrzegać zasad przepisów  P.poż 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zielić bezpieczny pas ruchu dla pracowników ,interesantów  oraz przechodniów .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odzić w sposób tymczasowy i odpowiednio oznakować strefę niebezpieczną wokół wykonywanego budynku w postaci tablic informacyjnych o przeprowadzanych robotach na wysokościach i z użyciem sprzętu, stosować środki przeciwdziałające spadaniu z dachu wszelkich przedmiotów.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zie potrzeby wykonać tymczasowe zadaszenia zabezpieczające przed spadającymi materiałami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lucza się wykonywanie na dachu prac przygotowawczych np. prasowanie blachy</w:t>
      </w:r>
    </w:p>
    <w:p>
      <w:pPr>
        <w:pStyle w:val="Normal"/>
        <w:widowControl w:val="false"/>
        <w:numPr>
          <w:ilvl w:val="0"/>
          <w:numId w:val="7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dczas gołoledzi i silnej mgły wykonywanie robót na rusztowaniach musi być wstrzymane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robót z użyciem narzędzi oraz wszelkich prac związanych z instalacja elektryczną należy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szyny zabezpieczyć przed możliwością uruchomienia przez osoby niepowołane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ruchomienie maszyn, urządzeń i narzędzi używanych na budowie może nastąpić po uprzednim zbadaniu ich stany technicznego i działania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kraczanie parametrów technicznych określonych dla maszyn i urządzeń w trakcie ich pracy jest zabronione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brania się używania narzędzi uszkodzonych mogących stanowić realne zagrożenia dla zdrowia i życia ludzi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iejsca pracy maszyn i urządzeń należy odgrodzić i oznakować w celu uniemożliwienia dostępu osobom nieupoważnionym,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 montażowe mogą być wykonywane wyłącznie przy wyłączonym napięciu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prace winne być wykonane na podstawi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2160" w:right="0" w:hanging="18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wierdzonego Projektu Budowlanego i Wykonawczeg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u bezpieczeństwa i ochrony zdrowia (BIOZ) wykonanego przez kierownika robót w Rozp. Mi z dn. 23.06.2003 w sprawie informacji dotyczącej bezpieczeństwa i ochrony zdrowia oraz planu bezpieczeństwa i ochrony zdrowia. (Dz.U. z dn. 10.07.2003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a Ministra Pracy i Polityki Socjalnej z dnia 26.09.1997 r. w sprawie ogólnych przepisów bezpieczeństwa i higieny pracy (Dz. U. Nr 129, poz. 844) (Zmiana: Dz. z 2002 r. nr 91, poz. 811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Infrastruktury z dn. 06.02.2003 r. w sprawie bezpieczeństwa i higieny pracy podczas wykonywania robót budowlanych. (Dz. U. Nr 47. poz. 40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acy mogą być dopuszczone tylko osoby przeszkolone z zakresu bezpieczeństwa i higieny pracy, posiadające odpowiednie kwalifikacje oraz zaświadczenie lekarskie o braku przeciwwskazań do zatrudnienia przy wykonywaniu robót na określonym stanowisku pracy. Bezpośredni nadzór nad bezpieczeństwem i higieną pracy na stanowiskach pracy sprawuje kierownik budowy i mistrz budowlany stosownie do zakresu obowiązków.</w:t>
      </w:r>
    </w:p>
    <w:p>
      <w:pPr>
        <w:pStyle w:val="Normal"/>
        <w:ind w:left="284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osoby przebywające na terenie budowy obowiązane są stosować wymagane środki ochrony indywidualnej, obuwia i ubrania ochronnego. Należy stosować tylko właściwe i sprawne narzędz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zabezpieczenia stanowisk pracy należy stosować środki ochrony zbiorowej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c budowy należy zabezpieczyć w podręczny sprzęt gaśniczy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entualna ewakuacja prowadzona będzie z przyjętymi ogólnie zasadami przy współudziale pracowników prowadzących prace budowlane. Drogi ewakuacyjne na wypadek pożaru, awarii i innych zagrożeń wyznaczone będą z zachowaniem stałej przejezdności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nności organizacyjne i ustalenia końcowe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wadzenie procesu inwestycyjnego wymaga jego udokumentowania, co do założeń i przebiegu. Posiadane dokumenty należy przechowywać w sposób umożliwiający ich udostępnienie organom kontrolującym. Obowiązkiem kierownika budowy jest przygotowanie, przechowywanie i prowadzenie dokumentacji technicznej w formie wymaganej przez Prawo Budowlane wraz z wymaganymi uzgodnieniami oraz dokumentacji instruktażowej, czyli kompletu instrukcji stanowiskowych, bezpiecznej obsługi poszczególnych urządzeń, określających zasady zachowania się, alarmowania i powiadamiania w przypadku wystąpienia zagrożeń życia lub zdrow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 BIOZ powinien również zawierać imienne przypisanie, potwierdzone własnoręcznym podpisem, ustaleń w nim zawartych do konkretnych osób, w zależności od ich przygotowania zawodowego (wykształcenie, uprawnienia zawodowe, sprawność psychofizyczna potwierdzona badaniami lekarskimi)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Prawem Budowlanym opracowanie planu BIOZ jest obowiązkiem kierownika budowy, w którego kompetencjach leży między innymi koordynacja realizacji zadań zapobiegających zagrożeniom bezpieczeństwa pracy i służących ochronie zdrowia pracowników budowy. Plan ten ma pomóc kierownikowi budowy w prowadzeniu robót budowlanych zgodnie z przepisami bezpieczeństwa i higieny pracy w projektowaniu stanowisk pracy i lepszej organizacji robót, w przewidywaniu i eliminowaniu zagrożeń, a także zawierać założenia techniczne, organizacyjne i czasowe planowanych robót budowlanych oraz ich określonych etap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pracowaniu planu BIOZ, przed rozpoczęciem budowy, mogą być niedostępne wszystkie informacje związane z danym przedsięwzięciem np. nie są znani wszyscy wykonawcy realizujący dane prace budowlane. Dlatego plan BIOZ będzie w praktyce weryfikowany w miarę napływu dokumentacji i informacji o podwykonawc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tego względu kierownik budowy jest zobowiązany do wprowadzenia w planie niezbędnych zmian dotyczących bezpieczeństwa i ochrony zdrow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rowadzone zmiany powinny być opatrzone adnotacją kierownika budowy o przyczynach ich wprowadzeni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Opracowanie 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955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526"/>
      </w:tblGrid>
      <w:tr>
        <w:trPr>
          <w:trHeight w:val="6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architektoniczno-budowlany 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IA LO 047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6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  <w:t>Projekt konstrukcyjny wykonał 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  <w:t>upr. bud i proj. nr 211/82/WMŁ</w:t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985" w:right="4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7519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5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1429"/>
        </w:tabs>
        <w:ind w:left="142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09"/>
        </w:tabs>
        <w:ind w:left="250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589"/>
        </w:tabs>
        <w:ind w:left="358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9"/>
        </w:tabs>
        <w:ind w:left="430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Symbol" w:hAnsi="Symbol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0" w:right="0" w:firstLine="360"/>
      <w:jc w:val="both"/>
    </w:pPr>
    <w:rPr>
      <w:b/>
      <w:color w:val="00000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0" w:right="0" w:firstLine="708"/>
      <w:jc w:val="both"/>
    </w:pPr>
    <w:rPr>
      <w:b/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53:00Z</dcterms:created>
  <dc:creator>11</dc:creator>
  <dc:description/>
  <dc:language>en-US</dc:language>
  <cp:lastModifiedBy>Lena</cp:lastModifiedBy>
  <cp:lastPrinted>2015-07-12T12:59:00Z</cp:lastPrinted>
  <dcterms:modified xsi:type="dcterms:W3CDTF">2011-10-25T15:42:00Z</dcterms:modified>
  <cp:revision>14</cp:revision>
  <dc:subject/>
  <dc:title>Dane podstawowe</dc:title>
</cp:coreProperties>
</file>