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9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3660</wp:posOffset>
            </wp:positionH>
            <wp:positionV relativeFrom="paragraph">
              <wp:posOffset>50165</wp:posOffset>
            </wp:positionV>
            <wp:extent cx="5946775" cy="1633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>Dane podstawowe:</w:t>
      </w:r>
    </w:p>
    <w:tbl>
      <w:tblPr>
        <w:tblW w:w="960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8080"/>
      </w:tblGrid>
      <w:tr>
        <w:trPr>
          <w:trHeight w:val="2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projektu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FF0000"/>
                <w:sz w:val="18"/>
                <w:szCs w:val="18"/>
              </w:rPr>
              <w:t>OPRACOWANIE DOKUMENTACJI PROJEKTOWO -KOSZTORYSOWEJ ROBÓT REMONTOWYCH  ELEMENTÓW KONSTRUKCYJNYCH DACHU I STROPU SALI GIMNASTYCZNEJ Z ZAPLECZEM) BUDYNKU SZKÓŁ PONADGIMNAZJALNYCH NR 1 PRZY UL. ROOSEVELTA 1 W PIOTRKOWIE TRYBUNALSKIM</w:t>
            </w:r>
          </w:p>
        </w:tc>
      </w:tr>
      <w:tr>
        <w:trPr>
          <w:trHeight w:val="208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ahom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ahoma" w:cs="Arial" w:ascii="Arial" w:hAnsi="Arial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ramach zadania: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A. inwentaryzacja konstrukcji więźby dachowej i stropu drewnianego nad ostatnią kondygnacją zaplecza sali gimnastycznej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B. ekspertyza techniczna w zakresie ustalenia sposobu zabezpieczenia i naprawy uszkodzonej żelbetowej konstrukcji nośnej stropu nad salą gimnastyczną uwzględniającej analizę ewentualnego zamiennego rozwiązania konstrukcji dachu nie obciążającej w sposób bezpośredni płyty stropowej i dostosowanie więźby dachowej do obowiązujących obciążeń śniegiem oraz w zakresie wzmocnienia uszkodzonego stropu drewnianego nad ostatnią kondygnacją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C. opracowanie projektu budowlanego i wykonawczego /budowlano- wykonawczego w zakresie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elementów konstrukcyjnych poddasza obejmującego m. in.: naprawy i wzmocnienia żelbetowej konstrukcji nośnej stropu nad salą gimnastyczną wg powyższego opracowani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naprawy, wzmocnienia i wymiany uszkodzonych elementów konstrukcyjnych drewnianych belek nośnych stropu oraz całkowitej modernizacji konstrukcji dach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, wzmocnienia i zabezpieczenia przed korozją biologiczną drewnianych belek nośnych stropu nad ostatnią kondygnacją</w:t>
            </w:r>
          </w:p>
        </w:tc>
      </w:tr>
      <w:tr>
        <w:trPr>
          <w:trHeight w:val="2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za projektu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950E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950E" w:val="clear"/>
              </w:rPr>
              <w:t>Przedmiar</w:t>
            </w:r>
          </w:p>
        </w:tc>
      </w:tr>
      <w:tr>
        <w:trPr>
          <w:trHeight w:val="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erpień 2015</w:t>
            </w:r>
          </w:p>
        </w:tc>
      </w:tr>
    </w:tbl>
    <w:p>
      <w:pPr>
        <w:pStyle w:val="Normal"/>
        <w:widowControl/>
        <w:spacing w:lineRule="atLeast" w:line="100"/>
        <w:jc w:val="left"/>
        <w:rPr/>
      </w:pPr>
      <w:r>
        <w:rPr/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KODY CPV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widowControl/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45100000-8 Przygotowanie terenu pod budow</w:t>
      </w: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ę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111300-1 Roboty rozbiórkow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53000-7 Roboty remontowe i renowacyjn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262690-4 Remont starych budynków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42300-0 Roboty w zakresie ochrony powierzchni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16"/>
          <w:szCs w:val="16"/>
        </w:rPr>
        <w:t>45214000-0 Roboty budowlane w zakresie budowy obiektów budowlanych zwi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zanych z edukacj</w:t>
      </w:r>
      <w:r>
        <w:rPr>
          <w:rFonts w:eastAsia="Arial" w:cs="Arial" w:ascii="Arial" w:hAnsi="Arial"/>
          <w:sz w:val="16"/>
          <w:szCs w:val="16"/>
        </w:rPr>
        <w:t xml:space="preserve">ą </w:t>
      </w:r>
      <w:r>
        <w:rPr>
          <w:rFonts w:eastAsia="Arial" w:cs="Arial" w:ascii="Arial" w:hAnsi="Arial"/>
          <w:sz w:val="16"/>
          <w:szCs w:val="16"/>
        </w:rPr>
        <w:t>i badaniam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45261000-4 Wykonywanie pokry</w:t>
      </w:r>
      <w:r>
        <w:rPr>
          <w:rFonts w:eastAsia="Arial" w:cs="Arial" w:ascii="Arial" w:hAnsi="Arial"/>
          <w:sz w:val="16"/>
          <w:szCs w:val="16"/>
        </w:rPr>
        <w:t xml:space="preserve">ć </w:t>
      </w:r>
      <w:r>
        <w:rPr>
          <w:rFonts w:eastAsia="Arial" w:cs="Arial" w:ascii="Arial" w:hAnsi="Arial"/>
          <w:sz w:val="16"/>
          <w:szCs w:val="16"/>
        </w:rPr>
        <w:t>i konstrukcji dachowych oraz podobne roboty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/>
          <w:b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/>
          <w:bCs w:val="false"/>
          <w:sz w:val="16"/>
          <w:szCs w:val="16"/>
          <w:u w:val="none"/>
          <w:lang w:val="pl-PL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>Opracowanie</w:t>
      </w:r>
    </w:p>
    <w:tbl>
      <w:tblPr>
        <w:tblW w:w="906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037"/>
      </w:tblGrid>
      <w:tr>
        <w:trPr>
          <w:trHeight w:val="6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103" w:leader="none"/>
        </w:tabs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1985" w:right="902" w:gutter="0" w:header="0" w:top="17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5397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2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5-08-09T12:04:00Z</cp:lastPrinted>
  <dcterms:modified xsi:type="dcterms:W3CDTF">2011-07-19T19:19:00Z</dcterms:modified>
  <cp:revision>46</cp:revision>
  <dc:subject/>
  <dc:title>Dane podstawowe</dc:title>
</cp:coreProperties>
</file>