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 xml:space="preserve">Piotrków Trybunalski,  dnia 07.04.2015r.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OPIS PRZEDMIOTU ZAMÓWIENIA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Przedmiotem zamówienia jest:</w:t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IM-215/G </w:t>
        <w:br/>
        <w:t>BUDOWA KOMPLEKSU REKREACYJNO -SPORTOWEGO</w:t>
      </w:r>
    </w:p>
    <w:p>
      <w:pPr>
        <w:pStyle w:val="Normal"/>
        <w:autoSpaceDE w:val="false"/>
        <w:jc w:val="center"/>
        <w:rPr>
          <w:rFonts w:ascii="Calibri" w:hAnsi="Calibri" w:cs="TimesNewRoman;Bold"/>
          <w:b/>
          <w:b/>
          <w:bCs/>
          <w:sz w:val="22"/>
          <w:szCs w:val="22"/>
        </w:rPr>
      </w:pPr>
      <w:r>
        <w:rPr>
          <w:rFonts w:cs="TimesNewRoman;Bold" w:ascii="Calibri" w:hAnsi="Calibri"/>
          <w:b/>
          <w:bCs/>
          <w:sz w:val="22"/>
          <w:szCs w:val="22"/>
        </w:rPr>
        <w:t>PRZY ULICY BELZACKIEJ W PIOTRKOWIE TRYBUNALSKI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etap II – w skład którego wchodzą następujące element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cinka drzew  wraz z ich karczowaniem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inarium – linowy plac zabaw;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iąg pieszo-jezdny przy linarium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órka saneczkowa;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łownia terenowa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Ścianka wspinaczkowa z placem przed ścianką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Zjazd publiczny z ulicy Belzackiej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twardzenie terenu- dojście do skateparku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Boisko siatkówki plażowej wraz z trybunami;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lac zabaw dla dzieci;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lac wypoczynkowy;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etlenie obiektów sportowych;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udowa linii kablowej zasilania monitoringu</w:t>
      </w:r>
    </w:p>
    <w:p>
      <w:pPr>
        <w:pStyle w:val="Normal"/>
        <w:numPr>
          <w:ilvl w:val="0"/>
          <w:numId w:val="16"/>
        </w:numPr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klombów  kwiatowych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Zakres rzeczowy obejmuje 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Ad.1. – Wycinka drzew wraz z ich karczowaniem</w:t>
      </w:r>
    </w:p>
    <w:p>
      <w:pPr>
        <w:pStyle w:val="Normal"/>
        <w:ind w:left="568" w:hanging="0"/>
        <w:rPr>
          <w:rFonts w:ascii="Calibri" w:hAnsi="Calibri" w:cs="Calibri"/>
          <w:b/>
          <w:b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</w:r>
    </w:p>
    <w:p>
      <w:pPr>
        <w:pStyle w:val="Normal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gotowaniem terenu pod wykonanie takich elementów jak: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c zabaw dla dzieci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</w:rPr>
        <w:t>Siłownia terenowa zewnętrzna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askownica </w:t>
      </w:r>
    </w:p>
    <w:p>
      <w:pPr>
        <w:pStyle w:val="Normal"/>
        <w:ind w:left="1288" w:hanging="0"/>
        <w:rPr/>
      </w:pPr>
      <w:r>
        <w:rPr>
          <w:rFonts w:cs="Calibri" w:ascii="Calibri" w:hAnsi="Calibri"/>
          <w:sz w:val="22"/>
          <w:szCs w:val="22"/>
        </w:rPr>
        <w:t>należy uwzględnić wycinkę i karczowanie oraz wywóz  pozostałych drzew w poniższych ilościach:</w:t>
      </w:r>
    </w:p>
    <w:p>
      <w:pPr>
        <w:pStyle w:val="Normal"/>
        <w:ind w:left="12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rzewa o Ø 10-15 cm – szt.2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rzewa o Ø 16-25 cm – szt.12 oraz dodatkowo do wykarczowania – szt.1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rzewa o Ø 26-35 cm – szt.5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rewno pozyskane z wycinki ww. drzew stanowić będzie majątek Wykonawcy</w:t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Ad.2. – Linarium- linowy plac zabaw o powierzchni placu zabaw ( nawierzchnia poliuretanowa) 577,50 m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vertAlign w:val="superscript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a zakres robót składają się następujące elementy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przygotowawcz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fundamentow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odzenie z koszy gabionowych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rządzenie placu linowego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</w:rPr>
        <w:t xml:space="preserve">Zestaw składa się z dwóch piramid linowych o wysokości 7m i 5m oraz czterech dodatków: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akieta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jście wspinaczkowe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urka strażacka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duł łączący – batut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połączonych w całość tworzącą ww. linarium.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sz w:val="22"/>
          <w:szCs w:val="22"/>
        </w:rPr>
        <w:t xml:space="preserve">Wytyczne dotyczące materiałów oraz technologii wykonania linarium jak i opis elementów – modułów oraz konstrukcji nawierzchni bezpiecznej podane zostały w pkt. 6.1. opisu technicznego Projektu zagospodarowania działki oraz na rysunku nr 2– w Projekcie Budowlanym / branża architektoniczna/oraz w Projekcie Zamiennym do Projektu Budowlanego Kompleksu Sportowo-Rekreacyjnego wraz z niezbędną infrastrukturą towarzyszącą z lutego 2015 (rys. nr 1, 2, 3 ) opracowanym przez Pracownię Projektową „ VITARO”. 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Ad.3. –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iąg pieszo- jezdny przy linarium o powierzchni 145,50 m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  <w:t>2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( dostęp do boiska siatkówki)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a zakres robót składają się następujące elementy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rozbiórkow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zdni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68" w:right="45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pewnienia dostępności do istniejącego boiska, zaprojektowano ciąg pieszo jezdny</w:t>
        <w:br/>
        <w:t xml:space="preserve">o szerokości 3.0 m. Parametry techniczne  oraz dane konstrukcyjne  nawierzchni ciągu pieszo – jezdnego </w:t>
      </w:r>
      <w:r>
        <w:rPr>
          <w:rFonts w:cs="Calibri" w:ascii="Calibri" w:hAnsi="Calibri"/>
          <w:sz w:val="22"/>
          <w:szCs w:val="22"/>
          <w:lang w:eastAsia="pl-PL"/>
        </w:rPr>
        <w:t xml:space="preserve">podano w opisie technicznym </w:t>
      </w:r>
      <w:r>
        <w:rPr>
          <w:rFonts w:cs="Arial" w:ascii="Calibri" w:hAnsi="Calibri"/>
          <w:sz w:val="22"/>
          <w:szCs w:val="22"/>
        </w:rPr>
        <w:t>w Projekcie Zamiennym do Projektu Budowlanego Kompleksu Sportowo-Rekreacyjnego wraz z niezbędną infrastrukturą towarzyszącą z lutego 2015 opracowanym przez Pracownię Projektową „ VITARO”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78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zadania zakłada się wycinkę 9 drzew owocowych, o wieku poniżej 10 lat (nie wymagających pozwolenia na wycinkę), kolidujących z projektowanym ciągiem pieszo – jezdnym. </w:t>
      </w:r>
    </w:p>
    <w:p>
      <w:pPr>
        <w:pStyle w:val="Normal"/>
        <w:ind w:left="278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niejącą bramę wjazdową na boisko należy przesunąć z drugiej strony furtki, pozostawiając furtkę w istniejącym miejscu. 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Ad.4 – Górka saneczkowa o powierzchni całkowitej 1 235,50  m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>2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Na zakres robót składają się następujące elementy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ziemn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odzenie z koszy gabionowych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W miejscu istniejącej górki saneczkowej ma powstać nowa górka saneczkowa zaprojektowana jako nasyp gruntowy stabilizowany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Calibri" w:hAnsi="Calibri"/>
          <w:sz w:val="22"/>
          <w:szCs w:val="22"/>
          <w:lang w:eastAsia="pl-PL"/>
        </w:rPr>
        <w:t>Stabilizację nasypu, zarówno skarp jak i warstwy wierzchniej należy wykonać z zastosowaniem geokraty z tworzywa sztucznego (polietylenu HDPE) o wysokości min. 50mm, z zasypaniem humusem. Montaż geokraty należy wykonać zgodnie z instrukcją producenta.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Zastosowana geokrata musi posiadać wymagane przepisami odrębnymi atesty i inne dokumenty stwierdzające dopuszczenie do stosowania.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sz w:val="22"/>
          <w:szCs w:val="22"/>
        </w:rPr>
        <w:t xml:space="preserve">Opis konstrukcji górki saneczkowej oraz jej parametry  podane zostały w pkt.6.7. ww. opisu.   Dane konstrukcyjne  schodów terenowych przy ściance wg rys. nr 9.  w Projekcie Budowlanym / branża architektoniczna/ opracowanym przez Pracownię Projektową „ VITARO”. 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Ad.5. – Siłownia terenowa 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Na zakres robót składają się następujące elementy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przygotowawcz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 w:val="22"/>
          <w:szCs w:val="22"/>
        </w:rPr>
        <w:t>Urządzenie siłowni terenowej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 w:val="22"/>
          <w:szCs w:val="22"/>
        </w:rPr>
        <w:t>Tereny zielone i prace wykończeniow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Opis konstrukcji nawierzchni siłowni terenowej oraz  opis urządzeń siłowni terenowej w skład której dobrano następujące urządzenia: rowerek ( nr 21759), drążek uniwersalny ( nr 21509), ławka udo</w:t>
        <w:br/>
        <w:t xml:space="preserve">( nr 21309), brzuch ( nr 21409), sztanga w leżeniu ( nr 2119), biegacz ( nr 21709), motyl ( nr 21259), narciarz biegowy ( nr 21550) - podany został w pkt.6.4. ww. opisu technicznego w Projekcie Budowlanym / branża architektoniczna/ opracowanym przez Pracownię Projektową „ VITARO”. 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nadto przy realizacji siłowni terenowej w wycenie należy uwzględnić urządzenie terenów zielonych oraz prace wykończeniowe.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Ad.6. – Ścianka wspinaczkowa o powierzchni łącznej ca. 90  m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 xml:space="preserve">2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z placem przed ścianką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Na zakres robót składają się następujące elementy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przygotowawcz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ziemn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strukcje żelbetow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rodzenie z koszy gabionowych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 w:val="22"/>
          <w:szCs w:val="22"/>
        </w:rPr>
        <w:t>Wyposażenie ścianki wspinaczkowej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 w:val="22"/>
          <w:szCs w:val="22"/>
        </w:rPr>
        <w:t>Tereny zielone i prace wykończeniow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Opis konstrukcji nośnej ścianki wspinaczkowej, podstawowe wymiary i powierzchnie obiektu oraz ogólne właściwości funkcjonalno-użytkowe oraz dane materiałowe dotyczące nawierzchni w obrębie ścianki wspinaczkowej podane zostały w pkt.6.6. ww. opisu.   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Dane konstrukcyjne  schodów terenowych przy ściance wg rys. nr 6. Przekrój przez ściankę wspinaczkową pokazano na rys. nr 8 w Projekcie Budowlanym / branża architektoniczna/ opracowanym przez Pracownię Projektową „ VITARO”. 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nadto przy realizacji ścianki wspinaczkowej w wycenie należy uwzględnić ogrodzenia, urządzenie terenów zielonych oraz prace wykończeniowe.</w:t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Ad.7 – Zjazd publiczny z ulicy Belzackiej</w:t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 strony ulicy Belzackiej, został zaprojektowany nowy zjazd publiczny. Projektuje si</w:t>
      </w:r>
      <w:r>
        <w:rPr>
          <w:rFonts w:cs="TimesNewRoman;Bold" w:ascii="Calibri" w:hAnsi="Calibri"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sz w:val="22"/>
          <w:szCs w:val="22"/>
          <w:lang w:eastAsia="pl-PL"/>
        </w:rPr>
        <w:t xml:space="preserve">zjazd publiczny </w:t>
        <w:br/>
        <w:t>z ul. Belzackiej (dz. nr 2/656), na działk</w:t>
      </w:r>
      <w:r>
        <w:rPr>
          <w:rFonts w:cs="TimesNewRoman;Bold" w:ascii="Calibri" w:hAnsi="Calibri"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sz w:val="22"/>
          <w:szCs w:val="22"/>
          <w:lang w:eastAsia="pl-PL"/>
        </w:rPr>
        <w:t>o nr. ew. 2/18, obr</w:t>
      </w:r>
      <w:r>
        <w:rPr>
          <w:rFonts w:cs="TimesNewRoman;Bold" w:ascii="Calibri" w:hAnsi="Calibri"/>
          <w:sz w:val="22"/>
          <w:szCs w:val="22"/>
          <w:lang w:eastAsia="pl-PL"/>
        </w:rPr>
        <w:t>ę</w:t>
      </w:r>
      <w:r>
        <w:rPr>
          <w:rFonts w:cs="Calibri" w:ascii="Calibri" w:hAnsi="Calibri"/>
          <w:sz w:val="22"/>
          <w:szCs w:val="22"/>
          <w:lang w:eastAsia="pl-PL"/>
        </w:rPr>
        <w:t>b 0028, jedn. ewid. 106201_1 Piotrków Trybunalski.</w:t>
        <w:br/>
        <w:t xml:space="preserve"> Parametry techniczne  ww. zjazdu podano w opisie technicznym </w:t>
      </w:r>
      <w:r>
        <w:rPr>
          <w:rFonts w:cs="Arial" w:ascii="Calibri" w:hAnsi="Calibri"/>
          <w:sz w:val="22"/>
          <w:szCs w:val="22"/>
        </w:rPr>
        <w:t>w Projekcie Zamiennym do Projektu Budowlanego Kompleksu Sportowo-Rekreacyjnego wraz z niezbędną infrastrukturą towarzyszącą z lutego 2015 opracowanym przez Pracownię Projektową „ VITARO”.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od wzgl</w:t>
      </w:r>
      <w:r>
        <w:rPr>
          <w:rFonts w:cs="TimesNewRoman;Bold" w:ascii="Calibri" w:hAnsi="Calibri"/>
          <w:sz w:val="22"/>
          <w:szCs w:val="22"/>
          <w:lang w:eastAsia="pl-PL"/>
        </w:rPr>
        <w:t>ę</w:t>
      </w:r>
      <w:r>
        <w:rPr>
          <w:rFonts w:cs="Calibri" w:ascii="Calibri" w:hAnsi="Calibri"/>
          <w:sz w:val="22"/>
          <w:szCs w:val="22"/>
          <w:lang w:eastAsia="pl-PL"/>
        </w:rPr>
        <w:t>dem wysoko</w:t>
      </w:r>
      <w:r>
        <w:rPr>
          <w:rFonts w:cs="TimesNewRoman;Bold" w:ascii="Calibri" w:hAnsi="Calibri"/>
          <w:sz w:val="22"/>
          <w:szCs w:val="22"/>
          <w:lang w:eastAsia="pl-PL"/>
        </w:rPr>
        <w:t>ś</w:t>
      </w:r>
      <w:r>
        <w:rPr>
          <w:rFonts w:cs="Calibri" w:ascii="Calibri" w:hAnsi="Calibri"/>
          <w:sz w:val="22"/>
          <w:szCs w:val="22"/>
          <w:lang w:eastAsia="pl-PL"/>
        </w:rPr>
        <w:t>ciowym zjazd dowi</w:t>
      </w:r>
      <w:r>
        <w:rPr>
          <w:rFonts w:cs="TimesNewRoman;Bold" w:ascii="Calibri" w:hAnsi="Calibri"/>
          <w:sz w:val="22"/>
          <w:szCs w:val="22"/>
          <w:lang w:eastAsia="pl-PL"/>
        </w:rPr>
        <w:t>ą</w:t>
      </w:r>
      <w:r>
        <w:rPr>
          <w:rFonts w:cs="Calibri" w:ascii="Calibri" w:hAnsi="Calibri"/>
          <w:sz w:val="22"/>
          <w:szCs w:val="22"/>
          <w:lang w:eastAsia="pl-PL"/>
        </w:rPr>
        <w:t>zano do istniej</w:t>
      </w:r>
      <w:r>
        <w:rPr>
          <w:rFonts w:cs="TimesNewRoman;Bold" w:ascii="Calibri" w:hAnsi="Calibri"/>
          <w:sz w:val="22"/>
          <w:szCs w:val="22"/>
          <w:lang w:eastAsia="pl-PL"/>
        </w:rPr>
        <w:t>ą</w:t>
      </w:r>
      <w:r>
        <w:rPr>
          <w:rFonts w:cs="Calibri" w:ascii="Calibri" w:hAnsi="Calibri"/>
          <w:sz w:val="22"/>
          <w:szCs w:val="22"/>
          <w:lang w:eastAsia="pl-PL"/>
        </w:rPr>
        <w:t>cych rz</w:t>
      </w:r>
      <w:r>
        <w:rPr>
          <w:rFonts w:cs="TimesNewRoman;Bold" w:ascii="Calibri" w:hAnsi="Calibri"/>
          <w:sz w:val="22"/>
          <w:szCs w:val="22"/>
          <w:lang w:eastAsia="pl-PL"/>
        </w:rPr>
        <w:t>ę</w:t>
      </w:r>
      <w:r>
        <w:rPr>
          <w:rFonts w:cs="Calibri" w:ascii="Calibri" w:hAnsi="Calibri"/>
          <w:sz w:val="22"/>
          <w:szCs w:val="22"/>
          <w:lang w:eastAsia="pl-PL"/>
        </w:rPr>
        <w:t>dnych nawierzchni ulicy Belzackiej. Pochylenie poprzeczne zjazdu w obr</w:t>
      </w:r>
      <w:r>
        <w:rPr>
          <w:rFonts w:cs="TimesNewRoman;Bold" w:ascii="Calibri" w:hAnsi="Calibri"/>
          <w:sz w:val="22"/>
          <w:szCs w:val="22"/>
          <w:lang w:eastAsia="pl-PL"/>
        </w:rPr>
        <w:t>ę</w:t>
      </w:r>
      <w:r>
        <w:rPr>
          <w:rFonts w:cs="Calibri" w:ascii="Calibri" w:hAnsi="Calibri"/>
          <w:sz w:val="22"/>
          <w:szCs w:val="22"/>
          <w:lang w:eastAsia="pl-PL"/>
        </w:rPr>
        <w:t>bie ulicy nale</w:t>
      </w:r>
      <w:r>
        <w:rPr>
          <w:rFonts w:cs="TimesNewRoman;Bold" w:ascii="Calibri" w:hAnsi="Calibri"/>
          <w:sz w:val="22"/>
          <w:szCs w:val="22"/>
          <w:lang w:eastAsia="pl-PL"/>
        </w:rPr>
        <w:t>ż</w:t>
      </w:r>
      <w:r>
        <w:rPr>
          <w:rFonts w:cs="Calibri" w:ascii="Calibri" w:hAnsi="Calibri"/>
          <w:sz w:val="22"/>
          <w:szCs w:val="22"/>
          <w:lang w:eastAsia="pl-PL"/>
        </w:rPr>
        <w:t>y dostosowa</w:t>
      </w:r>
      <w:r>
        <w:rPr>
          <w:rFonts w:cs="TimesNewRoman;Bold" w:ascii="Calibri" w:hAnsi="Calibri"/>
          <w:sz w:val="22"/>
          <w:szCs w:val="22"/>
          <w:lang w:eastAsia="pl-PL"/>
        </w:rPr>
        <w:t xml:space="preserve">ć </w:t>
      </w:r>
      <w:r>
        <w:rPr>
          <w:rFonts w:cs="Calibri" w:ascii="Calibri" w:hAnsi="Calibri"/>
          <w:sz w:val="22"/>
          <w:szCs w:val="22"/>
          <w:lang w:eastAsia="pl-PL"/>
        </w:rPr>
        <w:t>do jej ukształtowani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onstrukcja projektowanej nawierzchni zjazdu podana została w pkt. 4.3. </w:t>
      </w:r>
      <w:r>
        <w:rPr>
          <w:rFonts w:cs="Arial" w:ascii="Calibri" w:hAnsi="Calibri"/>
          <w:sz w:val="22"/>
          <w:szCs w:val="22"/>
        </w:rPr>
        <w:t xml:space="preserve">w ww. Projekcie Zamiennym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78" w:right="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</w:rPr>
        <w:t>Ad.8 – Utwardzenie terenu w postaci chodnika dojścia do skateparku o powierzchni 17,60 m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>2</w:t>
      </w:r>
    </w:p>
    <w:p>
      <w:pPr>
        <w:pStyle w:val="Normal"/>
        <w:suppressAutoHyphens w:val="false"/>
        <w:autoSpaceDE w:val="false"/>
        <w:ind w:firstLine="278"/>
        <w:rPr>
          <w:rFonts w:ascii="Calibri" w:hAnsi="Calibri" w:cs="Arial"/>
          <w:b/>
          <w:b/>
          <w:sz w:val="22"/>
          <w:szCs w:val="22"/>
          <w:u w:val="single"/>
          <w:vertAlign w:val="superscript"/>
          <w:lang w:eastAsia="pl-PL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ind w:firstLine="278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Utwardzenie terenu w postaci chodnika z kostki brukowej dla potrzeb dojścia do skateparku przy ulicy Belzackiej od strony zachodniej należy wykonać zgodnie z Projektem zagospodarowania działki </w:t>
        <w:br/>
        <w:t>o nr ewid. 11/10 w obr. 28 opracowanym w marcu 2015 r. przez firmę  Projektowanie Architektoniczne Jacek Sokołows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</w:rPr>
        <w:t>Ad.9 – Boisko siatkówki plażowej</w:t>
      </w:r>
      <w:r>
        <w:rPr>
          <w:rFonts w:cs="Arial" w:ascii="Calibri" w:hAnsi="Calibri"/>
          <w:b/>
          <w:sz w:val="20"/>
          <w:szCs w:val="20"/>
          <w:u w:val="single"/>
        </w:rPr>
        <w:t xml:space="preserve"> o powierzchni 560,00 m</w:t>
      </w:r>
      <w:r>
        <w:rPr>
          <w:rFonts w:cs="Arial" w:ascii="Calibri" w:hAnsi="Calibri"/>
          <w:b/>
          <w:sz w:val="20"/>
          <w:szCs w:val="20"/>
          <w:u w:val="single"/>
          <w:vertAlign w:val="superscript"/>
        </w:rPr>
        <w:t>2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wraz z trybunami </w:t>
      </w:r>
      <w:r>
        <w:rPr>
          <w:rFonts w:cs="Arial" w:ascii="Calibri" w:hAnsi="Calibri"/>
          <w:b/>
          <w:sz w:val="22"/>
          <w:szCs w:val="22"/>
          <w:u w:val="single"/>
        </w:rPr>
        <w:t>o pow. 114,65 m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>2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Na zakres robót składają się następujące elementy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przygotowawcz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oisko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ybuny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e</w:t>
      </w:r>
    </w:p>
    <w:p>
      <w:pPr>
        <w:pStyle w:val="Normal"/>
        <w:ind w:left="284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Nawierzchnia boiska do siatkówki plażowej wykonana z piasku o fr. 0,1-2,0mm. Piasek  płukany i suszony. Projektuje się wymianę nawierzchni z piasku. W tym celu należy usunąć istniejącą nawierzchnię do głębokości min. 40cm. W następnej kolejności uzupełnić koryto nowym piaskiem </w:t>
        <w:br/>
        <w:t>o parametrach j.w.</w:t>
        <w:br/>
      </w:r>
      <w:r>
        <w:rPr>
          <w:rFonts w:cs="Arial" w:ascii="Calibri" w:hAnsi="Calibri"/>
          <w:sz w:val="22"/>
          <w:szCs w:val="22"/>
        </w:rPr>
        <w:t>Opis nowej nawierzchni boiska podany został w pkt.6.2. ww. opisu technicznego zagospodarowania działki zawartego w Projekcie Budowlanym / branża architektoniczna/ opracowanym przez Pracownię Projektową „ VITARO”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Trybuny boiska do siatkówki plażowej o konstrukcji żelbetowej monolitycznej z betonu C30/37 zbrojonego stalą klasy A-III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 xml:space="preserve">Gabaryty trybun oraz opis techniczny konstrukcji trybun żelbetowych </w:t>
      </w:r>
      <w:r>
        <w:rPr>
          <w:rFonts w:cs="Arial" w:ascii="Calibri" w:hAnsi="Calibri"/>
          <w:sz w:val="22"/>
          <w:szCs w:val="22"/>
        </w:rPr>
        <w:t xml:space="preserve">podany został w pkt.6.3. ww. opisu technicznego zagospodarowania działki. </w:t>
      </w:r>
      <w:r>
        <w:rPr>
          <w:rFonts w:cs="Arial" w:ascii="Calibri" w:hAnsi="Calibri"/>
          <w:sz w:val="22"/>
          <w:szCs w:val="22"/>
          <w:lang w:eastAsia="pl-PL"/>
        </w:rPr>
        <w:t>Jako wejście na trybuny, po obu stronach zaprojektowano schody terenowe z kostki betonowej.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konstrukcyjne wg rys. nr 4 i 5 w Projekcie Budowlanym / branża architektoniczna/ opracowanym przez Pracownię Projektową „ VITARO”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Ad.10.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lac zabaw dla dzieci </w:t>
      </w:r>
      <w:r>
        <w:rPr>
          <w:rFonts w:cs="Arial" w:ascii="Calibri" w:hAnsi="Calibri"/>
          <w:b/>
          <w:sz w:val="20"/>
          <w:szCs w:val="20"/>
          <w:u w:val="single"/>
        </w:rPr>
        <w:t>o powierzchni 125,02 m</w:t>
      </w:r>
      <w:r>
        <w:rPr>
          <w:rFonts w:cs="Arial" w:ascii="Calibri" w:hAnsi="Calibri"/>
          <w:b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Na zakres robót składają się następujące elementy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przygotowawcz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fundamentow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rządzenie placu zabaw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wykończeniowe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pis konstrukcji systemowej nawierzchni syntetycznej oraz opis przykładowych urządzeń placu zabaw takich jak : karuzela ( nr 11304), zjeżdżalnia (nr 12410), sprężynowiec kucyk ( nr 11261) –podane zostały w pkt. 6.5 opisu technicznego zagospodarowania działki zawartego w Projekcie Budowlanym / branża architektoniczna/ opracowanym przez Pracownię Projektową „ VITARO”. Dane konstrukcyjne wg rys. nr 7 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nadto przy realizacji placu zabaw dla dzieci w wycenie należy uwzględnić  prace wykończeniow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Ad.11. – Plac wypoczynkowy i piaskownica o powierzchni całkowitej 111,30  m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>2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Na zakres robót składają się następujące elementy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przygotowawcz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posażeni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 w:val="22"/>
          <w:szCs w:val="22"/>
        </w:rPr>
        <w:t>Tereny zielone i prace wykończeniowe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W południowej części kompleksu zaprojektowany został plac wypoczynkowy w kształcie koła . Plac będzie wyposażony w trzy ławki o konstrukcji betonowej z elementami </w:t>
      </w:r>
      <w:r>
        <w:rPr>
          <w:rFonts w:cs="Arial" w:ascii="Calibri" w:hAnsi="Calibri"/>
          <w:sz w:val="22"/>
          <w:szCs w:val="22"/>
          <w:lang w:eastAsia="pl-PL"/>
        </w:rPr>
        <w:t>siedziska wykonanymi z listew drewnianych</w:t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  <w:lang w:eastAsia="pl-PL"/>
        </w:rPr>
        <w:t>mocowanych mechanicznie do podłoża. Dwie ławki zaprojektowano po obwodzie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zewnętrznym placu, natomiast jedną w części centralnej, w której znajduje się również klomb kwiatowy. Wszystkie elementy drewniane ławek muszą być zabezpieczone poprzez impregnację</w:t>
        <w:br/>
        <w:t xml:space="preserve"> i malowanie przed szkodliwym wpływem czynników środowiska zewnętrznego.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eastAsia="pl-PL"/>
        </w:rPr>
        <w:t>Nawierzchnia placu wypoczynkowego została zaprojektowana z kostki betonowej typu „Plaża Nova” (kształt) o grubości 8,0cm, na podbudowie kruszywowej.</w:t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stawowe parametry, wymiary i powierzchnie obiektu, zastosowane elementy wykończenia oraz opis konstrukcji nawierzchni placu podane zostały w pkt.6.8. ww. opisu technicznego .   Dane konstrukcyjne  schodów terenowych przy ściance wg rys. nr 9. zawartego w Projekcie Budowlanym / branża architektoniczna/ opracowanym przez Pracownię Projektową „ VITARO”.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nadto przy realizacji placu wypoczynkowego i piaskownicy w wycenie należy uwzględnić urządzenie terenów zielonych oraz prace wykończeniowe.</w:t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ind w:left="96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Ad.12. – Oświetlenie obiektów sportowych</w:t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pis ww. robót podano w pkt.2 – Roboty elektryczne ppkt. 2.1. ust 1, 2, 4 </w:t>
      </w:r>
    </w:p>
    <w:p>
      <w:pPr>
        <w:pStyle w:val="Normal"/>
        <w:ind w:left="13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284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Ad.13 –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udowa linii kablowej zasilania monitoringu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is ww. robót podano w pkt.2 – Roboty elektryczne ppkt. 2.1. ust 3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0"/>
          <w:szCs w:val="20"/>
          <w:highlight w:val="yellow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Ad.14. – Wykonanie klombów  kwiatowych</w:t>
      </w:r>
    </w:p>
    <w:p>
      <w:pPr>
        <w:pStyle w:val="Normal"/>
        <w:ind w:left="568" w:hanging="0"/>
        <w:rPr>
          <w:rFonts w:ascii="Calibri" w:hAnsi="Calibri" w:cs="Calibri"/>
          <w:b/>
          <w:b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</w:r>
    </w:p>
    <w:p>
      <w:pPr>
        <w:pStyle w:val="Normal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realizacji II etapu kompleksu rekreacyjno-wypoczynkowego należy uwzględnić w wycenie wykonanie klombów kwiatowych zgodnie z dokumentacją techniczna opracowaną przez Pracownię Projektową „VITARO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Ciągi piesze - pozostałe, o</w:t>
      </w:r>
      <w:r>
        <w:rPr>
          <w:rFonts w:cs="Arial" w:ascii="Calibri" w:hAnsi="Calibri"/>
          <w:b/>
          <w:sz w:val="22"/>
          <w:szCs w:val="22"/>
          <w:u w:val="single"/>
        </w:rPr>
        <w:t xml:space="preserve">grodzenie gabionow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raz e</w:t>
      </w:r>
      <w:r>
        <w:rPr>
          <w:rFonts w:cs="Arial" w:ascii="Calibri" w:hAnsi="Calibri"/>
          <w:b/>
          <w:sz w:val="22"/>
          <w:szCs w:val="22"/>
          <w:u w:val="single"/>
        </w:rPr>
        <w:t xml:space="preserve">lementy małej architektury </w:t>
      </w:r>
    </w:p>
    <w:p>
      <w:pPr>
        <w:pStyle w:val="Normal"/>
        <w:ind w:left="278" w:right="45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Na terenie kompleksu sportowo – rekreacyjnego zaprojektowano ciągi piesze. Ciągi te zaprojektowano w technologii z kostki betonowej typu „Plaża Nova” gr. 8,0cm, w kolorze żółtym, na podbudowie z kruszywa. Dane techniczno- i opis konstrukcji nawierzchni wg pkt. 6.10. </w:t>
      </w:r>
      <w:r>
        <w:rPr>
          <w:rFonts w:cs="Arial" w:ascii="Calibri" w:hAnsi="Calibri"/>
          <w:sz w:val="22"/>
          <w:szCs w:val="22"/>
        </w:rPr>
        <w:t>. opisu technicznego zagospodarowania działki zawartego w Projekcie Budowlanym / branża architektoniczna/ opracowanym przez Pracownię Projektową „ VITARO”.</w:t>
      </w:r>
    </w:p>
    <w:p>
      <w:pPr>
        <w:pStyle w:val="Normal"/>
        <w:suppressAutoHyphens w:val="false"/>
        <w:autoSpaceDE w:val="false"/>
        <w:ind w:firstLine="284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Ciągi rowerowe zaprojektowano o nawierzchni asfaltowej, barwionej, w kolorze</w:t>
      </w:r>
    </w:p>
    <w:p>
      <w:pPr>
        <w:pStyle w:val="Normal"/>
        <w:suppressAutoHyphens w:val="false"/>
        <w:autoSpaceDE w:val="false"/>
        <w:ind w:firstLine="284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czerwonym. Szczegółowe parametry nawierzchni i podbudowy podano w części</w:t>
      </w:r>
    </w:p>
    <w:p>
      <w:pPr>
        <w:pStyle w:val="Normal"/>
        <w:suppressAutoHyphens w:val="false"/>
        <w:autoSpaceDE w:val="false"/>
        <w:ind w:firstLine="278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drogowej opracowania.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Na terenie kompleksu zaprojektowane zostały ciągi ogrodzenia masywnego z koszy gabionowych posadowionych na fundamencie z kruszywa łamanego. Dane techniczne ww. ogrodzenia, gabaryty fundamentu wg pkt. 6.9. Przebieg murów gabionowych pokazano na </w:t>
      </w:r>
      <w:r>
        <w:rPr>
          <w:rFonts w:cs="Calibri" w:ascii="Calibri" w:hAnsi="Calibri"/>
          <w:color w:val="000000"/>
          <w:sz w:val="22"/>
          <w:szCs w:val="22"/>
        </w:rPr>
        <w:t xml:space="preserve"> rys. 2, 4, 7, 8. Przekroje poprzeczny i podłużny ww. muru gabionowego pokazano na rysunku nr 10 </w:t>
      </w:r>
      <w:r>
        <w:rPr>
          <w:rFonts w:cs="Arial" w:ascii="Calibri" w:hAnsi="Calibri"/>
          <w:sz w:val="22"/>
          <w:szCs w:val="22"/>
        </w:rPr>
        <w:t xml:space="preserve"> zawartego w Projekcie Budowlanym / branża architektoniczna/ opracowanym przez Pracownię Projektową „ VITARO”.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68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Na terenie kompleksu zaprojektowano poniższe elementy małej architektury: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wki parkowe pojedyncze wolnostojące typ „I” o konstrukcji betonowej z listwami drewnianymi – szt.8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wki parkowe na konstrukcji betonowej typ „II”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e parkowe o konstrukcji stalowej z obudową drewnianą – szt.24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skownica otoczona murkiem betonowym o wysokości 35 cm nad terenem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  <w:sz w:val="22"/>
          <w:szCs w:val="22"/>
        </w:rPr>
        <w:t>klomby kwiatowe o kształtach koła wydzielone w terenie za pomocą palisady betonowej w kolorze szarym</w:t>
      </w:r>
    </w:p>
    <w:p>
      <w:pPr>
        <w:pStyle w:val="Normal"/>
        <w:tabs>
          <w:tab w:val="clear" w:pos="709"/>
          <w:tab w:val="left" w:pos="1080" w:leader="none"/>
        </w:tabs>
        <w:ind w:left="96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ostałe parametry – dane techniczne podane zostały w pkt.6.11. ww. opisu technicznego    zawartego w Projekcie Budowlanym / branża architektoniczna/ opracowanym przez Pracownię Projektową „ VITARO”.</w:t>
      </w:r>
    </w:p>
    <w:p>
      <w:pPr>
        <w:pStyle w:val="Normal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8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2. ROBOTY ELEKTRYCZNE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ind w:left="-142" w:firstLine="14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-BoldMT;Arial" w:ascii="Calibri" w:hAnsi="Calibri"/>
          <w:b/>
          <w:bCs/>
          <w:sz w:val="22"/>
          <w:szCs w:val="22"/>
        </w:rPr>
        <w:t>2.1. Przedmiot i zakres robót.</w:t>
      </w:r>
    </w:p>
    <w:p>
      <w:pPr>
        <w:pStyle w:val="Normal"/>
        <w:autoSpaceDE w:val="false"/>
        <w:rPr>
          <w:rFonts w:ascii="Calibri" w:hAnsi="Calibri" w:cs="Arial-BoldMT;Arial"/>
          <w:b/>
          <w:b/>
          <w:bCs/>
          <w:sz w:val="20"/>
          <w:szCs w:val="20"/>
          <w:highlight w:val="yellow"/>
        </w:rPr>
      </w:pPr>
      <w:r>
        <w:rPr>
          <w:rFonts w:cs="Arial-BoldMT;Arial" w:ascii="Calibri" w:hAnsi="Calibri"/>
          <w:b/>
          <w:bCs/>
          <w:sz w:val="20"/>
          <w:szCs w:val="20"/>
          <w:highlight w:val="yellow"/>
        </w:rPr>
      </w:r>
    </w:p>
    <w:p>
      <w:pPr>
        <w:pStyle w:val="Normal"/>
        <w:spacing w:before="0" w:after="320"/>
        <w:ind w:left="749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</w:rPr>
        <w:t xml:space="preserve">Projekt obejmuje swoim zakresem:  </w:t>
        <w:tab/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2" w:before="0" w:after="32"/>
        <w:ind w:left="502" w:hanging="360"/>
        <w:jc w:val="both"/>
        <w:rPr/>
      </w:pPr>
      <w:r>
        <w:rPr>
          <w:rFonts w:cs="Calibri" w:ascii="Calibri" w:hAnsi="Calibri"/>
        </w:rPr>
        <w:t xml:space="preserve">Budowa linii kablowej oświetlenia terenu (obwód nr 2) - oświetlenie linarium i ciągu pieszego ul. Belzackiej </w:t>
      </w:r>
    </w:p>
    <w:p>
      <w:pPr>
        <w:pStyle w:val="Normal"/>
        <w:numPr>
          <w:ilvl w:val="1"/>
          <w:numId w:val="19"/>
        </w:numPr>
        <w:suppressAutoHyphens w:val="false"/>
        <w:spacing w:before="0" w:after="123"/>
        <w:ind w:left="1094" w:hanging="357"/>
        <w:jc w:val="both"/>
        <w:rPr/>
      </w:pPr>
      <w:r>
        <w:rPr>
          <w:rFonts w:cs="Calibri" w:ascii="Calibri" w:hAnsi="Calibri"/>
        </w:rPr>
        <w:t>kabel ziemny YAKXS 4x25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 . 82/97m. </w:t>
      </w:r>
    </w:p>
    <w:p>
      <w:pPr>
        <w:pStyle w:val="Normal"/>
        <w:numPr>
          <w:ilvl w:val="1"/>
          <w:numId w:val="19"/>
        </w:numPr>
        <w:suppressAutoHyphens w:val="false"/>
        <w:ind w:left="109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bel ziemny YKY 3x6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 . 14/19m. </w:t>
      </w:r>
    </w:p>
    <w:p>
      <w:pPr>
        <w:pStyle w:val="Normal"/>
        <w:numPr>
          <w:ilvl w:val="1"/>
          <w:numId w:val="19"/>
        </w:numPr>
        <w:suppressAutoHyphens w:val="false"/>
        <w:ind w:left="109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tarnie drogowe wys. 9m.  </w:t>
        <w:tab/>
        <w:t xml:space="preserve">- 3 szt. </w:t>
      </w:r>
    </w:p>
    <w:p>
      <w:pPr>
        <w:pStyle w:val="Normal"/>
        <w:numPr>
          <w:ilvl w:val="1"/>
          <w:numId w:val="19"/>
        </w:numPr>
        <w:suppressAutoHyphens w:val="false"/>
        <w:ind w:left="1094" w:hanging="357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prawa uliczna LED 54W </w:t>
        <w:tab/>
        <w:t xml:space="preserve">- 3 szt. </w:t>
      </w:r>
    </w:p>
    <w:p>
      <w:pPr>
        <w:pStyle w:val="Normal"/>
        <w:numPr>
          <w:ilvl w:val="1"/>
          <w:numId w:val="19"/>
        </w:numPr>
        <w:suppressAutoHyphens w:val="false"/>
        <w:spacing w:before="0" w:after="365"/>
        <w:ind w:left="109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a parkowa LED 28W </w:t>
        <w:tab/>
        <w:t>- 2 szt.</w:t>
      </w:r>
    </w:p>
    <w:p>
      <w:pPr>
        <w:pStyle w:val="Normal"/>
        <w:numPr>
          <w:ilvl w:val="1"/>
          <w:numId w:val="19"/>
        </w:numPr>
        <w:suppressAutoHyphens w:val="false"/>
        <w:spacing w:before="0" w:after="365"/>
        <w:ind w:left="109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a najazdowa LED 15W </w:t>
        <w:tab/>
        <w:t xml:space="preserve">- 2 szt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2" w:before="0" w:after="32"/>
        <w:ind w:left="50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owa linii kablowej oświetlenia terenu (obwód nr 3) - oświetlenie terenu sportowo-rekreacyjnego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123"/>
        <w:ind w:left="1099" w:hanging="360"/>
        <w:jc w:val="both"/>
        <w:rPr/>
      </w:pPr>
      <w:r>
        <w:rPr>
          <w:rFonts w:cs="Calibri" w:ascii="Calibri" w:hAnsi="Calibri"/>
        </w:rPr>
        <w:t>kabel ziemny YAKXS 4x25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 . 364/506m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122"/>
        <w:ind w:left="1099" w:hanging="360"/>
        <w:jc w:val="both"/>
        <w:rPr/>
      </w:pPr>
      <w:r>
        <w:rPr>
          <w:rFonts w:cs="Calibri" w:ascii="Calibri" w:hAnsi="Calibri"/>
        </w:rPr>
        <w:t>kabel ziemny YKY 3x6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 . 133/194m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98"/>
        <w:ind w:left="109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tarnie drogowe wys. 9m.  </w:t>
        <w:tab/>
        <w:t xml:space="preserve">- 4 szt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98"/>
        <w:ind w:left="109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tarnie parkowe wys. 4m.  </w:t>
        <w:tab/>
        <w:t xml:space="preserve">- 25 szt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98"/>
        <w:ind w:left="1099" w:hanging="360"/>
        <w:jc w:val="both"/>
        <w:rPr/>
      </w:pPr>
      <w:r>
        <w:rPr>
          <w:rFonts w:cs="Calibri" w:ascii="Calibri" w:hAnsi="Calibri"/>
        </w:rPr>
        <w:t xml:space="preserve">oprawa uliczna LED 54W </w:t>
        <w:tab/>
        <w:t xml:space="preserve">- 4 szt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48"/>
        <w:ind w:left="109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a parkowa LED 28W </w:t>
        <w:tab/>
        <w:t xml:space="preserve">- 25 szt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48"/>
        <w:ind w:left="1099" w:hanging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prawa najazdowa LED 15W </w:t>
        <w:tab/>
        <w:t xml:space="preserve">- 13 szt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98"/>
        <w:ind w:left="109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or LED 12W </w:t>
        <w:tab/>
        <w:t xml:space="preserve"> </w:t>
        <w:tab/>
        <w:t xml:space="preserve">- 6 szt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447"/>
        <w:ind w:left="109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a przeszkodowa LED  </w:t>
        <w:tab/>
        <w:t xml:space="preserve">- 21 szt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55" w:before="0" w:after="39"/>
        <w:ind w:left="50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owa linii kablowej zasilania monitoringu (obwód nr 1), wykonanie monitoringu obiektu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98"/>
        <w:ind w:left="1099" w:hanging="360"/>
        <w:jc w:val="both"/>
        <w:rPr/>
      </w:pPr>
      <w:r>
        <w:rPr>
          <w:rFonts w:cs="Calibri" w:ascii="Calibri" w:hAnsi="Calibri"/>
        </w:rPr>
        <w:t>kabel ziemny YAKXS 3x6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 . trasy 286/317m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98"/>
        <w:ind w:left="109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aż kamer monitoringu </w:t>
        <w:tab/>
        <w:t xml:space="preserve">- 4 szt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98"/>
        <w:ind w:left="109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aż przewodów antenowych i sterujących na budynku (dz. 2/18) - 60m.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64" w:before="0" w:after="463"/>
        <w:ind w:left="109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aż skrzynki monitoringu w pom. portierni - 1 szt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64" w:before="0" w:after="98"/>
        <w:ind w:left="50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taż szafki oświetlenia ulicznego przy złączu kablowo-pomiarowym. szt. 1. </w:t>
      </w:r>
    </w:p>
    <w:p>
      <w:pPr>
        <w:pStyle w:val="Normal"/>
        <w:autoSpaceDE w:val="false"/>
        <w:rPr>
          <w:rFonts w:ascii="Calibri" w:hAnsi="Calibri" w:cs="ArialMT;Arial"/>
          <w:sz w:val="22"/>
          <w:szCs w:val="22"/>
          <w:highlight w:val="yellow"/>
        </w:rPr>
      </w:pPr>
      <w:r>
        <w:rPr>
          <w:rFonts w:cs="ArialMT;Arial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Arial-BoldMT;Arial"/>
          <w:b/>
          <w:b/>
          <w:bCs/>
          <w:sz w:val="22"/>
          <w:szCs w:val="22"/>
          <w:highlight w:val="yellow"/>
        </w:rPr>
      </w:pPr>
      <w:r>
        <w:rPr>
          <w:rFonts w:cs="Arial-BoldMT;Arial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Arial-BoldMT;Arial"/>
          <w:b/>
          <w:b/>
          <w:bCs/>
          <w:sz w:val="22"/>
          <w:szCs w:val="22"/>
        </w:rPr>
      </w:pPr>
      <w:r>
        <w:rPr>
          <w:rFonts w:cs="Arial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-BoldMT;Arial"/>
          <w:b/>
          <w:b/>
          <w:bCs/>
          <w:sz w:val="22"/>
          <w:szCs w:val="22"/>
        </w:rPr>
      </w:pPr>
      <w:r>
        <w:rPr>
          <w:rFonts w:cs="Arial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-BoldMT;Arial"/>
          <w:b/>
          <w:b/>
          <w:bCs/>
          <w:sz w:val="22"/>
          <w:szCs w:val="22"/>
        </w:rPr>
      </w:pPr>
      <w:r>
        <w:rPr>
          <w:rFonts w:cs="Arial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-BoldMT;Arial" w:ascii="Calibri" w:hAnsi="Calibri"/>
          <w:b/>
          <w:bCs/>
          <w:sz w:val="22"/>
          <w:szCs w:val="22"/>
        </w:rPr>
        <w:t>Uwagi ko</w:t>
      </w:r>
      <w:r>
        <w:rPr>
          <w:rFonts w:cs="Arial" w:ascii="Calibri" w:hAnsi="Calibri"/>
          <w:b/>
          <w:bCs/>
          <w:sz w:val="22"/>
          <w:szCs w:val="22"/>
        </w:rPr>
        <w:t>ń</w:t>
      </w:r>
      <w:r>
        <w:rPr>
          <w:rFonts w:cs="Arial-BoldMT;Arial" w:ascii="Calibri" w:hAnsi="Calibri"/>
          <w:b/>
          <w:bCs/>
          <w:sz w:val="22"/>
          <w:szCs w:val="22"/>
        </w:rPr>
        <w:t>cow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MT;Arial" w:ascii="Calibri" w:hAnsi="Calibri"/>
          <w:sz w:val="22"/>
          <w:szCs w:val="22"/>
        </w:rPr>
        <w:t>Przy wykonywania prac nale</w:t>
      </w:r>
      <w:r>
        <w:rPr>
          <w:rFonts w:cs="Arial" w:ascii="Calibri" w:hAnsi="Calibri"/>
          <w:sz w:val="22"/>
          <w:szCs w:val="22"/>
        </w:rPr>
        <w:t>ż</w:t>
      </w:r>
      <w:r>
        <w:rPr>
          <w:rFonts w:cs="ArialMT;Arial" w:ascii="Calibri" w:hAnsi="Calibri"/>
          <w:sz w:val="22"/>
          <w:szCs w:val="22"/>
        </w:rPr>
        <w:t>y zwróci</w:t>
      </w:r>
      <w:r>
        <w:rPr>
          <w:rFonts w:cs="Arial" w:ascii="Calibri" w:hAnsi="Calibri"/>
          <w:sz w:val="22"/>
          <w:szCs w:val="22"/>
        </w:rPr>
        <w:t xml:space="preserve">ć </w:t>
      </w:r>
      <w:r>
        <w:rPr>
          <w:rFonts w:cs="ArialMT;Arial" w:ascii="Calibri" w:hAnsi="Calibri"/>
          <w:sz w:val="22"/>
          <w:szCs w:val="22"/>
        </w:rPr>
        <w:t>uwag</w:t>
      </w:r>
      <w:r>
        <w:rPr>
          <w:rFonts w:cs="Arial" w:ascii="Calibri" w:hAnsi="Calibri"/>
          <w:sz w:val="22"/>
          <w:szCs w:val="22"/>
        </w:rPr>
        <w:t xml:space="preserve">ę </w:t>
      </w:r>
      <w:r>
        <w:rPr>
          <w:rFonts w:cs="ArialMT;Arial" w:ascii="Calibri" w:hAnsi="Calibri"/>
          <w:sz w:val="22"/>
          <w:szCs w:val="22"/>
        </w:rPr>
        <w:t>na istniej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ArialMT;Arial" w:ascii="Calibri" w:hAnsi="Calibri"/>
          <w:sz w:val="22"/>
          <w:szCs w:val="22"/>
        </w:rPr>
        <w:t>ce urz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ArialMT;Arial" w:ascii="Calibri" w:hAnsi="Calibri"/>
          <w:sz w:val="22"/>
          <w:szCs w:val="22"/>
        </w:rPr>
        <w:t>dzenia in</w:t>
      </w:r>
      <w:r>
        <w:rPr>
          <w:rFonts w:cs="Arial" w:ascii="Calibri" w:hAnsi="Calibri"/>
          <w:sz w:val="22"/>
          <w:szCs w:val="22"/>
        </w:rPr>
        <w:t>ż</w:t>
      </w:r>
      <w:r>
        <w:rPr>
          <w:rFonts w:cs="ArialMT;Arial" w:ascii="Calibri" w:hAnsi="Calibri"/>
          <w:sz w:val="22"/>
          <w:szCs w:val="22"/>
        </w:rPr>
        <w:t>ynieryjno - techniczne naziemne i podziemne oraz uwzgl</w:t>
      </w:r>
      <w:r>
        <w:rPr>
          <w:rFonts w:cs="Arial" w:ascii="Calibri" w:hAnsi="Calibri"/>
          <w:sz w:val="22"/>
          <w:szCs w:val="22"/>
        </w:rPr>
        <w:t>ę</w:t>
      </w:r>
      <w:r>
        <w:rPr>
          <w:rFonts w:cs="ArialMT;Arial" w:ascii="Calibri" w:hAnsi="Calibri"/>
          <w:sz w:val="22"/>
          <w:szCs w:val="22"/>
        </w:rPr>
        <w:t>dni</w:t>
      </w:r>
      <w:r>
        <w:rPr>
          <w:rFonts w:cs="Arial" w:ascii="Calibri" w:hAnsi="Calibri"/>
          <w:sz w:val="22"/>
          <w:szCs w:val="22"/>
        </w:rPr>
        <w:t xml:space="preserve">ć </w:t>
      </w:r>
      <w:r>
        <w:rPr>
          <w:rFonts w:cs="ArialMT;Arial" w:ascii="Calibri" w:hAnsi="Calibri"/>
          <w:sz w:val="22"/>
          <w:szCs w:val="22"/>
        </w:rPr>
        <w:t>warunki podane przy uzgodnieniach bran</w:t>
      </w:r>
      <w:r>
        <w:rPr>
          <w:rFonts w:cs="Arial" w:ascii="Calibri" w:hAnsi="Calibri"/>
          <w:sz w:val="22"/>
          <w:szCs w:val="22"/>
        </w:rPr>
        <w:t>ż</w:t>
      </w:r>
      <w:r>
        <w:rPr>
          <w:rFonts w:cs="ArialMT;Arial" w:ascii="Calibri" w:hAnsi="Calibri"/>
          <w:sz w:val="22"/>
          <w:szCs w:val="22"/>
        </w:rPr>
        <w:t xml:space="preserve">owych projekt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MT;Arial" w:ascii="Calibri" w:hAnsi="Calibri"/>
          <w:sz w:val="22"/>
          <w:szCs w:val="22"/>
        </w:rPr>
        <w:t>Przed rozpocz</w:t>
      </w:r>
      <w:r>
        <w:rPr>
          <w:rFonts w:cs="Arial" w:ascii="Calibri" w:hAnsi="Calibri"/>
          <w:sz w:val="22"/>
          <w:szCs w:val="22"/>
        </w:rPr>
        <w:t>ę</w:t>
      </w:r>
      <w:r>
        <w:rPr>
          <w:rFonts w:cs="ArialMT;Arial" w:ascii="Calibri" w:hAnsi="Calibri"/>
          <w:sz w:val="22"/>
          <w:szCs w:val="22"/>
        </w:rPr>
        <w:t>ciem robót nale</w:t>
      </w:r>
      <w:r>
        <w:rPr>
          <w:rFonts w:cs="Arial" w:ascii="Calibri" w:hAnsi="Calibri"/>
          <w:sz w:val="22"/>
          <w:szCs w:val="22"/>
        </w:rPr>
        <w:t>ż</w:t>
      </w:r>
      <w:r>
        <w:rPr>
          <w:rFonts w:cs="ArialMT;Arial" w:ascii="Calibri" w:hAnsi="Calibri"/>
          <w:sz w:val="22"/>
          <w:szCs w:val="22"/>
        </w:rPr>
        <w:t>y powiadomi</w:t>
      </w:r>
      <w:r>
        <w:rPr>
          <w:rFonts w:cs="Arial" w:ascii="Calibri" w:hAnsi="Calibri"/>
          <w:sz w:val="22"/>
          <w:szCs w:val="22"/>
        </w:rPr>
        <w:t xml:space="preserve">ć </w:t>
      </w:r>
      <w:r>
        <w:rPr>
          <w:rFonts w:cs="ArialMT;Arial" w:ascii="Calibri" w:hAnsi="Calibri"/>
          <w:sz w:val="22"/>
          <w:szCs w:val="22"/>
        </w:rPr>
        <w:t>pisemnie wła</w:t>
      </w:r>
      <w:r>
        <w:rPr>
          <w:rFonts w:cs="Arial" w:ascii="Calibri" w:hAnsi="Calibri"/>
          <w:sz w:val="22"/>
          <w:szCs w:val="22"/>
        </w:rPr>
        <w:t>ś</w:t>
      </w:r>
      <w:r>
        <w:rPr>
          <w:rFonts w:cs="ArialMT;Arial" w:ascii="Calibri" w:hAnsi="Calibri"/>
          <w:sz w:val="22"/>
          <w:szCs w:val="22"/>
        </w:rPr>
        <w:t>cicieli tych urz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ArialMT;Arial" w:ascii="Calibri" w:hAnsi="Calibri"/>
          <w:sz w:val="22"/>
          <w:szCs w:val="22"/>
        </w:rPr>
        <w:t>dze</w:t>
      </w:r>
      <w:r>
        <w:rPr>
          <w:rFonts w:cs="Arial" w:ascii="Calibri" w:hAnsi="Calibri"/>
          <w:sz w:val="22"/>
          <w:szCs w:val="22"/>
        </w:rPr>
        <w:t xml:space="preserve">ń </w:t>
      </w:r>
      <w:r>
        <w:rPr>
          <w:rFonts w:cs="ArialMT;Arial" w:ascii="Calibri" w:hAnsi="Calibri"/>
          <w:sz w:val="22"/>
          <w:szCs w:val="22"/>
        </w:rPr>
        <w:t>o zamiarze wykonywania prac w ich s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ArialMT;Arial" w:ascii="Calibri" w:hAnsi="Calibri"/>
          <w:sz w:val="22"/>
          <w:szCs w:val="22"/>
        </w:rPr>
        <w:t>siedztwie w celu sprawowania nadzoru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MT;Arial" w:ascii="Calibri" w:hAnsi="Calibri"/>
          <w:sz w:val="22"/>
          <w:szCs w:val="22"/>
        </w:rPr>
        <w:t>Cało</w:t>
      </w:r>
      <w:r>
        <w:rPr>
          <w:rFonts w:cs="Arial" w:ascii="Calibri" w:hAnsi="Calibri"/>
          <w:sz w:val="22"/>
          <w:szCs w:val="22"/>
        </w:rPr>
        <w:t xml:space="preserve">ść </w:t>
      </w:r>
      <w:r>
        <w:rPr>
          <w:rFonts w:cs="ArialMT;Arial" w:ascii="Calibri" w:hAnsi="Calibri"/>
          <w:sz w:val="22"/>
          <w:szCs w:val="22"/>
        </w:rPr>
        <w:t>robót nale</w:t>
      </w:r>
      <w:r>
        <w:rPr>
          <w:rFonts w:cs="Arial" w:ascii="Calibri" w:hAnsi="Calibri"/>
          <w:sz w:val="22"/>
          <w:szCs w:val="22"/>
        </w:rPr>
        <w:t>ż</w:t>
      </w:r>
      <w:r>
        <w:rPr>
          <w:rFonts w:cs="ArialMT;Arial" w:ascii="Calibri" w:hAnsi="Calibri"/>
          <w:sz w:val="22"/>
          <w:szCs w:val="22"/>
        </w:rPr>
        <w:t>y wykona</w:t>
      </w:r>
      <w:r>
        <w:rPr>
          <w:rFonts w:cs="Arial" w:ascii="Calibri" w:hAnsi="Calibri"/>
          <w:sz w:val="22"/>
          <w:szCs w:val="22"/>
        </w:rPr>
        <w:t xml:space="preserve">ć </w:t>
      </w:r>
      <w:r>
        <w:rPr>
          <w:rFonts w:cs="ArialMT;Arial" w:ascii="Calibri" w:hAnsi="Calibri"/>
          <w:sz w:val="22"/>
          <w:szCs w:val="22"/>
        </w:rPr>
        <w:t>zgodnie z obowi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ArialMT;Arial" w:ascii="Calibri" w:hAnsi="Calibri"/>
          <w:sz w:val="22"/>
          <w:szCs w:val="22"/>
        </w:rPr>
        <w:t>zuj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ArialMT;Arial" w:ascii="Calibri" w:hAnsi="Calibri"/>
          <w:sz w:val="22"/>
          <w:szCs w:val="22"/>
        </w:rPr>
        <w:t>cymi przepisami i normami podanymi na wst</w:t>
      </w:r>
      <w:r>
        <w:rPr>
          <w:rFonts w:cs="Arial" w:ascii="Calibri" w:hAnsi="Calibri"/>
          <w:sz w:val="22"/>
          <w:szCs w:val="22"/>
        </w:rPr>
        <w:t>ę</w:t>
      </w:r>
      <w:r>
        <w:rPr>
          <w:rFonts w:cs="ArialMT;Arial" w:ascii="Calibri" w:hAnsi="Calibri"/>
          <w:sz w:val="22"/>
          <w:szCs w:val="22"/>
        </w:rPr>
        <w:t>p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MT;Arial" w:ascii="Calibri" w:hAnsi="Calibri"/>
          <w:sz w:val="22"/>
          <w:szCs w:val="22"/>
        </w:rPr>
        <w:t>Przestrze</w:t>
      </w:r>
      <w:r>
        <w:rPr>
          <w:rFonts w:cs="Arial" w:ascii="Calibri" w:hAnsi="Calibri"/>
          <w:sz w:val="22"/>
          <w:szCs w:val="22"/>
        </w:rPr>
        <w:t xml:space="preserve">gać </w:t>
      </w:r>
      <w:r>
        <w:rPr>
          <w:rFonts w:cs="ArialMT;Arial" w:ascii="Calibri" w:hAnsi="Calibri"/>
          <w:sz w:val="22"/>
          <w:szCs w:val="22"/>
        </w:rPr>
        <w:t>przepisów BHP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CPV</w:t>
      </w:r>
    </w:p>
    <w:p>
      <w:pPr>
        <w:pStyle w:val="Normal"/>
        <w:autoSpaceDE w:val="false"/>
        <w:ind w:firstLine="708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5111300-1       Roboty rozbiórkowe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5100000-8 </w:t>
        <w:tab/>
      </w:r>
      <w:r>
        <w:rPr>
          <w:rFonts w:cs="Calibri" w:ascii="Calibri" w:hAnsi="Calibri"/>
          <w:b/>
          <w:sz w:val="22"/>
          <w:szCs w:val="22"/>
        </w:rPr>
        <w:t>Przygotowanie terenu pod budowę</w:t>
      </w:r>
    </w:p>
    <w:p>
      <w:pPr>
        <w:pStyle w:val="Normal"/>
        <w:autoSpaceDE w:val="false"/>
        <w:ind w:firstLine="708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5112720-2       Roboty w zakresie kształtowania  terenów sportowych i rekreacyjnych</w:t>
      </w:r>
    </w:p>
    <w:p>
      <w:pPr>
        <w:pStyle w:val="Normal"/>
        <w:autoSpaceDE w:val="false"/>
        <w:ind w:firstLine="708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5212140-9       Urządzenia sportowe i rekreacyjne – dostawa i montaż</w:t>
      </w:r>
    </w:p>
    <w:p>
      <w:pPr>
        <w:pStyle w:val="Normal"/>
        <w:autoSpaceDE w:val="false"/>
        <w:ind w:firstLine="708"/>
        <w:rPr/>
      </w:pPr>
      <w:r>
        <w:rPr>
          <w:rFonts w:cs="Arial" w:ascii="Calibri" w:hAnsi="Calibri"/>
          <w:b/>
          <w:bCs/>
          <w:sz w:val="22"/>
          <w:szCs w:val="22"/>
        </w:rPr>
        <w:t>45233222-1</w:t>
        <w:tab/>
        <w:t>Roboty budowlane w zakresie układania chodników i asfaltowani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Arial" w:ascii="Calibri" w:hAnsi="Calibri"/>
          <w:b/>
          <w:bCs/>
          <w:sz w:val="22"/>
          <w:szCs w:val="22"/>
        </w:rPr>
        <w:t>45233200-1</w:t>
        <w:tab/>
        <w:t>Roboty w zakresie różnych nawierzchni</w:t>
      </w:r>
    </w:p>
    <w:p>
      <w:pPr>
        <w:pStyle w:val="Normal"/>
        <w:ind w:left="2127" w:hanging="1418"/>
        <w:rPr/>
      </w:pPr>
      <w:r>
        <w:rPr>
          <w:rFonts w:cs="Calibri" w:ascii="Calibri" w:hAnsi="Calibri"/>
          <w:b/>
          <w:bCs/>
          <w:sz w:val="22"/>
          <w:szCs w:val="22"/>
        </w:rPr>
        <w:t>45500000-2</w:t>
        <w:tab/>
      </w:r>
      <w:r>
        <w:rPr>
          <w:rFonts w:cs="Calibri" w:ascii="Calibri" w:hAnsi="Calibri"/>
          <w:b/>
          <w:sz w:val="22"/>
          <w:szCs w:val="22"/>
        </w:rPr>
        <w:t xml:space="preserve">Wynajem maszyn i urządzeń wraz z obsługą operatorską do prowadzenia robót z zakresu budownictwa oraz inżynierii wodnej i lądowej </w:t>
      </w:r>
    </w:p>
    <w:p>
      <w:pPr>
        <w:pStyle w:val="Normal"/>
        <w:ind w:left="2127" w:hanging="141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5231400-9      Roboty budowlane w zakresie budowy linii energetycznych</w:t>
      </w:r>
    </w:p>
    <w:p>
      <w:pPr>
        <w:pStyle w:val="Normal"/>
        <w:spacing w:lineRule="auto" w:line="276"/>
        <w:ind w:left="70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1527210-1      Latarnie</w:t>
      </w:r>
    </w:p>
    <w:p>
      <w:pPr>
        <w:pStyle w:val="Normal"/>
        <w:spacing w:lineRule="auto" w:line="276"/>
        <w:ind w:left="70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5312000-7      Instalowanie systemów alarmowych i anten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W wycenie należy uwzględnić również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cs="Arial"/>
        </w:rPr>
      </w:pPr>
      <w:r>
        <w:rPr>
          <w:rFonts w:cs="Arial"/>
        </w:rPr>
        <w:t>Roboty pomiarowe, cięcie nawierzchni, rozbiórkowe, wywóz gruzu na składowisko,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cs="Arial"/>
        </w:rPr>
      </w:pPr>
      <w:r>
        <w:rPr>
          <w:rFonts w:cs="Arial"/>
        </w:rPr>
        <w:t>Wykopy wąskoprzestrzenne o pionowych ścianach, w pełni umocnione,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cs="Arial"/>
        </w:rPr>
        <w:t>Pełna wymiana gruntu pod terenami utwardzonymi – ciągi pieszo- jezdne, chodniki, zjazdy,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cs="Arial"/>
        </w:rPr>
      </w:pPr>
      <w:r>
        <w:rPr>
          <w:rFonts w:cs="Arial"/>
        </w:rPr>
        <w:t xml:space="preserve">Odtworzenie nawierzchni, w tym nawierzchni gruntowych i bitumicznych, po wykonywanych pracach, jak również podczas używania ciężkiego sprzętu, </w:t>
      </w:r>
      <w:r>
        <w:rPr/>
        <w:t>roboty ziemne wykona</w:t>
      </w:r>
      <w:r>
        <w:rPr>
          <w:rFonts w:cs="TimesNewRoman;Bold"/>
        </w:rPr>
        <w:t xml:space="preserve">ć </w:t>
      </w:r>
      <w:r>
        <w:rPr/>
        <w:t xml:space="preserve">zgodnie </w:t>
        <w:br/>
        <w:t>z wymogami podanymi w normie PN-S-02205 (1998 r.)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cs="Arial"/>
        </w:rPr>
        <w:t>Zabezpieczenie istniejącego uzbrojenia rurami osłonowymi ( w przypadku zaistnienia takiej konieczności) oraz bieżące ich inwentaryzowanie na trasie budowanych sieci,</w:t>
      </w:r>
    </w:p>
    <w:p>
      <w:pPr>
        <w:pStyle w:val="Normal"/>
        <w:tabs>
          <w:tab w:val="clear" w:pos="709"/>
          <w:tab w:val="left" w:pos="1065" w:leader="none"/>
        </w:tabs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Przedmiotem zamówienia jest całość robót przewidzianych </w:t>
        <w:br/>
        <w:t>w dokumentacji technicznej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W zakres przedmiotu zamówienia wchodzi także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ewnienie kompleksowej obsługi geodezyjnej inwestycji oraz wykonanie geodezyjnej inwentaryzacji powykonawczej przez uprawnionego geodetę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pracowanie dokumentacji powykonawczej w 3 egzemplarzach w każdej branży, na koszt własn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nie koniecznych zezwoleń i uiszczenie opłat u zarządców dróg na zajęcie pasa drogowego na czas robót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łaściwe oznakowanie dróg na czas budowy, zgodnie z zatwierdzonym projektem czasowej organizacji ruchu, zabezpieczenie wykopów przed dostępem osób trzecich, wykonanie przejść dla pieszych 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Dostarczenie, zainstalowanie i obsługa wszystkich tymczasowych urządzeń zabezpieczających takich jak: zapory, światła ostrzegawcze, sygnały, ogrodzenia, poręcze itp. niezbędne do ochrony robót, zapewniające bezpieczeństwo pojazdów i pieszy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Zapewnienie dojść do posesj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Odtworzenie nawierzchni dróg i wjazdów do stanu pierwotnego, a w przypadku, gdy projekt drogowy przewiduje inne niż dotychczasowe zagospodarowanie terenu – doprowadzenie do stanu projektowa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ykonanie koniecznych badań zagęszczenia gruntu celem odtworzenia i odbudowy nawierzchni drogowych zgodnie z Polską Normą: „Drogi samochodowe. Roboty ziemne. Wymagania i badania” PN-S-02205. Wskaźniki zagęszczenia gruntu oznaczyć zgodnie z normą BN-77/8931-12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 potwierdzenie informacji dostarczonych mu przez Zamawiającego w ramach planu ich lokalizacji. Wykonawca zapewni właściwe oznaczenie i  zabezpieczenie przed uszkodzeniem tych instalacji i urządzeń w czasie trwania budo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ykonawca zobowiązany jest umieścić w swoim harmonogramie rezerwę czasową dla wszelkiego rodzaju robót, które mają być wykonane w zakresie przełożenia instalacji i urządzeń podziemnych na terenie budowy i powiadomić inspektora nadzoru i władze lokalne o zamiarze rozpoczęcia robót. O fakcie przypadkowego uszkodzenia tych instalacji Wykonawca bezzwłocznie powiadomi inspektora nadzoru i zainteresowane władze oraz będzie z nimi współpracował dostarczając wszelkiej pomocy potrzebnej przy dokonywaniu napraw. Wykonawca będzie odpowiadać za wszelkie spowodowane przez jego działania uszkodzenia instalacji na powierzchni ziemi i urządzeń podziemnych wykazanych w dokumentach przekazanych mu przez Zamawiającego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 w:before="0" w:after="0"/>
        <w:ind w:left="709" w:right="0" w:firstLine="349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UWAGA : Koszty zabezpieczenia terenu budowy wchodzą w zakres umowny  </w:t>
      </w:r>
    </w:p>
    <w:p>
      <w:pPr>
        <w:pStyle w:val="TextBodyIndent"/>
        <w:spacing w:lineRule="auto" w:line="276" w:before="0" w:after="0"/>
        <w:ind w:left="709" w:right="0" w:firstLine="349"/>
        <w:jc w:val="both"/>
        <w:rPr>
          <w:rFonts w:ascii="Calibri" w:hAnsi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</w:t>
      </w:r>
      <w:r>
        <w:rPr>
          <w:rFonts w:cs="Arial" w:ascii="Calibri" w:hAnsi="Calibri"/>
          <w:b/>
          <w:i/>
          <w:sz w:val="22"/>
          <w:szCs w:val="22"/>
        </w:rPr>
        <w:t>i nie podlegają odrębnej zapłacie.</w:t>
      </w:r>
    </w:p>
    <w:p>
      <w:pPr>
        <w:pStyle w:val="Normal"/>
        <w:ind w:left="108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MAGANIA OGÓLNE WYKONANIA ROBÓT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 przystąpieniem do przetargu należy dokonać wizji lokalnej obiektu </w:t>
        <w:br/>
        <w:t>w miejscu realizacji zamówi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ystkie roboty winny być prowadzone zgodnie z Prawem Budowlanym przez osoby posiadające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uto" w:line="276"/>
        <w:ind w:left="709" w:firstLine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uprawnienia do pełnienia samodzielnej funkcji technicznej w budownictwie                                         o specjalności: konstrukcyjno  – budowlanej w zakresie budowy dróg lub konstrukcyjno-budowlane oraz specjalności instalacyjno-inżynieryjnej w zakresie instalacji elektrycznych-  elektroinstalacyjne </w:t>
      </w:r>
      <w:r>
        <w:rPr>
          <w:rFonts w:cs="Arial" w:ascii="Calibri" w:hAnsi="Calibri"/>
          <w:bCs/>
          <w:sz w:val="22"/>
          <w:szCs w:val="22"/>
        </w:rPr>
        <w:t>w zakresie dozoru „D” (bez ogr. napięcia; do 20 kV)</w:t>
      </w:r>
      <w:r>
        <w:rPr>
          <w:rFonts w:cs="Arial" w:ascii="Calibri" w:hAnsi="Calibri"/>
          <w:sz w:val="22"/>
          <w:szCs w:val="22"/>
        </w:rPr>
        <w:t xml:space="preserve"> , 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color w:val="C00000"/>
          <w:sz w:val="20"/>
          <w:szCs w:val="20"/>
        </w:rPr>
      </w:pPr>
      <w:r>
        <w:rPr>
          <w:rFonts w:cs="Arial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UWAGA ! Zamówienie  należy  wykonać  ściśle  wg  projektu opracowanego przez Pracownię Projektową VITARO w IV kwartale 2012 r. wraz z Projektem zamiennym  opracowanym w I kwartale 2015 r., oraz zgodnie ze Szczegółową Specyfikacją  Techniczną wykonania i odbioru robót.</w:t>
        <w:br/>
        <w:t>Chodnik - dojście do skateparku wykonać wg Projektu zagospodarowania działki wraz</w:t>
        <w:br/>
        <w:t xml:space="preserve"> z opisem technicznym opracowanym w I kwartale 2015 r. przez firmę  Projektowanie Architektoniczne- Jacek Sokołowski </w:t>
      </w:r>
    </w:p>
    <w:p>
      <w:pPr>
        <w:pStyle w:val="Normal"/>
        <w:autoSpaceDE w:val="false"/>
        <w:jc w:val="center"/>
        <w:rPr>
          <w:rFonts w:ascii="Calibri" w:hAnsi="Calibri" w:cs="Arial-BoldMT;Arial"/>
          <w:b/>
          <w:b/>
          <w:bCs/>
          <w:i/>
          <w:i/>
          <w:sz w:val="22"/>
          <w:szCs w:val="22"/>
        </w:rPr>
      </w:pPr>
      <w:r>
        <w:rPr>
          <w:rFonts w:cs="Arial-BoldMT;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-BoldMT;Arial" w:ascii="Calibri" w:hAnsi="Calibri"/>
          <w:b/>
          <w:bCs/>
          <w:i/>
          <w:sz w:val="22"/>
          <w:szCs w:val="22"/>
        </w:rPr>
        <w:t xml:space="preserve">Z uwagi na ryczałtowe rozliczenie za wykonanie  ww. zadania inwestycyjnego załączone </w:t>
        <w:br/>
        <w:t>w materiałach do przetargu przedmiary dla poszczególnych elementów kompleksu zamieszczono w celu INFORMACYJNYM .</w:t>
      </w:r>
    </w:p>
    <w:p>
      <w:pPr>
        <w:pStyle w:val="Normal"/>
        <w:ind w:left="709" w:hanging="0"/>
        <w:jc w:val="both"/>
        <w:rPr/>
      </w:pPr>
      <w:r>
        <w:rPr>
          <w:rFonts w:cs="Arial-BoldMT;Arial" w:ascii="Calibri" w:hAnsi="Calibri"/>
          <w:b/>
          <w:bCs/>
          <w:i/>
          <w:sz w:val="22"/>
          <w:szCs w:val="22"/>
        </w:rPr>
        <w:t xml:space="preserve">Do wykonania i wyceny jest zakres robót zawarty w Projekcie budowlanym </w:t>
        <w:br/>
        <w:t xml:space="preserve">i wykonawczym opracowanym przez Pracownię Projektową „VITARO” oraz 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firmę  Projektowanie Architektoniczne- Jacek Sokołowski 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i/>
          <w:sz w:val="22"/>
          <w:szCs w:val="22"/>
          <w:u w:val="single"/>
        </w:rPr>
        <w:t>UWAGA!!! W wycenie robót wg PT pierwotnego i zamiennego należy pominąć wycenę wykonani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>11 miejsc postojowych – ul. Bezacka / parkingu/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>Ogrodzenia z paneli stalowych</w:t>
      </w:r>
    </w:p>
    <w:p>
      <w:pPr>
        <w:pStyle w:val="Normal"/>
        <w:tabs>
          <w:tab w:val="clear" w:pos="709"/>
          <w:tab w:val="left" w:pos="1080" w:leader="none"/>
        </w:tabs>
        <w:ind w:left="765" w:hanging="0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i/>
          <w:sz w:val="22"/>
          <w:szCs w:val="22"/>
          <w:u w:val="single"/>
        </w:rPr>
        <w:t>z uwagi na wykonanie tych elementów robót w I etapie.</w:t>
      </w:r>
    </w:p>
    <w:p>
      <w:pPr>
        <w:pStyle w:val="Normal"/>
        <w:autoSpaceDE w:val="false"/>
        <w:jc w:val="both"/>
        <w:rPr/>
      </w:pPr>
      <w:r>
        <w:rPr>
          <w:rFonts w:cs="Arial-BoldMT;Arial" w:ascii="Calibri" w:hAnsi="Calibri"/>
          <w:b/>
          <w:bCs/>
          <w:i/>
          <w:sz w:val="22"/>
          <w:szCs w:val="22"/>
        </w:rPr>
        <w:br/>
        <w:t xml:space="preserve">Ewentualne pominięcie jakiegokolwiek elementu w załączonych przedmiarach a opisane dokumentacją projektową nie zwalnia Wykonawcy z jego wykonania bez prawa ubiegania się </w:t>
        <w:br/>
        <w:t>o dodatkowe wynagrodzenie.</w:t>
      </w:r>
    </w:p>
    <w:p>
      <w:pPr>
        <w:pStyle w:val="Normal"/>
        <w:autoSpaceDE w:val="false"/>
        <w:jc w:val="both"/>
        <w:rPr>
          <w:rFonts w:ascii="Calibri" w:hAnsi="Calibri" w:cs="Arial-BoldMT;Arial"/>
          <w:b/>
          <w:b/>
          <w:bCs/>
          <w:i/>
          <w:i/>
          <w:sz w:val="22"/>
          <w:szCs w:val="22"/>
        </w:rPr>
      </w:pPr>
      <w:r>
        <w:rPr>
          <w:rFonts w:cs="Arial-BoldMT;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-BoldMT;Arial"/>
          <w:b/>
          <w:b/>
          <w:bCs/>
          <w:i/>
          <w:i/>
          <w:sz w:val="22"/>
          <w:szCs w:val="22"/>
        </w:rPr>
      </w:pPr>
      <w:r>
        <w:rPr>
          <w:rFonts w:cs="Arial-BoldMT;Arial" w:ascii="Calibri" w:hAnsi="Calibri"/>
          <w:b/>
          <w:bCs/>
          <w:i/>
          <w:sz w:val="22"/>
          <w:szCs w:val="22"/>
        </w:rPr>
        <w:t>Zadanie dofinansowane jest ze środków  Funduszu Rozwoju Kultury Fizycznej</w:t>
      </w:r>
    </w:p>
    <w:p>
      <w:pPr>
        <w:pStyle w:val="Normal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w ramach Programu Rozwoju Regionalnej Infrastruktury Sportowej  ogłoszonego przez Ministra Sportu i Turystyki . W załączonym Regulaminie przedstawione są warunki realizacji zadań inwestycyjnych w tym również sposób i zasady ich finansowania.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szystkie materiały użyte do budowy muszą posiadać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134" w:leader="none"/>
        </w:tabs>
        <w:spacing w:lineRule="auto" w:line="276"/>
        <w:ind w:left="709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Certyfikat na znak bezpieczeństwa wykazując, że zapewniono zgodność z kryteriami właściwych przepisów i dokumentów technicznych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0"/>
        <w:jc w:val="both"/>
        <w:rPr/>
      </w:pPr>
      <w:r>
        <w:rPr>
          <w:rFonts w:cs="Arial" w:ascii="Calibri" w:hAnsi="Calibri"/>
          <w:sz w:val="22"/>
          <w:szCs w:val="22"/>
        </w:rPr>
        <w:t>Deklarację zgodności lub certyfikat zgodności z: Polską Normą, Normą Europejską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lub Aprobatą Techniczną w przypadku wyrobów, dla których nie ustanowiono normy, jeżeli nie są objęte certyfikacj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a kierownika budowy i kierowników robót, że „wyroby budowlane zostały dopuszczone do stosowania w budownictwie i posiadały odpowiednie oznakowania B lub CE oraz załączoną informację o wyrobie”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ozpoczęcie prac należy zgłosić do odpowiednich jednostek – gestorów sieci, celem poinformowania o w/w robotach i czasie ich trwania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1080" w:leader="none"/>
        </w:tabs>
        <w:spacing w:lineRule="auto" w:line="276"/>
        <w:ind w:left="709" w:hanging="0"/>
        <w:jc w:val="both"/>
        <w:rPr/>
      </w:pPr>
      <w:r>
        <w:rPr>
          <w:rFonts w:cs="Arial" w:ascii="Calibri" w:hAnsi="Calibri"/>
          <w:sz w:val="22"/>
          <w:szCs w:val="22"/>
        </w:rPr>
        <w:t>Podczas realizacji robót Wykonawca będzie przestrzegać przepisów dotyczących bezpieczeństwa i higieny pracy zgodnie z rozporządzeniem Ministra Infrastruktury z dn. 6 lutego 2003 r. w sprawie bezpieczeństwa i higieny pracy podczas wykonywania robót budowlanych (Dz. U. z 2003 r. Nr 47, poz. poz.401)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1080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arunkiem koniecznym dla prawidłowego przygotowania oferty przetargowej jest zapoznanie się z dokumentacją techniczną dotyczącą przedmiotowego zamówienia oraz Specyfikacjami Technicznymi Wykonania i Odbioru Robót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1080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MT;Arial" w:ascii="Calibri" w:hAnsi="Calibri"/>
          <w:b/>
          <w:sz w:val="22"/>
          <w:szCs w:val="22"/>
        </w:rPr>
        <w:t>Warunkiem ubiegania się o zamówienie jest konieczność przedstawienia wykazu wykonanych przez Wykonawcę  składającego ofertę,  w ciągu pięciu lat przed dniem wszczęcia postępowania o udzielenie zamówienia, a jeżeli okres prowadzenia działalności jest krótszy to w tym okresie, co najmniej trzech zamówień odpowiadających zakresowi i złożoności porównywalnej  z przedmiotem niniejszego zamówienia wraz z poświadczeniami</w:t>
      </w:r>
      <w:r>
        <w:rPr>
          <w:rFonts w:cs="ArialMT;Arial" w:ascii="Calibri" w:hAnsi="Calibri"/>
          <w:sz w:val="22"/>
          <w:szCs w:val="22"/>
        </w:rPr>
        <w:t xml:space="preserve"> / </w:t>
      </w:r>
      <w:r>
        <w:rPr>
          <w:rFonts w:cs="ArialMT;Arial" w:ascii="Calibri" w:hAnsi="Calibri"/>
          <w:b/>
          <w:sz w:val="22"/>
          <w:szCs w:val="22"/>
        </w:rPr>
        <w:t xml:space="preserve">dawniej – referencjami / o wartości całkowitej co najmniej </w:t>
      </w:r>
      <w:r>
        <w:rPr>
          <w:rFonts w:cs="Arial-BoldMT;Arial" w:ascii="Calibri" w:hAnsi="Calibri"/>
          <w:b/>
          <w:bCs/>
          <w:sz w:val="22"/>
          <w:szCs w:val="22"/>
        </w:rPr>
        <w:t xml:space="preserve"> 1 000 000 PLN brutto </w:t>
      </w:r>
      <w:r>
        <w:rPr>
          <w:rFonts w:cs="ArialMT;Arial" w:ascii="Calibri" w:hAnsi="Calibri"/>
          <w:b/>
          <w:sz w:val="22"/>
          <w:szCs w:val="22"/>
        </w:rPr>
        <w:t>każda, polegających na budowie w obszarze miejskim kompleksów sportowo- rekreacyjnych wraz</w:t>
        <w:br/>
        <w:t xml:space="preserve"> z niezbędną infrastrukturą towarzyszącą.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MT;Arial" w:ascii="Calibri" w:hAnsi="Calibri"/>
          <w:b/>
          <w:sz w:val="22"/>
          <w:szCs w:val="22"/>
        </w:rPr>
        <w:t>Wykonawcy muszą spełniać wszystkie wymagania opisane w Opisie Technicznym Projektu Budowlanego Architektoniczno-Konstrukcyjnego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cs="ArialMT;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TERMIN REALIZACJI ZAMÓWIENIA:  10 PAŹDZIERNIKA 2015R.  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212" w:leader="none"/>
        </w:tabs>
        <w:ind w:left="360" w:hanging="0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212" w:leader="none"/>
        </w:tabs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POSÓB OBLICZENIA CENY.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bowiązującą formą wynagrodzenia jest wynagrodzenie ryczałtowe.</w:t>
      </w:r>
    </w:p>
    <w:p>
      <w:pPr>
        <w:pStyle w:val="Normal"/>
        <w:autoSpaceDE w:val="false"/>
        <w:ind w:left="36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ofertowa powinna być podana następująco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ena ofertowa netto (bez VAT)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awka i kwota podatku od towarów i usług (VAT)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ofertowa brutto(z VAT)</w:t>
      </w:r>
    </w:p>
    <w:p>
      <w:pPr>
        <w:pStyle w:val="Normal"/>
        <w:autoSpaceDE w:val="false"/>
        <w:ind w:left="1064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Podstawą obliczenia ceny za roboty budowlane ma być przekazany projekt budowlano – wykonawczy wraz z projektem zamiennym oraz specyfikacje techniczne wykonania</w:t>
        <w:br/>
        <w:t xml:space="preserve"> i odbioru robót budowlanych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b/>
          <w:sz w:val="22"/>
          <w:szCs w:val="22"/>
        </w:rPr>
        <w:t>Przedmiary robót załączone przez Zamawiającego do SIWZ nie są podstawą obliczenia ceny, służy jedynie do ułatwienia oferentowi wyceny robót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Wymaganą metodą kalkulacji ceny za roboty budowlane jest metoda uproszczona. Na końcu kosztorysu ofertowego należy doliczyć podatek od towarów i usług VAT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stwierdzenia braku danych w dokumentacji projektowej oraz specyfikacjach technicznych wykonania i odbioru robót Wykonawca powinien zgłosić się do Zamawiającego            o wyjaśnienie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obliczy ilość robót na podstawie projektu budowlanego i projektów wykonawczych, zgodnie ze Specyfikacjami Technicznymi Wykonania i Odbioru Robó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y jednostkowe robót Wykonawca określi na podstawie kalkulacji własnej lub danych rynkowych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oferty musi zawierać wszystkie koszty związane z realizacją zadania wynikające wprost               z dokumentacji projektowej, jak również w niej nieujęte, a niezbędne do realizacji zadania oraz w specyfikacjach technicznych wykonania i odbioru robó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równania ofert będzie brana pod uwagę cena całkowita brutto ( z VAT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 (z VAT) oferty musi być podana cyfrowo i słownie, wyrażona w złotych polskich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poprawi omyłki rachunkowe w obliczeniu ceny w sposób określony w art.87 ustawy Prawo zamówień publicznych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określi cenę na wszystkie elementy zamówienia w formularzu cenowym stanowiącym załącznik nr ...... do Specyfikacji Istotnych Warunków Zamówienia. Podstawa obliczenia ceny za roboty budowlane ma być przekazany projekt budowlany, projekty wykonawcze oraz specyfikacje techniczne wykonania i odbioru robót budowlanych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stwierdzenia braku danych w dokumentacji projektowej oraz specyfikacjach technicznych wykonania i odbioru robót Wykonawca powinien zgłosić się do Zamawiającego                    o wyjaśnienie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kazane opracowanie, stanowiące załącznik nr ......, należy uzupełnić, przy każdej pozycji                   o wartość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dopuszcza ingerencji w treści przekazanego załącznika nr .......... Dotyczy to zakazu samowolnego dopisywania pozycji, zmiany opisów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oferty musi zawierać wszystkie koszty związane z realizacją zadania wynikające wprost                      z dokumentacji projektowej, jak również w niej nieujęte, a niezbędne do realizacji zadania oraz zawarte w specyfikacjach technicznych wykonania i odbioru robó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określona przez Wykonawcę zostanie ustalona na okres ważności umowy i nie będzie podlegała zmianom, za wyjątkiem stosownych zapisów w załączonym projekcie umowy,             z których wynika inaczej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Przed przystąpieniem do robót wykonawca zobowiązany będzie do inwentaryzacji stanu technicznego (dokumentacja fotograficzna) budynków znajdujących się w strefie oddziaływania robót. Wykonawca będzie odpowiedzialny za szkody powstałe w przyległych budynkach, a związane z prowadzonymi robotam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: Firma / Przedsiębiorstwo, z którą /ym zostanie podpisana umowa wypełni załączone przedmiary robót we wszystkich branżach – stanowić one będą składowe ceny ofertowej; Przedmiotem umowy jest realizacja projektu w sposób opisany w specyfikacjach technicznych wykonania i odbioru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określi cenę na wszystkie elementy zamówienia:  </w:t>
      </w:r>
    </w:p>
    <w:p>
      <w:pPr>
        <w:pStyle w:val="Normal"/>
        <w:autoSpaceDE w:val="false"/>
        <w:ind w:left="107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1. Wycinka drzew  wraz z ich karczowaniem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2. Linarium- linowy plac zabaw</w:t>
      </w:r>
    </w:p>
    <w:p>
      <w:pPr>
        <w:pStyle w:val="Normal"/>
        <w:autoSpaceDE w:val="false"/>
        <w:ind w:left="1080" w:hanging="0"/>
        <w:rPr/>
      </w:pPr>
      <w:r>
        <w:rPr>
          <w:rFonts w:cs="Calibri" w:ascii="Calibri" w:hAnsi="Calibri"/>
          <w:bCs/>
          <w:sz w:val="22"/>
          <w:szCs w:val="22"/>
        </w:rPr>
        <w:t>21.3. Ciąg pieszo-jezdny przy linarium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4. Górka saneczkowa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5.Siłownia terenowa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6.Ścianka wspinaczkowa z  placem przed ścianką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7.Zjazd publiczny z ulicy Belzackiej</w:t>
      </w:r>
    </w:p>
    <w:p>
      <w:pPr>
        <w:pStyle w:val="Normal"/>
        <w:autoSpaceDE w:val="false"/>
        <w:ind w:left="1080" w:hanging="0"/>
        <w:rPr/>
      </w:pPr>
      <w:r>
        <w:rPr>
          <w:rFonts w:cs="Calibri" w:ascii="Calibri" w:hAnsi="Calibri"/>
          <w:bCs/>
          <w:sz w:val="22"/>
          <w:szCs w:val="22"/>
        </w:rPr>
        <w:t>21.8.Utwardzenie terenu- dojście do skateparku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9.Boisko siatkówki plażowej wraz z trybunami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10.Plac zabaw dla dzieci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11.Plac wypoczynkowy i piaskownica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12.Oświetlenie obiektów sportowych</w:t>
      </w:r>
    </w:p>
    <w:p>
      <w:pPr>
        <w:pStyle w:val="Normal"/>
        <w:autoSpaceDE w:val="false"/>
        <w:ind w:left="1080" w:hanging="0"/>
        <w:rPr/>
      </w:pPr>
      <w:r>
        <w:rPr>
          <w:rFonts w:cs="Calibri" w:ascii="Calibri" w:hAnsi="Calibri"/>
          <w:bCs/>
          <w:sz w:val="22"/>
          <w:szCs w:val="22"/>
        </w:rPr>
        <w:t>21.13.Budowa linii kablowej zasilania monitoringu</w:t>
      </w:r>
    </w:p>
    <w:p>
      <w:pPr>
        <w:pStyle w:val="Normal"/>
        <w:autoSpaceDE w:val="false"/>
        <w:ind w:left="108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1.14.Wykonanie klombów  kwiatowych</w:t>
      </w:r>
    </w:p>
    <w:p>
      <w:pPr>
        <w:pStyle w:val="Normal"/>
        <w:autoSpaceDE w:val="false"/>
        <w:ind w:firstLine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 formularzu cenowym należy wprowadzić poniższą tabelę nr:..........;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ci poszczególnych elementów robót wg poniższej tabeli – załącznik nr………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79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4252"/>
        <w:gridCol w:w="1843"/>
        <w:gridCol w:w="1412"/>
        <w:gridCol w:w="1712"/>
      </w:tblGrid>
      <w:tr>
        <w:trPr>
          <w:trHeight w:val="2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lement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netto PL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AT PL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ycinka drzew  wraz z ich karczowan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narium- linowy plac zab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iąg pieszo-jezdny przy lina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órka sanecz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iłownia teren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hd w:fill="FFFFFF" w:val="clear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Ścianka wspinaczkowa z  placem przed ścian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jazd publiczny z ulicy Belzac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hd w:fill="FFFFFF" w:val="clear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twardzenie terenu- dojście do skatepar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hd w:fill="FFFFFF" w:val="clear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oisko siatkówki plażowej wraz z trybu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hd w:fill="FFFFFF" w:val="clear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lac zabaw dla dzi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hd w:fill="FFFFFF" w:val="clear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lac wypoczynkowy i piaskow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hd w:fill="FFFFFF" w:val="clear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świetlenie obiektów spor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hd w:fill="FFFFFF" w:val="clear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dowa linii kablowej zasilania monitorin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hd w:fill="FFFFFF" w:val="clear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klombów  kwia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UWAGA:  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Wyłoniony w niniejszym przetargu Wykonawca będzie zobowiązany do :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./</w:t>
      </w:r>
      <w:r>
        <w:rPr>
          <w:rFonts w:cs="Arial" w:ascii="Calibri" w:hAnsi="Calibri"/>
          <w:sz w:val="22"/>
          <w:szCs w:val="22"/>
        </w:rPr>
        <w:t xml:space="preserve"> udzielenia na wykonane roboty </w:t>
      </w:r>
      <w:r>
        <w:rPr>
          <w:rFonts w:cs="Arial" w:ascii="Calibri" w:hAnsi="Calibri"/>
          <w:b/>
          <w:sz w:val="22"/>
          <w:szCs w:val="22"/>
        </w:rPr>
        <w:t>rękojmi na okres min. 5 lat</w:t>
      </w:r>
      <w:r>
        <w:rPr>
          <w:rFonts w:cs="Arial" w:ascii="Calibri" w:hAnsi="Calibri"/>
          <w:sz w:val="22"/>
          <w:szCs w:val="22"/>
        </w:rPr>
        <w:t>, licząc od dnia odbioru robót,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2./ </w:t>
      </w:r>
      <w:r>
        <w:rPr>
          <w:rFonts w:cs="Arial" w:ascii="Calibri" w:hAnsi="Calibri"/>
          <w:sz w:val="22"/>
          <w:szCs w:val="22"/>
        </w:rPr>
        <w:t xml:space="preserve">zabezpieczenia występujących kolizji budowanej infrastruktury z siecią energetyczną  </w:t>
      </w:r>
    </w:p>
    <w:p>
      <w:pPr>
        <w:pStyle w:val="Normal"/>
        <w:ind w:left="993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wykonanie przez elektryka z uprawnieniami w zakresie sieci elektro-energetycznych),</w:t>
      </w:r>
    </w:p>
    <w:p>
      <w:pPr>
        <w:pStyle w:val="Normal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3./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zabezpieczenia przed naruszeniem lub zniszczeniem punktów osnowy geodezyjnej, </w:t>
      </w:r>
    </w:p>
    <w:p>
      <w:pPr>
        <w:pStyle w:val="Normal"/>
        <w:ind w:left="709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a w przypadku ich zniszczenia – do odtworzenia na własny koszt pod nadzorem </w:t>
      </w:r>
    </w:p>
    <w:p>
      <w:pPr>
        <w:pStyle w:val="Normal"/>
        <w:ind w:left="709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geodety,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B0F0"/>
          <w:sz w:val="22"/>
          <w:szCs w:val="22"/>
        </w:rPr>
        <w:t xml:space="preserve"> </w:t>
      </w:r>
    </w:p>
    <w:p>
      <w:pPr>
        <w:pStyle w:val="Normal"/>
        <w:ind w:left="993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4./ 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>załączenia do dokumentacji odbiorowej, najpóźniej w dniu odbioru, powykonawczą mapę</w:t>
      </w:r>
    </w:p>
    <w:p>
      <w:pPr>
        <w:pStyle w:val="Normal"/>
        <w:ind w:firstLine="708"/>
        <w:jc w:val="both"/>
        <w:rPr>
          <w:rFonts w:ascii="Calibri" w:hAnsi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Arial" w:ascii="Calibri" w:hAnsi="Calibri"/>
          <w:bCs/>
          <w:sz w:val="22"/>
          <w:szCs w:val="22"/>
        </w:rPr>
        <w:t xml:space="preserve">inwentaryzacyjną, zawierającą w komplecie załącznik w postaci wykazu pomiarów, </w:t>
      </w:r>
    </w:p>
    <w:p>
      <w:pPr>
        <w:pStyle w:val="Normal"/>
        <w:ind w:firstLine="708"/>
        <w:jc w:val="both"/>
        <w:rPr>
          <w:rFonts w:ascii="Calibri" w:hAnsi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Arial" w:ascii="Calibri" w:hAnsi="Calibri"/>
          <w:bCs/>
          <w:sz w:val="22"/>
          <w:szCs w:val="22"/>
        </w:rPr>
        <w:t xml:space="preserve">potwierdzoną przez uprawnionego geodetę. 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left="709" w:hanging="1"/>
        <w:jc w:val="both"/>
        <w:rPr/>
      </w:pPr>
      <w:r>
        <w:rPr>
          <w:rFonts w:cs="Arial" w:ascii="Calibri" w:hAnsi="Calibri"/>
          <w:sz w:val="22"/>
          <w:szCs w:val="22"/>
        </w:rPr>
        <w:t>Ponad to Wykonawca zobowiązany jest:</w:t>
      </w:r>
    </w:p>
    <w:p>
      <w:pPr>
        <w:pStyle w:val="Normal"/>
        <w:numPr>
          <w:ilvl w:val="0"/>
          <w:numId w:val="8"/>
        </w:numPr>
        <w:ind w:left="1428" w:hanging="43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złożenia do akceptacji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ego</w:t>
      </w:r>
      <w:r>
        <w:rPr>
          <w:rFonts w:cs="Arial" w:ascii="Calibri" w:hAnsi="Calibri"/>
          <w:b/>
          <w:sz w:val="22"/>
          <w:szCs w:val="22"/>
        </w:rPr>
        <w:t xml:space="preserve"> harmonogramu rzeczowo-finansowego realizacji robót</w:t>
      </w:r>
      <w:r>
        <w:rPr>
          <w:rFonts w:cs="Arial" w:ascii="Calibri" w:hAnsi="Calibri"/>
          <w:sz w:val="22"/>
          <w:szCs w:val="22"/>
        </w:rPr>
        <w:t xml:space="preserve"> przed podpisaniem umowy,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ind w:left="1428" w:hanging="43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a o wykonywaniu robót siłami własnymi lub z udziałem podwykonawców, </w:t>
      </w:r>
      <w:r>
        <w:rPr>
          <w:rFonts w:cs="Arial" w:ascii="Calibri" w:hAnsi="Calibri"/>
          <w:sz w:val="22"/>
          <w:szCs w:val="22"/>
        </w:rPr>
        <w:t>których odpowiednie dokumenty powinna zawierać oferta,</w:t>
      </w:r>
    </w:p>
    <w:p>
      <w:pPr>
        <w:pStyle w:val="Normal"/>
        <w:numPr>
          <w:ilvl w:val="0"/>
          <w:numId w:val="9"/>
        </w:numPr>
        <w:ind w:left="1428" w:hanging="435"/>
        <w:jc w:val="both"/>
        <w:rPr>
          <w:rFonts w:ascii="Calibri" w:hAnsi="Calibri" w:cs="Arial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do zainstalowania w widocznych miejscach dwóch banerów o wym. 2,0 x 1,0 m wg poniższego wzoru.</w:t>
      </w:r>
    </w:p>
    <w:p>
      <w:pPr>
        <w:pStyle w:val="Normal"/>
        <w:spacing w:lineRule="auto" w:line="276"/>
        <w:ind w:left="1428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428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52160" cy="29197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55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*"/>
      <w:lvlJc w:val="left"/>
      <w:pPr>
        <w:tabs>
          <w:tab w:val="num" w:pos="1644"/>
        </w:tabs>
        <w:ind w:left="1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5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181717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5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181717"/>
      </w:rPr>
    </w:lvl>
    <w:lvl w:ilvl="1">
      <w:start w:val="1"/>
      <w:numFmt w:val="bullet"/>
      <w:lvlText w:val="•"/>
      <w:lvlJc w:val="left"/>
      <w:pPr>
        <w:tabs>
          <w:tab w:val="num" w:pos="709"/>
        </w:tabs>
        <w:ind w:left="109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181717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9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181717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1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181717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3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181717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5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181717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7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181717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9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181717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1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1817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vertAlign w:val="baseline"/>
    </w:rPr>
  </w:style>
  <w:style w:type="character" w:styleId="WW8Num23z2">
    <w:name w:val="WW8Num2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haracterStyle1">
    <w:name w:val="Character Style 1"/>
    <w:qFormat/>
    <w:rPr>
      <w:sz w:val="49"/>
      <w:szCs w:val="49"/>
    </w:rPr>
  </w:style>
  <w:style w:type="character" w:styleId="CharacterStyle2">
    <w:name w:val="Character Style 2"/>
    <w:qFormat/>
    <w:rPr>
      <w:sz w:val="20"/>
      <w:szCs w:val="2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  <w:sz w:val="20"/>
      <w:szCs w:val="20"/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6:00Z</dcterms:created>
  <dc:creator>Krzysztof Byczyński</dc:creator>
  <dc:description/>
  <cp:keywords/>
  <dc:language>en-US</dc:language>
  <cp:lastModifiedBy>Tazbir Tadeusz</cp:lastModifiedBy>
  <cp:lastPrinted>2015-04-08T10:46:00Z</cp:lastPrinted>
  <dcterms:modified xsi:type="dcterms:W3CDTF">2015-04-08T08:46:00Z</dcterms:modified>
  <cp:revision>2</cp:revision>
  <dc:subject/>
  <dc:title>   </dc:title>
</cp:coreProperties>
</file>