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                                                                                                                                                                ZP/3/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Oświadczamy, iż nie zalegamy z opłacaniem: podatków opłat oraz składek na ubezpieczenie zdrowotne i społeczne /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</w:t>
      </w:r>
      <w:r>
        <w:rPr>
          <w:b/>
          <w:color w:val="000000"/>
        </w:rPr>
        <w:t>oświadczamy, że uzyskaliśmy przewidziane prawem zwolnienie, odroczenie lub rozłożenie na raty w/w zaległych płatności*.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6"/>
          <w:tab w:val="left" w:pos="1418" w:leader="none"/>
        </w:tabs>
        <w:ind w:left="709" w:hanging="4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>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  <w:r>
        <w:rPr/>
        <w:t>/Podpis upoważnioneg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  <w:r>
        <w:rPr/>
        <w:t>przedstawiciela Wykonawc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28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/>
      </w:pPr>
      <w:r>
        <w:rPr>
          <w:rStyle w:val="Domylnaczcionkaakapitu1"/>
          <w:b/>
        </w:rPr>
        <w:t>*</w:t>
      </w:r>
      <w:r>
        <w:rPr/>
        <w:t>niepotrzebne skreślić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9:04:00Z</dcterms:created>
  <dc:creator/>
  <dc:description/>
  <cp:keywords/>
  <dc:language>en-US</dc:language>
  <cp:lastModifiedBy>admin</cp:lastModifiedBy>
  <dcterms:modified xsi:type="dcterms:W3CDTF">2012-12-02T19:05:00Z</dcterms:modified>
  <cp:revision>2</cp:revision>
  <dc:subject/>
  <dc:title/>
</cp:coreProperties>
</file>