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łącznik Nr 2 do SIWZ                                                                                                                                                                ZP/3/12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Opis przedmiotu zamówienia:</w:t>
      </w:r>
    </w:p>
    <w:tbl>
      <w:tblPr>
        <w:tblW w:w="95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551"/>
        <w:gridCol w:w="992"/>
        <w:gridCol w:w="4379"/>
        <w:gridCol w:w="68"/>
        <w:gridCol w:w="10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P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lość w  kg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Opis asortymentu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3000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rczek wieprzowy b/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Style w:val="Domylnaczcionkaakapitu1"/>
                <w:rFonts w:cs="Times New Roman"/>
                <w:sz w:val="18"/>
                <w:szCs w:val="18"/>
              </w:rPr>
              <w:t xml:space="preserve">Surowy, świeży nie mrożony, bez zanieczyszczeń obcych, ścięgien, bez tłuszczu  zewnętrznego i śródmięśniowego, schłodzony do temperatury nie wyższej niż 4 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3000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Łopatka wieprzowa b/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Style w:val="Domylnaczcionkaakapitu1"/>
                <w:rFonts w:cs="Times New Roman"/>
                <w:sz w:val="18"/>
                <w:szCs w:val="18"/>
              </w:rPr>
              <w:t xml:space="preserve">Surowa, świeża nie mrożona, chuda, bez skóry, skrzepów krwi, ścięgien, bez tłuszczu zewnętrznego                              i śródmięśniowego, schłodzona do temperatury nie wyższej niż 4 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3000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chab wieprzowy z/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Style w:val="Domylnaczcionkaakapitu1"/>
                <w:rFonts w:cs="Times New Roman"/>
                <w:sz w:val="18"/>
                <w:szCs w:val="18"/>
              </w:rPr>
              <w:t>Surowy, świeży nie mrożony, słonina całkowicie zdjęta, konsystencja  jędrna, elastyczna, powierzchnia czysta, gładka, nie zakrwawiona, nie postrzępiona, bez opiłków kości, przekrwień, ponacinań, schłodzony do temperatury nie wyższej niż 4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position w:val="24"/>
                <w:sz w:val="18"/>
                <w:szCs w:val="18"/>
              </w:rPr>
              <w:t xml:space="preserve"> 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</w:t>
            </w:r>
          </w:p>
          <w:p>
            <w:pPr>
              <w:pStyle w:val="Normal"/>
              <w:tabs>
                <w:tab w:val="clear" w:pos="706"/>
                <w:tab w:val="left" w:pos="1800" w:leader="none"/>
                <w:tab w:val="right" w:pos="5023" w:leader="none"/>
              </w:tabs>
              <w:suppressAutoHyphens w:val="false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ab/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1100-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ołowina b/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Style w:val="Domylnaczcionkaakapitu1"/>
                <w:rFonts w:cs="Times New Roman"/>
                <w:sz w:val="18"/>
                <w:szCs w:val="18"/>
              </w:rPr>
              <w:t xml:space="preserve">Surowa, świeża nie mrożona, chuda, bez zanieczyszczeń obcych, ścięgien, bez tłuszczu zewnętrznego                         i śródmięśniowego, bez skóry, krwi, schłodzona do temperatury nie wyższej niż 4 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position w:val="24"/>
                <w:sz w:val="18"/>
                <w:szCs w:val="18"/>
              </w:rPr>
              <w:t xml:space="preserve"> 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3000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Żeberka wiepr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Style w:val="Domylnaczcionkaakapitu1"/>
                <w:rFonts w:cs="Times New Roman"/>
                <w:sz w:val="18"/>
                <w:szCs w:val="18"/>
              </w:rPr>
              <w:t xml:space="preserve">Surowe, świeże nie mrożone, kości żebrowe obrośnięte warstwą tkanki mięśniowej, słonina i skóra usunięte, powierzchnia czysta i gładka, bez opiłków kości, przekrwień czy ponacinań, schłodzona do temperatury nie wyższej niż 4 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3000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zory wiepr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Style w:val="Domylnaczcionkaakapitu1"/>
                <w:rFonts w:cs="Times New Roman"/>
                <w:sz w:val="18"/>
                <w:szCs w:val="18"/>
              </w:rPr>
              <w:t>Surowe, świeże nie mrożone, oczyszczone z treści pokarmowej, pozbawiony tłuszczu, schłodzone do temperatury nie wyższej niż 4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0000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ęso mielone wieprzowo/woł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wieże, zawartość nie więcej niż 1%  soli kuchennej, zawartość tłuszczu do 30%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3000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gardle wędz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wieże nie mrożone, bez kości, schłodzone, powierzchnia czysta nie zakrwawiona, bez przekrwień, barwa mięśni od jasno różowej do czerwonej. Barwa tłuszczu biała z odcieniem kremowym lub lekko różowym.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1100-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tryk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Style w:val="Domylnaczcionkaakapitu1"/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Mięso surowe, świeże nie mrożone, bez śladów jakichkolwiek zanieczyszczeń, powierzchnia lekko wilgotna, konsystencja, jędrna, elastyczna,  schłodzona, do temperatury nie wyższej niż 4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position w:val="24"/>
                <w:sz w:val="18"/>
                <w:szCs w:val="18"/>
              </w:rPr>
              <w:t xml:space="preserve"> 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I.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130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łbasa biała su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rednio rozdrobniona, w jelicie naturalnym o średnicy ok. 25- 32 mm, skład mięso wieprzowe, przyprawy, nie poddana procesowi wędzenia ani parzenia.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130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łbasa parów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mogenizowana, wędzona i parzona w jelicie naturalnym o średnicy ok. 25 – 32 mm, skład mięso wieprzowe, przyprawy, termin przydatności do spożycia nie krótszy niż 7 dni od daty sprzedaży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130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łbasa paluszki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mogenizowane, wędzone i parzone w osłonce barierowej o średnicy 20-25 mm, skład mięso wieprzowe, przyprawy, termin przydatności do spożycia nie krótszy niż 7 dni od daty sprzedaży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130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łbasa waka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rednio rozdrobniona, wędzona i parzona w jelicie naturalnym o średnicy ok. 25- 32 mm, skład mięso wieprzowe, przyprawy, termin przydatności do spożycia nie krótszy niż 7 dni od daty sprzedaży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5131130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łbasa podwawel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rednio rozdrobniona, wędzona i parzona  w jelicie naturalnym o średnicy ok. 25 – 32 mm, skład mięso wieprzowe, przyprawy, termin przydatności do spożycia nie krótszy niż 7 dni od daty sprzedaży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5131130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łbasa  zwycza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rednio rozdrobniona, wędzona i parzona w odcinkach prostych, w jelicie naturalnym o średnicy ok. 25 – 32 mm, skład mięso wieprzowe, przyprawy, termin przydatności do spożycia nie krótszy niż 7 dni od daty sprzedaży.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130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łbasa mortad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mogenizowana, wędzona i parzona  o kształcie prostym długości 35-40 cm średnica do 120 mm, skład mięso wieprzowe, przyprawy, termin przydatności do spożycia nie krótszy niż 7 dni od daty sprzedaży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130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łbasa mielo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obno rozdrobniona, nie wędzona, skład mięso wieprzowe, przyprawy, termin przydatności do spożycia nie krótszy niż 7 dni od daty sprzedaży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130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łbasa szyn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ubo rozdrobniona,  parzona, wędzona w odcinkach prostych o średnicy ok. 80-120 mm, skład mięso wieprzowe chude, przyprawy, termin przydatności do spożycia nie krótszy niż 7 dni od daty sprzedaży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130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ełbasa krakow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ubo rozdrobniona,  parzona, wędzona w  o średnicy ok. 70-90 mm, skład mięso wieprzowo – wołowe chude, przyprawy, termin przydatności do spożycia nie krótszy niż 7 dni od daty sprzedaży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410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zynka gotowana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rób z mięsa wieprzowego peklowany lub solony, konsystencja ścisła, zwarta umożliwiająca porcjowanie, struktura jednolita, termin przydatności do spożycia nie krótszy niż 7 dni od daty sprzedaży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220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k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rób z mięsa wieprzowego, peklowany lub solony, konsystencja ścisła, umożliwiająca porcjowanie, struktura jednolita, w osłonce lub bez, wędzony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200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leron gotow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rób z mięsa wieprzowego, peklowany lub solony, konsystencja ścisła, umożliwiająca porcjowanie, w osłonce lub bez, wędzony.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.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200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lędwica sopoc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trzymana z peklowanej polędwicy wieprzowej, parzona, wędzona, konsystencja ścisła, umożliwiająca porcjowanie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100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eczeń wieprz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rób z mięsa wieprzowego, zapiekany, powierzchnia zarumieniona, składniki równomiernie rozmieszane, konsystencja ścisła, umożliwiająca porcjowanie.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310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szte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otowana, w odcinkach o długości 35-50 cm, średnica przekroju do 8 mm, dość  miękka, nieelastyczna, skład wieprzowina, słonina, tłuszcz drobny.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31134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sza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ind w:right="-646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szka gotowana gryczana, kształt prosty, dość ścisła, nieelastyczna, wszystkie składniki mięsne w kawałkach ok. 3 mm wymieszane z krwią i kaszą równomiernie. Niedopuszczalne skupiska jednego ze składników oraz zacieki tłuszczu pod osłonką.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Zg. Z PN kl./gat.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2100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let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 kurcza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0" w:leader="none"/>
              </w:tabs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urowy, świeży nie mrożona,  piersi bez kości, mięśnie piersiowe pozbawione skóry,  kości i  ścięgien, bez przebarwień  i uszkodzeń mechanicznych oraz bez zanieczyszczeń mechanicznych oraz krwi.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2100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do z kurczaka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0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Style w:val="Domylnaczcionkaakapitu1"/>
                <w:rFonts w:cs="Times New Roman"/>
                <w:sz w:val="18"/>
                <w:szCs w:val="18"/>
              </w:rPr>
            </w:pPr>
            <w:r>
              <w:rPr>
                <w:rStyle w:val="Domylnaczcionkaakapitu1"/>
                <w:rFonts w:cs="Times New Roman"/>
                <w:sz w:val="18"/>
                <w:szCs w:val="18"/>
              </w:rPr>
              <w:t xml:space="preserve">Surowe, świeże nie mrożone, właściwie umięśnione, linia cięcia równa, nie dopuszcza się wylewów krwawych w mięśniach, średnia waga 1 szt ok. 250 g, schłodzone do temperatury nie wyższej niż 4 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.</w:t>
            </w:r>
          </w:p>
          <w:p>
            <w:pPr>
              <w:pStyle w:val="Normal"/>
              <w:tabs>
                <w:tab w:val="clear" w:pos="706"/>
                <w:tab w:val="left" w:pos="2840" w:leader="none"/>
              </w:tabs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1</w:t>
            </w:r>
          </w:p>
        </w:tc>
      </w:tr>
      <w:tr>
        <w:trPr>
          <w:trHeight w:val="8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2100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urczak świeży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0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Style w:val="Domylnaczcionkaakapitu1"/>
                <w:rFonts w:cs="Times New Roman"/>
                <w:sz w:val="18"/>
                <w:szCs w:val="18"/>
              </w:rPr>
            </w:pPr>
            <w:r>
              <w:rPr>
                <w:rStyle w:val="Domylnaczcionkaakapitu1"/>
                <w:rFonts w:cs="Times New Roman"/>
                <w:sz w:val="18"/>
                <w:szCs w:val="18"/>
              </w:rPr>
              <w:t xml:space="preserve">Surowy, świeży  nie mrożony, tuszka patroszona, bez podrobów, bez jakichkolwiek zanieczyszczeń obcych oraz krwi, schłodzony do temperatury nie wyższej niż 4 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.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</w:t>
            </w:r>
          </w:p>
        </w:tc>
      </w:tr>
      <w:tr>
        <w:trPr>
          <w:trHeight w:val="9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2300-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ątróbka drobiowa       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 indyka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0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jc w:val="both"/>
              <w:rPr>
                <w:rStyle w:val="Domylnaczcionkaakapitu1"/>
                <w:rFonts w:cs="Times New Roman"/>
                <w:position w:val="24"/>
                <w:sz w:val="18"/>
                <w:szCs w:val="18"/>
              </w:rPr>
            </w:pPr>
            <w:r>
              <w:rPr>
                <w:rStyle w:val="Domylnaczcionkaakapitu1"/>
                <w:rFonts w:cs="Times New Roman"/>
                <w:sz w:val="18"/>
                <w:szCs w:val="18"/>
              </w:rPr>
              <w:t>Surowa, świeża nie mrożona, pozbawiona pni naczyń krwionośnych, bez skrzepów krwi, schłodzone do temperatury nie wyższej niż 4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.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 I</w:t>
            </w:r>
          </w:p>
        </w:tc>
      </w:tr>
      <w:tr>
        <w:trPr>
          <w:trHeight w:val="10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4000-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Żołądki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 indyka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rPr>
                <w:rStyle w:val="Domylnaczcionkaakapitu1"/>
                <w:rFonts w:cs="Times New Roman"/>
                <w:sz w:val="18"/>
                <w:szCs w:val="18"/>
              </w:rPr>
            </w:pPr>
            <w:r>
              <w:rPr>
                <w:rStyle w:val="Domylnaczcionkaakapitu1"/>
                <w:rFonts w:cs="Times New Roman"/>
                <w:sz w:val="18"/>
                <w:szCs w:val="18"/>
              </w:rPr>
              <w:t>Surowe, świeże nie mrożone, żołądek mięśniowy oczyszczony z treści pokarmowej, pozbawiony rogowatego naskórka, tłuszczu, schłodzone do temperatury nie wyższej niż 4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position w:val="24"/>
                <w:sz w:val="18"/>
                <w:szCs w:val="18"/>
              </w:rPr>
              <w:t xml:space="preserve"> 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.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</w:tr>
      <w:tr>
        <w:trPr>
          <w:trHeight w:val="9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12100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rcja rosołowa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e skrzydłami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>
                <w:rStyle w:val="Domylnaczcionkaakapitu1"/>
                <w:rFonts w:cs="Times New Roman"/>
                <w:sz w:val="18"/>
                <w:szCs w:val="18"/>
              </w:rPr>
              <w:t xml:space="preserve">Surowa, świeża  nie mrożona, bez podrobów, bez jakichkolwiek zanieczyszczeń obcych oraz krwi, schłodzona do temperatury nie wyższej niż 4 </w:t>
            </w:r>
            <w:r>
              <w:rPr>
                <w:rStyle w:val="Domylnaczcionkaakapitu1"/>
                <w:rFonts w:cs="Times New Roman"/>
                <w:sz w:val="18"/>
                <w:szCs w:val="18"/>
                <w:vertAlign w:val="superscript"/>
              </w:rPr>
              <w:t>0</w:t>
            </w:r>
            <w:r>
              <w:rPr>
                <w:rStyle w:val="Domylnaczcionkaakapitu1"/>
                <w:rFonts w:cs="Times New Roman"/>
                <w:sz w:val="18"/>
                <w:szCs w:val="18"/>
              </w:rPr>
              <w:t>C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Zg. Z PN kl./gat.I</w:t>
            </w:r>
          </w:p>
        </w:tc>
      </w:tr>
    </w:tbl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6"/>
          <w:tab w:val="left" w:pos="3960" w:leader="none"/>
        </w:tabs>
        <w:suppressAutoHyphens w:val="false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Wymagania wspólne dla mięs  :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- czystość – mięso czyste bez śladów zanieczyszczeń ciałami obcymi, dobrze wykrwawione,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- konsystencja – jędrna, elastyczna, odkształcająca się,</w:t>
      </w:r>
    </w:p>
    <w:p>
      <w:pPr>
        <w:pStyle w:val="Normal"/>
        <w:suppressAutoHyphens w:val="false"/>
        <w:autoSpaceDE w:val="false"/>
        <w:ind w:left="142" w:hanging="142"/>
        <w:jc w:val="both"/>
        <w:rPr/>
      </w:pPr>
      <w:r>
        <w:rPr>
          <w:rFonts w:cs="Times New Roman"/>
        </w:rPr>
        <w:t>- smak i zapach swoisty, charakterystyczny dla danego rodzaju mięsa, bez oznak zaparzenia          lub zepsucia,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- barwa – od jasnoczerwonej do ciemnoczerwonej,</w:t>
      </w:r>
    </w:p>
    <w:p>
      <w:pPr>
        <w:pStyle w:val="Normal"/>
        <w:suppressAutoHyphens w:val="false"/>
        <w:autoSpaceDE w:val="false"/>
        <w:ind w:left="142" w:hanging="142"/>
        <w:jc w:val="both"/>
        <w:rPr/>
      </w:pPr>
      <w:r>
        <w:rPr>
          <w:rFonts w:cs="Times New Roman"/>
        </w:rPr>
        <w:t>- mięso oznakowane  przez lekarza weterynarii – zdatne do spożycia, ze sztuk zdrowych, niepochodzących od  knurów, loch.</w:t>
      </w:r>
    </w:p>
    <w:p>
      <w:pPr>
        <w:pStyle w:val="Normal"/>
        <w:suppressAutoHyphens w:val="false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Wymagania wspólne dla wędlin:</w:t>
      </w:r>
    </w:p>
    <w:p>
      <w:pPr>
        <w:pStyle w:val="Normal"/>
        <w:suppressAutoHyphens w:val="false"/>
        <w:autoSpaceDE w:val="false"/>
        <w:ind w:left="142" w:hanging="142"/>
        <w:jc w:val="both"/>
        <w:rPr/>
      </w:pPr>
      <w:r>
        <w:rPr>
          <w:rFonts w:cs="Times New Roman"/>
        </w:rPr>
        <w:t>- klasa I, świeże, wystudzone, powierzchnia sucha, słonka ściśle przylegająca, równomiernie pomarszczona, bez pęknięć i wycieków farszu.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Wymagania wspólne dla drobiu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Style w:val="Domylnaczcionkaakapitu1"/>
          <w:rFonts w:cs="Times New Roman"/>
          <w:b/>
        </w:rPr>
        <w:t xml:space="preserve">- </w:t>
      </w:r>
      <w:r>
        <w:rPr>
          <w:rStyle w:val="Domylnaczcionkaakapitu1"/>
          <w:rFonts w:cs="Times New Roman"/>
        </w:rPr>
        <w:t>czystość – mięso czyst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</w:rPr>
        <w:t>- konsystencja – jędrna, elastyczna, odkształcająca się,</w:t>
      </w:r>
    </w:p>
    <w:p>
      <w:pPr>
        <w:pStyle w:val="Normal"/>
        <w:suppressAutoHyphens w:val="false"/>
        <w:autoSpaceDE w:val="false"/>
        <w:ind w:left="142" w:hanging="142"/>
        <w:jc w:val="both"/>
        <w:rPr>
          <w:rFonts w:cs="Times New Roman"/>
        </w:rPr>
      </w:pPr>
      <w:r>
        <w:rPr>
          <w:rFonts w:cs="Times New Roman"/>
        </w:rPr>
        <w:t>- smak i zapach swoisty, charakterystyczny dla mięsa drobiowego, bez oznak zaparzenia               lub zepsuci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88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22:00Z</dcterms:created>
  <dc:creator>Elunia</dc:creator>
  <dc:description/>
  <cp:keywords/>
  <dc:language>en-US</dc:language>
  <cp:lastModifiedBy>admin</cp:lastModifiedBy>
  <dcterms:modified xsi:type="dcterms:W3CDTF">2012-12-02T18:36:00Z</dcterms:modified>
  <cp:revision>2</cp:revision>
  <dc:subject/>
  <dc:title/>
</cp:coreProperties>
</file>