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firstLine="90"/>
        <w:jc w:val="right"/>
        <w:rPr/>
      </w:pPr>
      <w:r>
        <w:rPr>
          <w:rFonts w:cs="Arial" w:ascii="Arial" w:hAnsi="Arial"/>
          <w:sz w:val="20"/>
        </w:rPr>
        <w:t>Wrocław, dn. ..... 11.2011 r.</w:t>
      </w:r>
    </w:p>
    <w:p>
      <w:pPr>
        <w:pStyle w:val="Normal"/>
        <w:widowControl w:val="false"/>
        <w:autoSpaceDE w:val="false"/>
        <w:ind w:left="676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</w:r>
    </w:p>
    <w:p>
      <w:pPr>
        <w:pStyle w:val="Normal"/>
        <w:widowControl w:val="false"/>
        <w:autoSpaceDE w:val="false"/>
        <w:ind w:left="6372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sz w:val="12"/>
          <w:szCs w:val="12"/>
        </w:rPr>
        <w:t xml:space="preserve">                         </w:t>
      </w:r>
      <w:r>
        <w:rPr>
          <w:rFonts w:cs="Arial" w:ascii="Arial" w:hAnsi="Arial"/>
          <w:i/>
          <w:sz w:val="12"/>
          <w:szCs w:val="12"/>
        </w:rPr>
        <w:t>(Miejscowość i data)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OŚWIADCZENIE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Na podstawie art. 20 ust. 4 ustawy z dnia 7 lipca 1994 r. - </w:t>
      </w:r>
      <w:r>
        <w:rPr>
          <w:rFonts w:cs="Arial" w:ascii="Arial" w:hAnsi="Arial"/>
          <w:i/>
          <w:iCs/>
          <w:sz w:val="20"/>
        </w:rPr>
        <w:t>Prawo budowlane</w:t>
      </w:r>
      <w:r>
        <w:rPr>
          <w:rFonts w:cs="Arial" w:ascii="Arial" w:hAnsi="Arial"/>
          <w:sz w:val="20"/>
        </w:rPr>
        <w:t xml:space="preserve"> (jednolity tekst </w:t>
      </w:r>
      <w:r>
        <w:rPr>
          <w:rFonts w:cs="Arial" w:ascii="Arial" w:hAnsi="Arial"/>
          <w:bCs/>
          <w:sz w:val="20"/>
        </w:rPr>
        <w:t>Dz</w:t>
      </w:r>
      <w:r>
        <w:rPr>
          <w:rFonts w:cs="Arial" w:ascii="Arial" w:hAnsi="Arial"/>
          <w:b/>
          <w:bCs/>
          <w:sz w:val="20"/>
        </w:rPr>
        <w:t>.</w:t>
      </w:r>
      <w:r>
        <w:rPr>
          <w:rFonts w:cs="Arial" w:ascii="Arial" w:hAnsi="Arial"/>
          <w:sz w:val="20"/>
        </w:rPr>
        <w:t xml:space="preserve"> U. z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2006 r. Nr 156 poz. 1118 z późniejszymi zmianami)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OŚWIADCZAM,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rFonts w:cs="Arial" w:ascii="Arial" w:hAnsi="Arial"/>
          <w:sz w:val="20"/>
        </w:rPr>
        <w:t xml:space="preserve">że projekt budowlano-wykonawczy w branży architektonicznej: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>Przebudowy pomieszczeń Miejskiego Ośrodka Dokumentacji Geodezyjnej i Kartograficznej w budynku Urzędu Miasta przy ul. Szkolnej 28 w Piotrkowie Trybunalskim, działki nr 89/8, 89/11, 89/14, 89/17, obręb nr 23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  <w:t>(nazwa. rodzaj i adres zamierzenia budowlanego)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stał sporządzony zgodnie z obowiązującymi przepisami oraz zasadami wiedzy technicznej.</w:t>
      </w:r>
    </w:p>
    <w:p>
      <w:pPr>
        <w:pStyle w:val="Normal"/>
        <w:ind w:hanging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hanging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0"/>
        </w:rPr>
        <w:t>Projektant: ......................................                              Sprawdzający: .....................................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PIS ZAWARTOŚCI TECZKI</w:t>
      </w:r>
    </w:p>
    <w:p>
      <w:pPr>
        <w:pStyle w:val="Normal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Heading6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ĘŚĆ OPISOWA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Strona tytułowa, </w:t>
      </w:r>
      <w:r>
        <w:rPr>
          <w:rFonts w:cs="Arial" w:ascii="Arial" w:hAnsi="Arial"/>
          <w:sz w:val="22"/>
          <w:szCs w:val="22"/>
        </w:rPr>
        <w:t>oświadczenie w trybie art. 20 ust. 4 ustawy „Prawo budowlane”</w:t>
      </w:r>
      <w:r>
        <w:rPr>
          <w:rFonts w:cs="Arial" w:ascii="Arial" w:hAnsi="Arial"/>
          <w:sz w:val="22"/>
        </w:rPr>
        <w:t xml:space="preserve"> i spis zawartości teczki</w:t>
        <w:tab/>
        <w:tab/>
        <w:tab/>
        <w:tab/>
        <w:tab/>
        <w:tab/>
        <w:tab/>
        <w:tab/>
        <w:tab/>
        <w:t>str. 1</w:t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s techniczny</w:t>
        <w:tab/>
        <w:tab/>
        <w:tab/>
        <w:tab/>
        <w:tab/>
        <w:tab/>
        <w:tab/>
        <w:tab/>
        <w:tab/>
        <w:t>str. 4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Budowlany</w:t>
        <w:tab/>
        <w:tab/>
        <w:tab/>
        <w:tab/>
        <w:tab/>
        <w:tab/>
        <w:tab/>
        <w:tab/>
        <w:t>str. 4</w:t>
      </w:r>
    </w:p>
    <w:p>
      <w:pPr>
        <w:pStyle w:val="Header"/>
        <w:numPr>
          <w:ilvl w:val="2"/>
          <w:numId w:val="28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tawy opracowania</w:t>
        <w:tab/>
        <w:tab/>
        <w:tab/>
        <w:tab/>
        <w:tab/>
        <w:tab/>
        <w:tab/>
        <w:t>str. 4</w:t>
      </w:r>
    </w:p>
    <w:p>
      <w:pPr>
        <w:pStyle w:val="Header"/>
        <w:numPr>
          <w:ilvl w:val="2"/>
          <w:numId w:val="28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i program użytkowy obiektu</w:t>
        <w:tab/>
        <w:tab/>
        <w:tab/>
        <w:tab/>
        <w:t>str. 4</w:t>
      </w:r>
    </w:p>
    <w:p>
      <w:pPr>
        <w:pStyle w:val="Header"/>
        <w:numPr>
          <w:ilvl w:val="2"/>
          <w:numId w:val="28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rakterystyczne parametry techniczne obiektu</w:t>
        <w:tab/>
        <w:tab/>
        <w:tab/>
        <w:t>str. 4</w:t>
      </w:r>
    </w:p>
    <w:p>
      <w:pPr>
        <w:pStyle w:val="Header"/>
        <w:numPr>
          <w:ilvl w:val="2"/>
          <w:numId w:val="28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 istniejący</w:t>
        <w:tab/>
        <w:tab/>
        <w:tab/>
        <w:tab/>
        <w:tab/>
        <w:tab/>
        <w:tab/>
        <w:tab/>
        <w:t>str. 5</w:t>
      </w:r>
    </w:p>
    <w:p>
      <w:pPr>
        <w:pStyle w:val="Header"/>
        <w:numPr>
          <w:ilvl w:val="2"/>
          <w:numId w:val="28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 architektoniczna i funkcja obiektu</w:t>
        <w:tab/>
        <w:tab/>
        <w:tab/>
        <w:tab/>
        <w:t>str. 5</w:t>
      </w:r>
    </w:p>
    <w:p>
      <w:pPr>
        <w:pStyle w:val="Header"/>
        <w:numPr>
          <w:ilvl w:val="2"/>
          <w:numId w:val="28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sób spełnienia wymagań, o których mowa w art. 5 ust. 1 ustawy „Prawo Budowlane”</w:t>
        <w:tab/>
        <w:tab/>
        <w:tab/>
        <w:tab/>
        <w:tab/>
        <w:tab/>
        <w:tab/>
        <w:tab/>
        <w:t>str. 6</w:t>
      </w:r>
    </w:p>
    <w:p>
      <w:pPr>
        <w:pStyle w:val="Header"/>
        <w:numPr>
          <w:ilvl w:val="2"/>
          <w:numId w:val="28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wiązania konstrukcyjno-materiałowe</w:t>
        <w:tab/>
        <w:tab/>
        <w:tab/>
        <w:tab/>
        <w:t>str. 6</w:t>
      </w:r>
    </w:p>
    <w:p>
      <w:pPr>
        <w:pStyle w:val="Header"/>
        <w:numPr>
          <w:ilvl w:val="2"/>
          <w:numId w:val="28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cja dotycząca odstępstw od projektu</w:t>
        <w:tab/>
        <w:tab/>
        <w:tab/>
        <w:tab/>
        <w:t>str. 7</w:t>
      </w:r>
    </w:p>
    <w:p>
      <w:pPr>
        <w:pStyle w:val="Header"/>
        <w:numPr>
          <w:ilvl w:val="2"/>
          <w:numId w:val="28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wagi końcowe</w:t>
        <w:tab/>
        <w:tab/>
        <w:tab/>
        <w:tab/>
        <w:tab/>
        <w:tab/>
        <w:tab/>
        <w:tab/>
        <w:t>str. 8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unki ochrony przeciwpożarowej</w:t>
        <w:tab/>
        <w:tab/>
        <w:tab/>
        <w:tab/>
        <w:tab/>
        <w:tab/>
        <w:t>str. 9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Wykonawczy</w:t>
        <w:tab/>
        <w:tab/>
        <w:tab/>
        <w:tab/>
        <w:tab/>
        <w:tab/>
        <w:tab/>
        <w:tab/>
        <w:t>str. 11</w:t>
      </w:r>
    </w:p>
    <w:p>
      <w:pPr>
        <w:pStyle w:val="Header"/>
        <w:numPr>
          <w:ilvl w:val="2"/>
          <w:numId w:val="13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oty przygotowawcze i rozbiórkowe</w:t>
        <w:tab/>
        <w:tab/>
        <w:tab/>
        <w:tab/>
        <w:tab/>
        <w:t>str. 11</w:t>
      </w:r>
    </w:p>
    <w:p>
      <w:pPr>
        <w:pStyle w:val="Header"/>
        <w:numPr>
          <w:ilvl w:val="2"/>
          <w:numId w:val="13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wiązania konstrukcyjno-materiałowe stanu surowego</w:t>
        <w:tab/>
        <w:tab/>
        <w:t>str. 11</w:t>
      </w:r>
    </w:p>
    <w:p>
      <w:pPr>
        <w:pStyle w:val="Header"/>
        <w:numPr>
          <w:ilvl w:val="2"/>
          <w:numId w:val="13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oty wykończeniowe wewnętrzne</w:t>
        <w:tab/>
        <w:tab/>
        <w:tab/>
        <w:tab/>
        <w:tab/>
        <w:t>str. 12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pisy dokumentów</w:t>
        <w:tab/>
        <w:tab/>
        <w:tab/>
        <w:tab/>
        <w:tab/>
        <w:tab/>
        <w:tab/>
        <w:tab/>
        <w:t>str. 15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pa ewidencyjna</w:t>
        <w:tab/>
        <w:tab/>
        <w:tab/>
        <w:tab/>
        <w:tab/>
        <w:tab/>
        <w:tab/>
        <w:tab/>
        <w:t>str. 16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smo Urzędu Miasta – Referatu Geodezji, Kartografii i Katastru w sprawie uzgodnienia koncepcji architektoniczno-budowlanej</w:t>
        <w:tab/>
        <w:tab/>
        <w:tab/>
        <w:t>str. 17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pisy uprawnień projektowych i potwierdzeń przynależności do Izb Samorządu Zawodowego</w:t>
        <w:tab/>
        <w:tab/>
        <w:tab/>
        <w:tab/>
        <w:tab/>
        <w:tab/>
        <w:tab/>
        <w:tab/>
        <w:tab/>
        <w:t>str. 18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ZĘŚĆ RYSUNKOW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sytuacyjny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zut parteru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krój poprzeczny, sufity podwieszane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al lady recepcyjnej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26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stawienie stolarki i ślusarki otworowej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biekt:</w:t>
        <w:tab/>
      </w:r>
      <w:r>
        <w:rPr>
          <w:rFonts w:cs="Arial" w:ascii="Arial" w:hAnsi="Arial"/>
          <w:sz w:val="22"/>
        </w:rPr>
        <w:t>Przebudowa pomieszczeń Miejskiego Ośrodka Dokumentacji</w:t>
      </w:r>
    </w:p>
    <w:p>
      <w:pPr>
        <w:pStyle w:val="Normal"/>
        <w:ind w:left="14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odezyjnej i Kartograficznej w budynku Urzędu Miasta</w:t>
      </w:r>
    </w:p>
    <w:p>
      <w:pPr>
        <w:pStyle w:val="Heading3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sz w:val="22"/>
          <w:u w:val="none"/>
        </w:rPr>
        <w:t>Adres:</w:t>
        <w:tab/>
        <w:tab/>
      </w:r>
      <w:r>
        <w:rPr>
          <w:rFonts w:cs="Arial" w:ascii="Arial" w:hAnsi="Arial"/>
          <w:b w:val="false"/>
          <w:sz w:val="22"/>
          <w:u w:val="none"/>
        </w:rPr>
        <w:t>Piotrków Trybunalski, ul. Szkolna 28</w:t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22"/>
        </w:rPr>
        <w:t>działki nr 89/8, 89/11, 89/14, 89/17, obręb nr 23</w:t>
      </w:r>
    </w:p>
    <w:p>
      <w:pPr>
        <w:pStyle w:val="Normal"/>
        <w:ind w:firstLine="1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Inwestor:</w:t>
        <w:tab/>
      </w:r>
      <w:r>
        <w:rPr>
          <w:rFonts w:cs="Arial" w:ascii="Arial" w:hAnsi="Arial"/>
          <w:sz w:val="22"/>
        </w:rPr>
        <w:t>Miasto Piotrków Trybunalski, z siedzibą</w:t>
      </w:r>
    </w:p>
    <w:p>
      <w:pPr>
        <w:pStyle w:val="Normal"/>
        <w:pBdr>
          <w:bottom w:val="single" w:sz="12" w:space="1" w:color="000000"/>
        </w:pBdr>
        <w:ind w:firstLine="141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aż Karola Rudowskiego 10, 97-300 PIOTRKÓW TRYBUNALSKI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PROJEKT BUDOWLANY – CZĘŚĆ ARCHITEKTONICZ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2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TAWY OPRACOWA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-4962" w:leader="none"/>
        </w:tabs>
        <w:ind w:lef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o prace projektowe zawarta z Inwestorem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-4962" w:leader="none"/>
        </w:tabs>
        <w:ind w:lef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ntaryzacje budowlano-instalacyjne oraz ocena stanu technicznego budynku opracowane w czerwcu 2005 r. – dostarczone przez Inwestora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-4962" w:leader="none"/>
        </w:tabs>
        <w:ind w:lef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zja lokalna przeprowadzona w obiekcie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-4962" w:leader="none"/>
        </w:tabs>
        <w:ind w:lef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cepcja architektoniczno-budowlana uzgodniona przez Inwestora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-4962" w:leader="none"/>
        </w:tabs>
        <w:ind w:lef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nie obowiązujące przepis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a przebudowa pomieszczeń będzie realizowana w ramach projektu „Infrastruktura Regionalnego Systemu Informacji Przestrzennej Województwa Łódzkiego” – współfinansowanego przez Unię Europejską z Europejskiego Funduszu Rozwoju Regionalnego w ramach Regionalnego Programu Operacyjnego Województwa Łódzkiego na lata 2007-201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3"/>
        <w:numPr>
          <w:ilvl w:val="0"/>
          <w:numId w:val="2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I PROGRAM UŻYTKOWY OBIEKTU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wdrożenia projektu IRSIP WŁ planuje się docelowe doprowadzenie do rezygnacji z użytkowania dokumentacji analogowej zasobu geodezyjnego i kartograficznego poprzez jej przetworzenie do postaci elektronicznej. Przebudowa istniejących pomieszczeń Miejskiego Ośrodka Dokumentacji Geodezyjnej i Kartograficznej ma na celu stworzenie bazy techniczno-przestrzennej do realizacji poniższych zadań:</w:t>
      </w:r>
    </w:p>
    <w:p>
      <w:pPr>
        <w:pStyle w:val="TextBody"/>
        <w:numPr>
          <w:ilvl w:val="0"/>
          <w:numId w:val="2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twarzania danych państwowego zasobu geodezyjnego i kartograficznego;</w:t>
      </w:r>
    </w:p>
    <w:p>
      <w:pPr>
        <w:pStyle w:val="TextBody"/>
        <w:numPr>
          <w:ilvl w:val="0"/>
          <w:numId w:val="2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nia danych klientom indywidualnym (sala operacyjna);</w:t>
      </w:r>
    </w:p>
    <w:p>
      <w:pPr>
        <w:pStyle w:val="TextBody"/>
        <w:numPr>
          <w:ilvl w:val="0"/>
          <w:numId w:val="2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ośredniego udostępniania baz danych zasobu geodezyjnego i kartograficznego geodetom, projektantom i rzeczoznawcom majątkow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2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RAKTERYSTYCZNE PARAMETRY TECHNICZNE OBI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1.  Kubatura budynku ogółem: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10.200 m</w:t>
      </w:r>
      <w:r>
        <w:rPr>
          <w:rFonts w:cs="Arial" w:ascii="Arial" w:hAnsi="Arial"/>
          <w:b/>
          <w:sz w:val="22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ab/>
        <w:t>w tym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</w:rPr>
        <w:t>-  kubatura objęta opracowaniem</w:t>
        <w:tab/>
        <w:tab/>
        <w:tab/>
        <w:t xml:space="preserve">            </w:t>
      </w:r>
      <w:r>
        <w:rPr>
          <w:rFonts w:cs="Arial" w:ascii="Arial" w:hAnsi="Arial"/>
          <w:b/>
          <w:sz w:val="22"/>
        </w:rPr>
        <w:t>586,7 m</w:t>
      </w:r>
      <w:r>
        <w:rPr>
          <w:rFonts w:cs="Arial" w:ascii="Arial" w:hAnsi="Arial"/>
          <w:b/>
          <w:sz w:val="22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</w:rPr>
        <w:t>2.  Powierzchnia netto budynku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1.930,10 m</w:t>
      </w:r>
      <w:r>
        <w:rPr>
          <w:rFonts w:cs="Arial" w:ascii="Arial" w:hAnsi="Arial"/>
          <w:b/>
          <w:sz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ab/>
        <w:t>w tym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</w:rPr>
        <w:t>-  powierzchnia objęta opracowaniem</w:t>
        <w:tab/>
        <w:tab/>
        <w:tab/>
      </w:r>
      <w:r>
        <w:rPr>
          <w:rFonts w:cs="Arial" w:ascii="Arial" w:hAnsi="Arial"/>
          <w:b/>
          <w:sz w:val="22"/>
        </w:rPr>
        <w:t>154,47 m</w:t>
      </w:r>
      <w:r>
        <w:rPr>
          <w:rFonts w:cs="Arial" w:ascii="Arial" w:hAnsi="Arial"/>
          <w:b/>
          <w:sz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Wysokość brutto kondygnacji: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3,04 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 Wysokość netto kondygnacji: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2,71 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2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ISTNIEJĄ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niejący budynek Urzędu Miasta zlokalizowany jest w Piotrkowie Trybunalskim przy ul. Szkolnej 28. Jest to obiekt zrealizowany w 1980 r. na potrzeby ówczesnej Komendy Wojewódzkiej Milicji Obywatelskiej. W chwili obecnej w użytkowaniu Urzędu Miasta znajduje się skrzydło wschodnie budynku, przy czym w poziomie parteru oraz 1 piętra pomieszczenia zlokalizowane wzdłuż elewacji południowej pozostają w użytkowaniu Komendy Policji.</w:t>
      </w:r>
    </w:p>
    <w:p>
      <w:pPr>
        <w:pStyle w:val="TextBody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ynek posiada 5 kondygnacji (w tym 1 kondygnacja podziemna). Zrealizowany został w technologii tradycyjnej, ze stropami żelbetowymi z płyt kanałowych. Układ konstrukcyjny budynku – podłużny, dwutraktowy. Układ funkcjonalny – korytarzowy, z obustronnymi pomieszczeniami biurowymi. Budynek posiada jedną klatkę schodową. Stan techniczny budynku został oceniony jako dobry.</w:t>
      </w:r>
    </w:p>
    <w:p>
      <w:pPr>
        <w:pStyle w:val="TextBody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ynek w ostatnim czasie został poddany termomodernizacji (z całkowitą wymianą stolarki okiennej oraz modernizacją węzła cieplnego i instalacji centralnego ogrzewania). We wschodniej części parteru zostały zrealizowane nowe pomieszczenia dla potrzeb Biura Obsługi Mieszkańca oraz Biura Ewidencji Gruntów. W ramach przebudowy zostało zrealizowane nowe wejście do budynku z obudowaną platformą dla osób niepełnosprawnych na wózkach inwalidzkich – pozwalającą na ich dostęp do pomieszczeń Urzędu zlokalizowanych na poziomie parteru.</w:t>
      </w:r>
    </w:p>
    <w:p>
      <w:pPr>
        <w:pStyle w:val="TextBody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chwili obecnej MODGiK użytkuje pomieszczenia zlokalizowane wzdłuż korytarza w zachodniej części parteru. W rejonie klatki schodowej znajdują się w tej części istniejące pomieszczenia higieniczno sanitarne (w tym W.C. dla osób niepełnosprawnych) – które są wyłączone z zakresu opracowani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2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ARCHITEKTONICZNA I FUNKCJA OBI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wana przebudowa nie wpłynie na zmianę istniejącej, zewnętrznej formy architektonicznej budynku.</w:t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 obrębie projektowanego </w:t>
      </w:r>
      <w:r>
        <w:rPr>
          <w:rFonts w:cs="Arial" w:ascii="Arial" w:hAnsi="Arial"/>
          <w:sz w:val="22"/>
          <w:szCs w:val="22"/>
        </w:rPr>
        <w:t>Miejskiego Ośrodka Dokumentacji Geodezyjnej i Kartograficznej przewiduje się wydzielenie dwóch stref funkcjonalnych:</w:t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2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spół pomieszczeń udostępniania dany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rzewidziano ogólnodostępną salę udostępniania danych dla interesantów indywidualnych (sala operacyjna) oraz wydzielone pomieszczenie bezpośredniego udostępniania </w:t>
      </w:r>
      <w:r>
        <w:rPr>
          <w:rFonts w:cs="Arial" w:ascii="Arial" w:hAnsi="Arial"/>
          <w:sz w:val="22"/>
          <w:szCs w:val="22"/>
        </w:rPr>
        <w:t>baz danych zasobu geodezyjnego i kartograficznego klientom wykorzystującym je do celów zawodowych (geodetom, projektantom i rzeczoznawcom majątkowym – 4 stanowiska komputerowe). Obydwa pomieszczenia są wydzielone ladą ze stanowiskami komputerowymi od części sali operacyjnej przeznaczonej dla obsługi. W części lady przylegającej do pomieszczenia dla geodetów przewiduje się wykonanie przejścia dla pracowników Ośrodka (lada podnoszona), którzy będą mogli w ten sposób w razie konieczności udzielać pomocy i konsultować ewentualne problemy bezpośrednio przy stanowiskach komputerowych.</w:t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-4962" w:leader="none"/>
        </w:tabs>
        <w:ind w:left="567" w:hanging="360"/>
        <w:rPr/>
      </w:pPr>
      <w:r>
        <w:rPr>
          <w:rFonts w:cs="Arial" w:ascii="Arial" w:hAnsi="Arial"/>
          <w:b/>
          <w:sz w:val="22"/>
          <w:szCs w:val="22"/>
        </w:rPr>
        <w:t>Zespół pomieszczeń przetwarzania danych</w:t>
      </w:r>
    </w:p>
    <w:p>
      <w:pPr>
        <w:pStyle w:val="TextBody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mieszczenia te będą dostępne wyłącznie dla upoważnionych pracowników (system kontroli dostępu). W tej strefie przewidziano pomieszczenie dla ploterów, połączone bezpośrednio z częścią służbową sali operacyjnej oraz dwa 4-osobowe pomieszczenia przetwarzania danych (każde z nich wyposażone w </w:t>
      </w:r>
      <w:r>
        <w:rPr>
          <w:rFonts w:cs="Arial" w:ascii="Arial" w:hAnsi="Arial"/>
          <w:sz w:val="22"/>
          <w:szCs w:val="22"/>
        </w:rPr>
        <w:t>4 stanowiska komputerowe). W ramach tej strefy przewidziano również podręczne pomieszczenie magazynowe.</w:t>
      </w:r>
    </w:p>
    <w:p>
      <w:pPr>
        <w:pStyle w:val="Heading3"/>
        <w:numPr>
          <w:ilvl w:val="0"/>
          <w:numId w:val="2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SPEŁNIENIA WYMAGAŃ, O KTÓRYCH MOWA W ART. 5 UST. 1 USTAWY „PRAWO BUDOWLANE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wana przebudowa nie zmienia istniejącego układu konstrukcyjnego obiektu, nie przewiduje się również wprowadzenia nowych elementów układu konstrukcyjnego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gadnienia z zakresu bezpieczeństwa pożarowego są zawarte w rozdziale „Ochrona przeciwpożarowa” oraz w opisach branżowych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został zaprojektowany z zapewnieniem bezpieczeństwa jego użytkowania – w ramach przebudowy nie przewiduje się realizacji elementów mających istotny wpływ na bezpieczeństwo użytkowania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nie będzie stwarzał zagrożenia dla zdrowia przebywających w nim ludzi oraz dla środowiska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ona przed hałasem i drganiami:</w:t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>centralę wentylacyjną zlokalizowano w obrębie wydzielonego pomieszczenia magazynowego i komunikacji;</w:t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zenia techniczne będą wyposażone w elementy ograniczające poziom hałasu (tłumiki, podkładki akustyczne itp.);</w:t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obrębie pomieszczeń narażonych na zwiększone oddziaływanie hałasem zastosowano akustyczne sufity podwieszone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>Charakterystyka energetyczna budynku nie jest wymagana – zespół objęty opracowaniem nie stanowi elementu wyodrębnionego technicznie pod względem energetycznym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dostępnienie obiektu dla osób niepełnosprawnych:</w:t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ynek posiada istniejącą platformę zewnętrzną dla osób niepełnosprawnych poruszających się na wózkach, umożliwiającą dostęp na poziom parteru;</w:t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drzwi do pomieszczeń przeznaczonych na pobyt ludzi posiadają szerokość minimum 90 cm;</w:t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>w poziomie parteru istnieje pomieszczenie w.c. przeznaczone dla osób niepełnosprawnych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ynek został zaprojektowany z uwzględnieniem przepisów w zakresie bezpieczeństwa i higieny pracy – co jest potwierdzone uzgodnieniem rzeczoznawcy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>Obiekt nie jest wpisany do rejestru zabytków i nie podlega żadnej innej formie ochrony konserwatorskiej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lkość i charakter inwestycji nie wymaga opracowania planu bezpieczeństwa i ochrony zdrowi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2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IĄZANIA KONSTRUKCYJNO-MATERIAŁOWE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first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zczegóły rozwiązań konstrukcyjno-materiałowych są zawarte w części wykonawczej opisu.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będne ściany działowe, murowane z cegły dziurawki, zostaną rozebrane (na rysunku oznaczono je liniami przerywanymi oraz zakropkowano)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e ścianki działowe zostaną wykonane z płyty gipsowo-kartonowej na stelażu stalowym, lub będą zrealizowane jako przeszklone, z profili aluminiowych (wygrodzenia pomiędzy pomieszczeniami powiązanymi ze sobą funkcjonalnie)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adzki:</w:t>
      </w:r>
    </w:p>
    <w:p>
      <w:pPr>
        <w:pStyle w:val="TextBody"/>
        <w:numPr>
          <w:ilvl w:val="1"/>
          <w:numId w:val="2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brębie komunikacji nr 0.01 oraz strefy interesantów pomieszczenia udostępniania danych przewiduje się posadzkę z płytek typu „gres”, nawiązujących do posadzki zastosowanej w sali recepcyjnej Biura Obsługi Mieszkańca;</w:t>
      </w:r>
    </w:p>
    <w:p>
      <w:pPr>
        <w:pStyle w:val="TextBody"/>
        <w:numPr>
          <w:ilvl w:val="1"/>
          <w:numId w:val="20"/>
        </w:numPr>
        <w:rPr/>
      </w:pPr>
      <w:r>
        <w:rPr>
          <w:rFonts w:cs="Arial" w:ascii="Arial" w:hAnsi="Arial"/>
          <w:sz w:val="22"/>
          <w:szCs w:val="22"/>
        </w:rPr>
        <w:t>w pozostałych pomieszczeniach, w których przewiduje się zastosowanie urządzeń komputerowych w celu przetwarzania i udostępniania danych zostanie wykonana posadzka PCV w wersji antyelektrostatycznej;</w:t>
      </w:r>
    </w:p>
    <w:p>
      <w:pPr>
        <w:pStyle w:val="TextBody"/>
        <w:numPr>
          <w:ilvl w:val="1"/>
          <w:numId w:val="2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mieszczeniu magazynowym zostanie wykonana standardowa posadzka PCV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ufity podwieszane:</w:t>
      </w:r>
    </w:p>
    <w:p>
      <w:pPr>
        <w:pStyle w:val="TextBody"/>
        <w:numPr>
          <w:ilvl w:val="1"/>
          <w:numId w:val="3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brębie komunikacji nr 0.01, w sali operacyjnej (pomieszczenia nr 0.03 i 0.04) oraz w pomieszczeniu ploterów nr 0.05 zostanie wykonany kasetonowy sufit podwieszony (akustyczny);</w:t>
      </w:r>
    </w:p>
    <w:p>
      <w:pPr>
        <w:pStyle w:val="TextBody"/>
        <w:numPr>
          <w:ilvl w:val="1"/>
          <w:numId w:val="3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 ladą obsługi w sali operacyjnej zostanie wykonany obniżony sufit wstęgowy z płyty gipsowo-kartonowej, w który zostaną wbudowane punkty oświetleniowe;</w:t>
      </w:r>
    </w:p>
    <w:p>
      <w:pPr>
        <w:pStyle w:val="TextBody"/>
        <w:numPr>
          <w:ilvl w:val="1"/>
          <w:numId w:val="3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zostałych pomieszczeniach nie przewiduje się wykonania sufitów podwieszonych – za wyjątkiem niezbędnych obudów kanałów wentylacyjnych z płyty gipsowo-kartonowej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ńczenie ścian:</w:t>
      </w:r>
    </w:p>
    <w:p>
      <w:pPr>
        <w:pStyle w:val="TextBody"/>
        <w:numPr>
          <w:ilvl w:val="1"/>
          <w:numId w:val="4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uje się wykonanie okładziny z płyt kamiennych trawertynowych – na wiązujących do wykończenia sali recepcyjnej Biura Obsługi Mieszkańca – na ścianie konstrukcyjnej podłużnej wzdłuż komunikacji nr 0.01 oraz strefy interesantów pomieszczenia udostępniania danych;</w:t>
      </w:r>
    </w:p>
    <w:p>
      <w:pPr>
        <w:pStyle w:val="TextBody"/>
        <w:numPr>
          <w:ilvl w:val="1"/>
          <w:numId w:val="4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omieszczenia zostaną wykończone poprzez maloiwanie farbami odpornymi na ścieranie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lusarka i stolarka drzwiowa:</w:t>
      </w:r>
    </w:p>
    <w:p>
      <w:pPr>
        <w:pStyle w:val="TextBody"/>
        <w:numPr>
          <w:ilvl w:val="1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brębie Ośrodka przewiduje się wykonanie drzwi aluminiowych przeszklonych;</w:t>
      </w:r>
    </w:p>
    <w:p>
      <w:pPr>
        <w:pStyle w:val="TextBody"/>
        <w:numPr>
          <w:ilvl w:val="1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względów estetycznych planuje się wymianę istniejących drzwi drewnianych do pomieszczeń sanitarnych oraz drzwi do wnęki elektrycznej na nowe, o jednolitym wystroju;</w:t>
      </w:r>
    </w:p>
    <w:p>
      <w:pPr>
        <w:pStyle w:val="TextBody"/>
        <w:numPr>
          <w:ilvl w:val="1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względu na wymogi ochrony przeciwpożarowej konieczne jest wydzielenie klatki schodowej drzwiami pożarowymi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da w sali recepcyjnej zostanie wykonana ze ścianki z płyt gipsowo-kartonowych, z blatem z płyty laminowanej oraz z zabudową meblową od strony strefy obsług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2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A ODSTĘPSTW OD PROJEKTU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wiązku z art. 36a Prawa Budowlanego projektant dopuszcza następujące nieistotne odstępstwa od niniejszego projektu budowlanego: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ę materiałów ścian działowych, posadzkowych, izolacyjnych, wykończeniowych wewnętrznych i zewnętrznych itp., pod warunkiem zachowania wymaganych parametrów technicznych tj. wytrzymałości i ciepłochronności oraz posiadania stosownych atestów;</w:t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>zmianę rodzaju materiału ślusarki okiennej i drzwiowej, pod warunkiem zachowania norm i parametrów oraz posiadania atestów;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usytuowania ścianek działowych pomieszczeń, otworów drzwiowych itp. – w celu dostosowania pomieszczeń do szczegółowych potrzeb użytkowników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szystkie wymienione wyżej nieistotne odstępstwa od projektu budowlanego muszą być poprzedzone uzgodnieniem z projektantem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</w:rPr>
        <w:t>Nie dopuszcza się bez uzyskania decyzji o zmianie pozwolenia na budowę wprowadzania zmian ujętych w artykule 36a ustęp 5 Prawa Budowlanego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2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 KOŃCOW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>Użyte materiały muszą posiadać atest producenta i odpowiadać wymaganiom PN-BN, albo muszą posiadać certyfikat na znak bezpieczeństwa lub certyfikat zgodności z PN bądź aprobatę techniczną, a ponadto uzyskać akceptację Inspektora Nadzoru przed wbudowaniem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 zastosowaniu materiałów, wyrobów i technologii, należy posługiwać się instrukcjami, wytycznymi i zaleceniami producentów i dostawców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>Przed przystąpieniem do kolejnych etapów prac budowlanych należy sprawdzić wymiary na budowie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ątpliwości dotyczące projektu i zawartych w nim rozwiązań należy wyjaśnić z udziałem projektanta. Wprowadzenie rozwiązań zamiennych w stosunku do przewidzianych w projekcie należy uzgodnić z projektantem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ł: arch. Piotr Ligaszewski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WARUNKI OCHRONY PRZECIWPOŻAROWEJ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rakterystyczne wielkości liczbowe: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sz w:val="22"/>
        </w:rPr>
        <w:t>powierzchnia netto budynku Urzędu Miasta ogółem – 1.930,1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;</w:t>
      </w:r>
    </w:p>
    <w:p>
      <w:pPr>
        <w:pStyle w:val="TextBody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tym:</w:t>
      </w:r>
    </w:p>
    <w:p>
      <w:pPr>
        <w:pStyle w:val="TextBody"/>
        <w:numPr>
          <w:ilvl w:val="0"/>
          <w:numId w:val="21"/>
        </w:numPr>
        <w:rPr/>
      </w:pPr>
      <w:r>
        <w:rPr>
          <w:rFonts w:cs="Arial" w:ascii="Arial" w:hAnsi="Arial"/>
          <w:sz w:val="22"/>
        </w:rPr>
        <w:t>powierzchnia netto pomieszczeń parteru – 238,19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;</w:t>
      </w:r>
    </w:p>
    <w:p>
      <w:pPr>
        <w:pStyle w:val="TextBody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tym:</w:t>
      </w:r>
    </w:p>
    <w:p>
      <w:pPr>
        <w:pStyle w:val="TextBody"/>
        <w:numPr>
          <w:ilvl w:val="0"/>
          <w:numId w:val="21"/>
        </w:numPr>
        <w:rPr/>
      </w:pPr>
      <w:r>
        <w:rPr>
          <w:rFonts w:cs="Arial" w:ascii="Arial" w:hAnsi="Arial"/>
          <w:sz w:val="22"/>
        </w:rPr>
        <w:t>powierzchnia netto pomieszczeń objętych opracowaniem – 154,47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;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sz w:val="22"/>
        </w:rPr>
        <w:t>wysokość budynku od poziomu terenu przy wejściu głównym do budynku do górnej powierzchni stropu nad ostatnią kondygnacją użytkową wynosi 13,10 m; budynek zalicza się do średniowysokich (SW).</w:t>
      </w:r>
    </w:p>
    <w:p>
      <w:pPr>
        <w:pStyle w:val="TextBody"/>
        <w:numPr>
          <w:ilvl w:val="0"/>
          <w:numId w:val="41"/>
        </w:numPr>
        <w:rPr/>
      </w:pPr>
      <w:r>
        <w:rPr>
          <w:rFonts w:cs="Arial" w:ascii="Arial" w:hAnsi="Arial"/>
          <w:sz w:val="22"/>
        </w:rPr>
        <w:t>Budynek posiada 4 kondygnacje nadziemne oraz kondygnację podziemną – powiązaną z funkcją podstawową budynku, lecz nie przeznaczoną na stały pobyt ludzi (techniczno-magazynową), wydzieloną od klatki schodowej drzwiami o odporności ogniowej EI-30.</w:t>
      </w:r>
    </w:p>
    <w:p>
      <w:pPr>
        <w:pStyle w:val="TextBody"/>
        <w:numPr>
          <w:ilvl w:val="0"/>
          <w:numId w:val="4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ległość od budynków sąsiadujących: od strony pomieszczeń objętych opracowaniem nie występują inne budynki.</w:t>
      </w:r>
    </w:p>
    <w:p>
      <w:pPr>
        <w:pStyle w:val="TextBody"/>
        <w:numPr>
          <w:ilvl w:val="0"/>
          <w:numId w:val="4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W budynku będą występowały typowe materiały i substancje palne wynikające z przeznaczenia pomieszczeń (takie jak szafy, biurka, krzesła, ubrania, wyposażenie biurowe etc.).</w:t>
      </w:r>
    </w:p>
    <w:p>
      <w:pPr>
        <w:pStyle w:val="TextBody"/>
        <w:numPr>
          <w:ilvl w:val="0"/>
          <w:numId w:val="41"/>
        </w:numPr>
        <w:rPr/>
      </w:pPr>
      <w:r>
        <w:rPr>
          <w:rFonts w:cs="Arial" w:ascii="Arial" w:hAnsi="Arial"/>
          <w:sz w:val="22"/>
        </w:rPr>
        <w:t>Kategoria zagrożenia ludzi dla kondygnacji nadziemnych budynku – ZL III.</w:t>
      </w:r>
    </w:p>
    <w:p>
      <w:pPr>
        <w:pStyle w:val="TextBody"/>
        <w:numPr>
          <w:ilvl w:val="0"/>
          <w:numId w:val="41"/>
        </w:numPr>
        <w:rPr/>
      </w:pPr>
      <w:r>
        <w:rPr>
          <w:rFonts w:cs="Arial" w:ascii="Arial" w:hAnsi="Arial"/>
          <w:sz w:val="22"/>
        </w:rPr>
        <w:t>Maksymalna ilość osób przebywających jednocześnie w obiekcie na kondygnacji objętej opracowaniem może wynosić: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er ogółem – do ok. 30 osób;</w:t>
      </w:r>
    </w:p>
    <w:p>
      <w:pPr>
        <w:pStyle w:val="TextBody"/>
        <w:numPr>
          <w:ilvl w:val="0"/>
          <w:numId w:val="12"/>
        </w:numPr>
        <w:rPr/>
      </w:pPr>
      <w:r>
        <w:rPr>
          <w:rFonts w:cs="Arial" w:ascii="Arial" w:hAnsi="Arial"/>
          <w:sz w:val="22"/>
        </w:rPr>
        <w:t>w części objętej opracowaniem – ok. 20 osób.</w:t>
      </w:r>
    </w:p>
    <w:p>
      <w:pPr>
        <w:pStyle w:val="TextBody"/>
        <w:numPr>
          <w:ilvl w:val="0"/>
          <w:numId w:val="4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a ilość osób przebywających jednocześnie w jednym pomieszczeniu może wynosić:</w:t>
      </w:r>
    </w:p>
    <w:p>
      <w:pPr>
        <w:pStyle w:val="TextBody"/>
        <w:numPr>
          <w:ilvl w:val="0"/>
          <w:numId w:val="33"/>
        </w:numPr>
        <w:rPr/>
      </w:pPr>
      <w:r>
        <w:rPr>
          <w:rFonts w:cs="Arial" w:ascii="Arial" w:hAnsi="Arial"/>
          <w:sz w:val="22"/>
        </w:rPr>
        <w:t>dla pomieszczenia udostępniania danych – 8 osób;</w:t>
      </w:r>
    </w:p>
    <w:p>
      <w:pPr>
        <w:pStyle w:val="TextBody"/>
        <w:numPr>
          <w:ilvl w:val="0"/>
          <w:numId w:val="33"/>
        </w:numPr>
        <w:rPr/>
      </w:pPr>
      <w:r>
        <w:rPr>
          <w:rFonts w:cs="Arial" w:ascii="Arial" w:hAnsi="Arial"/>
          <w:sz w:val="22"/>
        </w:rPr>
        <w:t>w pozostałych pomieszczeniach – nie więcej niż 4 osoby.</w:t>
      </w:r>
    </w:p>
    <w:p>
      <w:pPr>
        <w:pStyle w:val="TextBody"/>
        <w:numPr>
          <w:ilvl w:val="0"/>
          <w:numId w:val="4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obrębie projektowanego budynku oraz w jego otoczeniu nie występują pomieszczenia i strefy zagrożone wybuchem.</w:t>
      </w:r>
    </w:p>
    <w:p>
      <w:pPr>
        <w:pStyle w:val="TextBody"/>
        <w:numPr>
          <w:ilvl w:val="0"/>
          <w:numId w:val="41"/>
        </w:numPr>
        <w:rPr/>
      </w:pPr>
      <w:r>
        <w:rPr>
          <w:rFonts w:cs="Arial" w:ascii="Arial" w:hAnsi="Arial"/>
          <w:sz w:val="22"/>
        </w:rPr>
        <w:t>Wymagana klasa odporności ogniowej budynku – „B”.</w:t>
      </w:r>
    </w:p>
    <w:p>
      <w:pPr>
        <w:pStyle w:val="TextBody"/>
        <w:numPr>
          <w:ilvl w:val="0"/>
          <w:numId w:val="4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zastosowane w obiekcie podstawowe elementy konstrukcyjne spełniają wymagania określające minimalną odporność ogniową elementów budowlanych, ujęte w poniższym zestawieniu tabelarycznym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2410"/>
        <w:gridCol w:w="1629"/>
      </w:tblGrid>
      <w:tr>
        <w:trPr>
          <w:trHeight w:val="52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.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ment budyn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magana odporność ognio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przestrze-nianie ognia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łówna konstrukcja nośna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 120 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O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strukcja dach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 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O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py kond. nadziem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I 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O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ciany zewnętrz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</w:rPr>
              <w:t>EI 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O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ciany wewnętrz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I 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O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krycie dach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 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O</w:t>
            </w:r>
          </w:p>
        </w:tc>
      </w:tr>
    </w:tbl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4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stwa konstrukcyjna ścian osłonowych budynku, ocieplonych od strony zewnętrznej styropianem posiada wymaganą minimalną odporność ogniową EI 30.</w:t>
      </w:r>
    </w:p>
    <w:p>
      <w:pPr>
        <w:pStyle w:val="TextBody"/>
        <w:numPr>
          <w:ilvl w:val="0"/>
          <w:numId w:val="41"/>
        </w:numPr>
        <w:rPr/>
      </w:pPr>
      <w:r>
        <w:rPr>
          <w:rFonts w:cs="Arial" w:ascii="Arial" w:hAnsi="Arial"/>
          <w:sz w:val="22"/>
        </w:rPr>
        <w:t>W projekcie przyjęto, że pomieszczenia parteru budynku zostaną wydzielone pożarowo od pozostałej części budynku – znajdującej się poza zakresem opracowania. Dopuszczalna wielkość strefy pożarowej dla budynków SW kategorii ZL III wynosząca 5.0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w stosunku do całego budynku nie jest przekroczona.</w:t>
      </w:r>
    </w:p>
    <w:p>
      <w:pPr>
        <w:pStyle w:val="TextBody"/>
        <w:numPr>
          <w:ilvl w:val="0"/>
          <w:numId w:val="41"/>
        </w:numPr>
        <w:rPr/>
      </w:pPr>
      <w:r>
        <w:rPr>
          <w:rFonts w:cs="Arial" w:ascii="Arial" w:hAnsi="Arial"/>
          <w:sz w:val="22"/>
        </w:rPr>
        <w:t>Warunki ewakuacji z obiektu:</w:t>
      </w:r>
    </w:p>
    <w:p>
      <w:pPr>
        <w:pStyle w:val="TextBody"/>
        <w:numPr>
          <w:ilvl w:val="0"/>
          <w:numId w:val="2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ynek posiada jedną klatkę schodową;</w:t>
      </w:r>
    </w:p>
    <w:p>
      <w:pPr>
        <w:pStyle w:val="TextBody"/>
        <w:numPr>
          <w:ilvl w:val="0"/>
          <w:numId w:val="25"/>
        </w:numPr>
        <w:rPr/>
      </w:pPr>
      <w:r>
        <w:rPr>
          <w:rFonts w:cs="Arial" w:ascii="Arial" w:hAnsi="Arial"/>
          <w:sz w:val="22"/>
        </w:rPr>
        <w:t>z pomieszczeń parteru objętych opracowaniem zapewniono jedno dojście ewakuacyjne;</w:t>
      </w:r>
    </w:p>
    <w:p>
      <w:pPr>
        <w:pStyle w:val="TextBody"/>
        <w:numPr>
          <w:ilvl w:val="0"/>
          <w:numId w:val="2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uwagi na powiązania funkcjonalne pomieszczeń ośrodka i wymogi użytkowe – dla pomieszczeń MODGiK przyjęto maksymalną łączną długość przejścia ewakuacyjnego ok. 27,0 m; przejście to prowadzi maksymalnie przez 3 pomieszczenia; zgodnie z § 237 ust. 9 dla ścian wewnętrznych tych pomieszczeń nie stosuje się wymogu określonego w § 216 ust. 1;</w:t>
      </w:r>
    </w:p>
    <w:p>
      <w:pPr>
        <w:pStyle w:val="TextBody"/>
        <w:numPr>
          <w:ilvl w:val="0"/>
          <w:numId w:val="2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ługość dojścia ewakuacyjnego od wyjścia z pomieszczenia do wyjścia na klatkę schodową obudowaną i zamkniętą drzwiami o odporności ogniowej EI-60 nie przekracza 10,0 m; z uwagi na maksymalną ilość osób korzystających z wyjść na klatkę schodową (nie więcej niż 20 osób) oraz szerokość spocznika niewiele przekraczającą 135 cm przyjęto kierunek otwierania w/w drzwi na zewnątrz klatki schodowej (kierunek odwrotny mógłby utrudniać ewakuację z wyższych pięter);</w:t>
      </w:r>
    </w:p>
    <w:p>
      <w:pPr>
        <w:pStyle w:val="TextBody"/>
        <w:numPr>
          <w:ilvl w:val="0"/>
          <w:numId w:val="2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alogiczne warunki ewakuacji zostały zastosowane w obrębie Biura Obsługi Mieszkańca – nie objętego opracowaniem.</w:t>
      </w:r>
    </w:p>
    <w:p>
      <w:pPr>
        <w:pStyle w:val="TextBody"/>
        <w:numPr>
          <w:ilvl w:val="0"/>
          <w:numId w:val="41"/>
        </w:numPr>
        <w:rPr/>
      </w:pPr>
      <w:r>
        <w:rPr>
          <w:rFonts w:cs="Arial" w:ascii="Arial" w:hAnsi="Arial"/>
          <w:sz w:val="22"/>
        </w:rPr>
        <w:t>Wymagana szerokość dróg ewakuacyjnych jest zachowana, a drzwi pomieszczeń otwierających się na zewnątrz pomieszczenia będą rozwiązane w ten sposób, aby po ich otwarciu skrzydło drzwiowe nie zawężało przejścia poniżej wymaganej szerokości minimalnej oraz wyposażone w samozamykacze.</w:t>
      </w:r>
    </w:p>
    <w:p>
      <w:pPr>
        <w:pStyle w:val="TextBody"/>
        <w:numPr>
          <w:ilvl w:val="0"/>
          <w:numId w:val="41"/>
        </w:numPr>
        <w:rPr/>
      </w:pPr>
      <w:r>
        <w:rPr>
          <w:rFonts w:cs="Arial" w:ascii="Arial" w:hAnsi="Arial"/>
          <w:sz w:val="22"/>
        </w:rPr>
        <w:t xml:space="preserve">Projektuje się oświetlenie awaryjne ewakuacyjno-kierunkowe w postaci opraw zasilanych z własnego źródła. </w:t>
      </w:r>
    </w:p>
    <w:p>
      <w:pPr>
        <w:pStyle w:val="TextBody"/>
        <w:numPr>
          <w:ilvl w:val="0"/>
          <w:numId w:val="41"/>
        </w:numPr>
        <w:rPr/>
      </w:pPr>
      <w:r>
        <w:rPr>
          <w:rFonts w:cs="Arial" w:ascii="Arial" w:hAnsi="Arial"/>
          <w:sz w:val="22"/>
        </w:rPr>
        <w:t xml:space="preserve">Przepusty instalacyjne o średnicy powyżej 0,04 m w elementach o odporności ogniowej EI-60 i większej będą miały odporność ogniową EI odpowiednią dla tych oddzieleń. </w:t>
      </w:r>
    </w:p>
    <w:p>
      <w:pPr>
        <w:pStyle w:val="TextBody"/>
        <w:numPr>
          <w:ilvl w:val="0"/>
          <w:numId w:val="4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tosunku do budynku Urzędu Miejskiego nie ma wymogu stosowania instalacji sygnalizacji alarmu pożarowego (SAP). W chwili obecnej w obiekcie są zastosowane czujki dymowe, wpięte do istniejącej centralki sygnalizacji włamania i napadu. W ramach przebudowy pomieszczeń objętych opracowaniem przewiduje się realizację nowej centralki SAP z przekazaniem sygnału do służb nadzorujących oraz odrębnej pętli sygnalizacyjnej dla pomieszczeń objętych opracowaniem.</w:t>
      </w:r>
    </w:p>
    <w:p>
      <w:pPr>
        <w:pStyle w:val="TextBody"/>
        <w:numPr>
          <w:ilvl w:val="0"/>
          <w:numId w:val="4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instalacje elektryczne obiektu można wyłączyć istniejącym głównym wyłącznikiem prądu przeciwpożarowym GWP.</w:t>
      </w:r>
    </w:p>
    <w:p>
      <w:pPr>
        <w:pStyle w:val="TextBody"/>
        <w:numPr>
          <w:ilvl w:val="0"/>
          <w:numId w:val="4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jest wyposażony w instalację hydrantów przeciwpożarowych – w obrębie pomieszczeń znajduje się 1 istniejący hydrant. Przewiduje się jego wymianę na nowy hydrant HW-25 z wężem o długości 30,0 m.</w:t>
      </w:r>
    </w:p>
    <w:p>
      <w:pPr>
        <w:pStyle w:val="TextBody"/>
        <w:numPr>
          <w:ilvl w:val="0"/>
          <w:numId w:val="4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godnie z wymaganiami jedna jednostka podręcznego sprzętu gaśniczego (gaśnica) o masie środka gaśniczego 2 kg (lub 3 d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) powinna przypadać na każde rozpoczęte 1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powierzchni strefy pożarowej przy odległości nie przekraczającej pomiędzy gaśnicami 30 m – w obrębie pomieszczeń objętych opracowaniem należy przyjąć 2 gaśnice. Przy rozmieszczaniu gaśnic należy stosować zasadę rozmieszczenia gaśnic przy wejściach do budynku, przy wyjściach z pomieszczeń na zewnątrz. Przy doborze gaśnic należy kierować się zasadą – dostosowania sprzętu do grup pożarów mogących wystąpić w strefie zainstalowania gaśnicy. Z uwagi na uniwersalność środków należy przeważnie instalować gaśnice proszkowe bądź śniegowe. Zainstalowane gaśnice winny być poddawane badaniom technicznym i konserwacyjnym. Badania konserwacyjne winny być wykonywane minimum raz w roku.</w:t>
      </w:r>
    </w:p>
    <w:p>
      <w:pPr>
        <w:pStyle w:val="TextBody"/>
        <w:numPr>
          <w:ilvl w:val="0"/>
          <w:numId w:val="41"/>
        </w:numPr>
        <w:rPr/>
      </w:pPr>
      <w:r>
        <w:rPr>
          <w:rFonts w:cs="Arial" w:ascii="Arial" w:hAnsi="Arial"/>
          <w:sz w:val="22"/>
        </w:rPr>
        <w:t>Zewnętrzne zaopatrzenie w wodę do celów gaśniczych – bez zmian.</w:t>
      </w:r>
    </w:p>
    <w:p>
      <w:pPr>
        <w:pStyle w:val="TextBody"/>
        <w:numPr>
          <w:ilvl w:val="0"/>
          <w:numId w:val="4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jazd pożarowy do budynku zapewnia istniejąca ulica miejska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ł: Arch. Piotr Ligaszewski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PROJEKT WYKONAWCZY – CZĘŚĆ ARCHITEKTON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2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PRZYGOTOWAWCZE I ROZBIÓRKOW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ą stolarkę drzwiową (w tym również drzwi istniejących pomieszczeń sanitarnych) należy zdemontować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e drzwi aluminiowe klatki schodowej należy zdemontować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e ścianki lekkie o konstrukcji drewnianej (2 szt.) należy zdemontować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ą kurtynę podwieszoną z płyt gipsowo-kartonowych (wzdłuż korytarza przy pom. nr 0.06 i 0.07) należy zdemontować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ą obudowę z płyt g-k centrali wentylacyjnej podwieszonej do stropu w obrębie pom. nr 0.07 oraz samą centralę wraz z kanałami wentylacyjnymi należy zdemontować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e posadzki PCV w obrębie wszystkich pomieszczeń należy zdemontować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ędne ścianki działowe z cegły dziurawki (pokazane na rysunku linią przerywaną oraz wykropkowane) należy rozebrać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e wloty wentylacji grawitacyjnej należy zamurować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upełnienia istniejących ścianek działowych (obmurowanie pionu wentylacji grawitacyjnej, zamknięcie zbędnego otworu drzwiowego) wykonać z materiału identycznego z istniejącym (cegła dziurawka)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tniejące warstwy konstrukcyjne posadzki w obrębie pomieszczeń nr 0.01 i 0.03 należy sfrezować (lub zeszlifować) na grubości ok. 1 cm – w celu docelowego zrównania poziomu posadzki projektowanej z płytek ceramicznych z istniejącą posadzką klatki schodowej. </w:t>
      </w:r>
      <w:r>
        <w:rPr>
          <w:rFonts w:cs="Arial" w:ascii="Arial" w:hAnsi="Arial"/>
          <w:b/>
          <w:sz w:val="22"/>
          <w:szCs w:val="22"/>
        </w:rPr>
        <w:t>Uwaga: przed przystąpieniem do frezowania należy wykonać odkrywkę warstw konstrukcyjnych istniejącej posadzki – w wypadku, gdyby po frezowaniu docelowa grubość podkładu betonowego mogła się zmniejszyć poniżej 3,5 cm należy w porozumieniu z nadzorem autorskim skuć całą posadzkę i wykonać nowe warstwy konstrukcyjne o uzgodnionym przekroju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stniejących ścianach konstrukcyjnych wykonać przejścia dla kanałów wentylacji mechanicznej w uzgodnieniu z wykonawcą instalacji (po wstępnym wykonaniu odkrywek sondażowych w celu sprawdzenia istniejących elementów konstrukcyjnych)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rzejścia instalacyjne w ścianach i stropach istniejących wykonywać metodą przewiertów w porozumieniu z wykonawcą instal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2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IĄZANIA KONSTRUKCYJNO-MATERIAŁOWE STANU SUROW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Uwaga: określone w projekcie konkretne rodzaje technologii i materiałów budowlanych (znaki towarowe) służą pomocniczo do określenia ich wymaganych parametrów technicznych; należy je traktować jako rozwiązania przykładowe. Dopuszcza się stosowanie materiałów zamiennych – pod warunkiem posiadania przez nie co najmniej równoważnych parametrów. Stosowanie rozwiązań zamiennych wymaga akceptacji Inwestora i projektanta w ramach nadzoru autorski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działowe projektowane wykonać z płyt gipsowo-kartonowych: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ściany obustronnie obłożone podwójna płytą gipsowo-kartonową zwykłą o grubości 2x1,25 cm;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ja nośna ścian z kształtowników stalowych o szerokości 100 mm;</w:t>
      </w:r>
    </w:p>
    <w:p>
      <w:pPr>
        <w:pStyle w:val="TextBody"/>
        <w:numPr>
          <w:ilvl w:val="0"/>
          <w:numId w:val="16"/>
        </w:numPr>
        <w:rPr/>
      </w:pPr>
      <w:r>
        <w:rPr>
          <w:rFonts w:cs="Arial" w:ascii="Arial" w:hAnsi="Arial"/>
          <w:sz w:val="22"/>
          <w:szCs w:val="22"/>
        </w:rPr>
        <w:t>wszystkie obrzeża otworów drzwiowych należy wzmacniać podwójnymi, wzmocnionymi profilami nośnymi kotwionymi w posadzce i stropie; otwory dla drzwi i ścianek przeszklonych aluminiowych – wzmocnić zgodnie z wytycznymi zawartymi w aprobacie technicznej ich producenta;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wnątrz ścian wykonać izolację akustyczną – płyty z wełny mineralnej o gr.    7 cm;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ełnym opłytowaniem ścian należy wykonać wszystkie instalacje prowadzone w grubości ścian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ka podblatowa lady recepcyjnej:</w:t>
      </w:r>
    </w:p>
    <w:p>
      <w:pPr>
        <w:pStyle w:val="TextBody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kę obustronnie obłożone płytą gipsowo-kartonową zwykłą o grubości 1,25 cm;</w:t>
      </w:r>
    </w:p>
    <w:p>
      <w:pPr>
        <w:pStyle w:val="TextBody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ja nośna ścian z kształtowników stalowych o szerokości 75 mm;</w:t>
      </w:r>
    </w:p>
    <w:p>
      <w:pPr>
        <w:pStyle w:val="TextBody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ełnym opłytowaniem ścianki należy wykonać wszystkie instalacje prowadzone w jej grub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2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WYKOŃCZENIOWE WEWNĘTRZ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Uwaga: określone w projekcie konkretne rodzaje technologii i materiałów budowlanych (znaki towarowe) służą pomocniczo do określenia ich wymaganych parametrów technicznych; należy je traktować jako rozwiązania przykładowe. Dopuszcza się stosowanie materiałów zamiennych – pod warunkiem posiadania przez nie co najmniej równoważnych parametrów. Stosowanie rozwiązań zamiennych wymaga akceptacji Inwestora i projektanta w ramach nadzoru autorski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426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osadzk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17"/>
        </w:numPr>
        <w:rPr/>
      </w:pPr>
      <w:r>
        <w:rPr>
          <w:rFonts w:cs="Arial" w:ascii="Arial" w:hAnsi="Arial"/>
          <w:sz w:val="22"/>
          <w:szCs w:val="22"/>
        </w:rPr>
        <w:t>Posadzki należy wykonywać zgodnie z poniższymi uwagami oraz opisami na rzutach i przekrojach.</w:t>
      </w:r>
    </w:p>
    <w:p>
      <w:pPr>
        <w:pStyle w:val="TextBody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wykonaniem warstw wykończeniowych posadzek należy na podkładach betonowych wykonać warstwę wylewki samopoziomującej o grubości 2-3 mm.</w:t>
      </w:r>
    </w:p>
    <w:p>
      <w:pPr>
        <w:pStyle w:val="TextBody"/>
        <w:numPr>
          <w:ilvl w:val="0"/>
          <w:numId w:val="17"/>
        </w:numPr>
        <w:rPr/>
      </w:pPr>
      <w:r>
        <w:rPr>
          <w:rFonts w:cs="Arial" w:ascii="Arial" w:hAnsi="Arial"/>
          <w:sz w:val="22"/>
          <w:szCs w:val="22"/>
        </w:rPr>
        <w:t>Przy posadzkach wykonać cokoliki na wysokość 6 cm z tego samego materiału. Dla cokolików z wywiniętego PCV w narożnikach należy stosować podkładki wyokrąglające.</w:t>
      </w:r>
    </w:p>
    <w:p>
      <w:pPr>
        <w:pStyle w:val="TextBody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ą kolorystykę posadzek (dobór wzoru) należy uzgodnić w ramach nadzoru autorskiego.</w:t>
      </w:r>
    </w:p>
    <w:p>
      <w:pPr>
        <w:pStyle w:val="TextBody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unikacja 0.01 oraz strefa interesantów 0.03 – płytki ceramiczne „gres”, klejone do podłoża klejem elastycznym; spoiny nienasiąkliwe. Płytki należy dobrać w nawiązaniu kolorystycznym i wielkościowym posadzki istniejącej sali operacyjnej Biura Obsługi Mieszkańca – z wykończeniem powierzchni płytek antypoślizgowym (nieszkliwionym).</w:t>
      </w:r>
    </w:p>
    <w:p>
      <w:pPr>
        <w:pStyle w:val="TextBody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magazynie podręcznym 0.08 – wykładzina homogeniczna PCV (rulon), bezkierunkowa, grupa ścieralności T, klejona do podłoża.</w:t>
      </w:r>
    </w:p>
    <w:p>
      <w:pPr>
        <w:pStyle w:val="TextBody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zostałych pomieszczeniach – wykładzina antyelektrostatyczna PCV z grafitową warstwą przewodzącą, klejona do podłoża, z instalacją uziemiającą z taśmy miedzianej, klejonej na klej przewodzący. W trakcie montażu należy ściśle kierować się wytycznymi technologicznymi producent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426" w:hanging="36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ynki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owych fragmentach ścian murowanych wykonać tynk gipsowy gr. 2,0 cm.</w:t>
      </w:r>
    </w:p>
    <w:p>
      <w:pPr>
        <w:pStyle w:val="TextBody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Na pozostałych fragmentach istniejących ścian murowanych oraz na sufitach w pomieszczeniach bez sufitów podwieszonych – po oczyszczeniu ze starych warstw malarskich wykonać szpachlowanie gipsowe.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ścianach z płyt gipsowo-kartonowych wykonać szpachlowanie gipsowe spoin pomiędzy płytami.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rożnikach wypukłych ścian (tynkowanych i gipsowo-kartonowych) stosować metalowe listwy wzmacniając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426" w:hanging="36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Wykończenie ścian i sufitów malowanych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ystykę ścian należy uzgodnić w ramach nadzoru autorski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ę podłużną pomieszczeń komunikacji 0.01 oraz strefy interesantów 0.03 (od strony części budynku należącej do policji) – na całej wysokości wykonać okładzinę kamienną z płyt trawertynowych gr. 1,5 cm, s = 43 cm – identycznych z okładziną zrealizowaną w sali operacyjnej Biura Obsługi Mieszkańca. Spoiny pomiędzy płytami – z profilu aluminiowego.</w:t>
      </w:r>
    </w:p>
    <w:p>
      <w:pPr>
        <w:pStyle w:val="TextBody"/>
        <w:numPr>
          <w:ilvl w:val="0"/>
          <w:numId w:val="1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ostałe ściany – do wysokości 1,6 m malowane </w:t>
      </w:r>
      <w:r>
        <w:rPr>
          <w:rFonts w:cs="Arial" w:ascii="Arial" w:hAnsi="Arial"/>
          <w:sz w:val="22"/>
        </w:rPr>
        <w:t xml:space="preserve">farbami na bazie żywic akrylowo-kopolimerowych. </w:t>
      </w:r>
      <w:r>
        <w:rPr>
          <w:rFonts w:cs="Arial" w:ascii="Arial" w:hAnsi="Arial"/>
          <w:sz w:val="22"/>
          <w:szCs w:val="22"/>
        </w:rPr>
        <w:t xml:space="preserve">Powyżej </w:t>
      </w:r>
      <w:r>
        <w:rPr>
          <w:rFonts w:cs="Arial" w:ascii="Arial" w:hAnsi="Arial"/>
          <w:sz w:val="22"/>
        </w:rPr>
        <w:t xml:space="preserve">(w tym również sufity w pomieszczeniach bez sufitów podwieszonych oraz z sufitami z płyt gipsowo-kartonowych) </w:t>
      </w:r>
      <w:r>
        <w:rPr>
          <w:rFonts w:cs="Arial" w:ascii="Arial" w:hAnsi="Arial"/>
          <w:sz w:val="22"/>
          <w:szCs w:val="22"/>
        </w:rPr>
        <w:t>– malowanie zmywalnymi lateksowymi farbami akrylowymi</w:t>
      </w:r>
      <w:r>
        <w:rPr>
          <w:rFonts w:cs="Arial" w:ascii="Arial" w:hAnsi="Arial"/>
          <w:sz w:val="22"/>
        </w:rPr>
        <w:t>.</w:t>
      </w:r>
    </w:p>
    <w:p>
      <w:pPr>
        <w:pStyle w:val="TextBody"/>
        <w:numPr>
          <w:ilvl w:val="0"/>
          <w:numId w:val="1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a ścianach malowanych </w:t>
      </w:r>
      <w:r>
        <w:rPr>
          <w:rFonts w:cs="Arial" w:ascii="Arial" w:hAnsi="Arial"/>
          <w:sz w:val="22"/>
          <w:szCs w:val="22"/>
        </w:rPr>
        <w:t>pomieszczeń komunikacji 0.01 oraz strefy interesantów 0.03 (w tym również na ściance podblatowej lady recepcyjnej) – na wysokości 30 cm nad posadzką wykonać zabezpieczenie ściany poprzez naklejenie listew winylowych, teksturowanych, barwionych w masie o szerokości 20 cm i grubości 2 mm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426" w:hanging="36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ufity podwieszone i obudowy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3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mieszczeniach wskazanych zgodnie z rysunkiem sufitów podwieszanych wykonać akustyczne sufity kasetonowe – płyty z wełny szklanej gładkie, bez perforacji, wymiar modularny kasetonów 60 x 60 cm – np. sufit „ECOPHON” – typ „FOCUS”. Obrzeża płyt – proste. Konstrukcja widoczna.</w:t>
      </w:r>
    </w:p>
    <w:p>
      <w:pPr>
        <w:pStyle w:val="TextBody"/>
        <w:numPr>
          <w:ilvl w:val="0"/>
          <w:numId w:val="3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 ladą recepcyjną wykonać wstęgową zabudowę podwieszaną z płyty gipsowo-kartonowej gr. 1,25 cm na stelażu stalowym – zgodnie z rysunkiem sufitów podwieszanych. W zabudowę wmontować oprawy oświetleniowe zgodnie z rysunkiem oraz projektem instalacji elektrycznych. Kolorystykę zabudowy uzgodnić w ramach nadzoru autorskiego.</w:t>
      </w:r>
    </w:p>
    <w:p>
      <w:pPr>
        <w:pStyle w:val="TextBody"/>
        <w:numPr>
          <w:ilvl w:val="0"/>
          <w:numId w:val="3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e nie prowadzone w bruzdach ściennych i poza obrysem sufitów podwieszonych należy obudować płytą gipsowo-kartonową gr. 1,25 cm na stelażu stalowym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426" w:hanging="36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tolarka drzwiowa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  <w:sz w:val="22"/>
          <w:szCs w:val="22"/>
        </w:rPr>
        <w:t>Drzwi wewnątrzlokalowe ze skrzydłem drzwiowym przylgowym, w kolorze naturalnego drewna (ciemnego) – uzgodnić w ramach nadzoru autorskiego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zwi z komunikacji ogólnej do pomieszczeń higieniczno-sanitarnych – wyposażone w samozamykacze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olnej części skrzydła drzwiowego kontaktowe otwory nawiewne – zgodnie z rysunkiem zestawczym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  <w:sz w:val="22"/>
          <w:szCs w:val="22"/>
        </w:rPr>
        <w:t>Ościeżnice regulowane i kątowe – systemowe stalowe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  <w:sz w:val="22"/>
          <w:szCs w:val="22"/>
        </w:rPr>
        <w:t>Wszystkie drzwi rozwierane należy montować w sposób umożliwiający ich wyłożenie na ścianę (kąt otwarcia większy niż 90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) – w celu zapewnienia minimalnej wymaganej szerokości drogi ewakuacyjnej na korytarzach po ich otwarciu. W posadzce należy stosować odbojniki zabezpieczające przed uderzeniem klamki o ścianę, usytuowane poza obrysem głównej przestrzeni komunikacyjnej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: szczegółowe wyposażenie drzwi zgodnie z uwagami na rysunku zestawczym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426" w:hanging="36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talowa ślusarka przeciwpożarowa drzwiowa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zwi o określonej odporności ogniowej powinny posiadać stosowne atesty Zakładu Badań Ogniowych ITB.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zwi o określonej odporności ogniowej należy wyposażyć w samozamykacze na skrzydle czynnym (skrzydło bierne blokowane).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zwi o wymaganej odporności ogniowej przyjęto jako profilowe (profile stalowe) malowane lakierem proszkowym w kolorze RAL jak dla elementów ślusarki aluminiowej zastosowanych w pomieszczeniach Biura Obsługi Mieszkańca, przeszklone szkłem ognioodporn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: szczegółowe wyposażenie drzwi zgodnie z uwagami na rysunkach zestawczych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426" w:hanging="36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Ślusarka aluminiowa wewnętrzna</w:t>
      </w:r>
    </w:p>
    <w:p>
      <w:pPr>
        <w:pStyle w:val="Normal"/>
        <w:ind w:left="66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  <w:sz w:val="22"/>
          <w:szCs w:val="22"/>
        </w:rPr>
        <w:t>Profile aluminiowe zimne w kolorze RAL jak dla elementów ślusarki aluminiowej zastosowanych w pomieszczeniach Biura Obsługi Mieszkańca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lenie szybą bezpieczną hartowaną gr. 6 mm, w części przeszkleń zastosować na folię matową (zgodnie z wytycznymi na rysunku zestawieniowym)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zwi wyposażyć zgodnie ze szczegółowymi wytycznymi na rysunku zestawieniowym: w samozamykacze (dla drzwi dwuskrzydłowych – na skrzydle czynnym, wąskie skrzydło bierne blokowane), zamki patentowe i elektromagnetyczne, klamki i pochwyty it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426" w:hanging="36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Lada recepcyjna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y meblarskie lady wykonać na indywidualne zamówienie, w oparciu o rysunek detalu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at lady recepcyjnej wykonać z płyty laminowanej o grubości 4 cm – kolorystykę uzgodnić w ramach nadzoru autorski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wę podblatową wykonać z płyty meblowej gr. 2 cm w kolorze ciemnego drewna – kolorystykę uzgodnić w ramach nadzoru autorsk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Opracował: Arch. Piotr Ligaszewski</w:t>
      </w:r>
      <w:r>
        <w:br w:type="page"/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ODPISY DOKUMENT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G Mincho Light 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„</w:t>
    </w:r>
    <w:r>
      <w:rPr>
        <w:rFonts w:cs="Arial" w:ascii="Arial" w:hAnsi="Arial"/>
        <w:b/>
        <w:sz w:val="20"/>
      </w:rPr>
      <w:t>LIGASZEWSKI” STUDIO PROJEKTOWE</w:t>
    </w:r>
  </w:p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UL. PIĘKNA 56B/7, 50-506 WROCŁAW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„</w:t>
    </w:r>
    <w:r>
      <w:rPr>
        <w:rFonts w:cs="Arial" w:ascii="Arial" w:hAnsi="Arial"/>
        <w:b/>
        <w:sz w:val="20"/>
      </w:rPr>
      <w:t>LIGASZEWSKI” STUDIO PROJEKTOWE</w:t>
    </w:r>
  </w:p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UL. PIĘKNA 56B/7, 50-506 WROCŁAW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„</w:t>
    </w:r>
    <w:r>
      <w:rPr>
        <w:rFonts w:cs="Arial" w:ascii="Arial" w:hAnsi="Arial"/>
        <w:b/>
        <w:sz w:val="20"/>
      </w:rPr>
      <w:t>LIGASZEWSKI” STUDIO PROJEKTOWE</w:t>
    </w:r>
  </w:p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UL. PIĘKNA 56B/7, 50-506 WROCŁAW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„</w:t>
    </w:r>
    <w:r>
      <w:rPr>
        <w:rFonts w:cs="Arial" w:ascii="Arial" w:hAnsi="Arial"/>
        <w:b/>
        <w:sz w:val="20"/>
      </w:rPr>
      <w:t>LIGASZEWSKI” STUDIO PROJEKTOWE</w:t>
    </w:r>
  </w:p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UL. PIĘKNA 56B/7, 50-506 WROCŁAW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„</w:t>
    </w:r>
    <w:r>
      <w:rPr>
        <w:rFonts w:cs="Arial" w:ascii="Arial" w:hAnsi="Arial"/>
        <w:b/>
        <w:sz w:val="20"/>
      </w:rPr>
      <w:t>LIGASZEWSKI” STUDIO PROJEKTOWE</w:t>
    </w:r>
  </w:p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UL. PIĘKNA 56B/7, 50-506 WROCŁA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OJEKT BUDOWLANO-WYKONAWCZY</w:t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/>
    </w:pPr>
    <w:r>
      <w:rPr>
        <w:rFonts w:cs="Arial" w:ascii="Arial" w:hAnsi="Arial"/>
        <w:b/>
        <w:sz w:val="20"/>
      </w:rPr>
      <w:t>PRZEBUDOWA POMIESZCZEŃ MIEJSKIEGO OŚRODKA DOKUMENTACJI</w:t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GEODEZYJNEJ I KARTOGRAFICZNEJ W BUDYNKU URZĘDU MIASTA</w:t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0"/>
      </w:rPr>
      <w:t>PRZY UL. SZKOLNEJ 28 W PIOTRKOWIE TRYBUNALSKIM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OJEKT BUDOWLANO-WYKONAWCZY</w:t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/>
    </w:pPr>
    <w:r>
      <w:rPr>
        <w:rFonts w:cs="Arial" w:ascii="Arial" w:hAnsi="Arial"/>
        <w:b/>
        <w:sz w:val="20"/>
      </w:rPr>
      <w:t>PRZEBUDOWA POMIESZCZEŃ MIEJSKIEGO OŚRODKA DOKUMENTACJI</w:t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GEODEZYJNEJ I KARTOGRAFICZNEJ W BUDYNKU URZĘDU MIASTA</w:t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ZY UL. SZKOLNEJ 28 W PIOTRKOWIE TRYBUNALSKIM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OJEKT BUDOWLANO-WYKONAWCZY</w:t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/>
    </w:pPr>
    <w:r>
      <w:rPr>
        <w:rFonts w:cs="Arial" w:ascii="Arial" w:hAnsi="Arial"/>
        <w:b/>
        <w:sz w:val="20"/>
      </w:rPr>
      <w:t>PRZEBUDOWA POMIESZCZEŃ MIEJSKIEGO OŚRODKA DOKUMENTACJI</w:t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GEODEZYJNEJ I KARTOGRAFICZNEJ W BUDYNKU URZĘDU MIASTA</w:t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ZY UL. SZKOLNEJ 28 W PIOTRKOWIE TRYBUNALSKIM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OJEKT BUDOWLANO-WYKONAWCZY</w:t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/>
    </w:pPr>
    <w:r>
      <w:rPr>
        <w:rFonts w:cs="Arial" w:ascii="Arial" w:hAnsi="Arial"/>
        <w:b/>
        <w:sz w:val="20"/>
      </w:rPr>
      <w:t>PRZEBUDOWA POMIESZCZEŃ MIEJSKIEGO OŚRODKA DOKUMENTACJI</w:t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GEODEZYJNEJ I KARTOGRAFICZNEJ W BUDYNKU URZĘDU MIASTA</w:t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ZY UL. SZKOLNEJ 28 W PIOTRKOWIE TRYBUNALSKIM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OJEKT BUDOWLANO-WYKONAWCZY</w:t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/>
    </w:pPr>
    <w:r>
      <w:rPr>
        <w:rFonts w:cs="Arial" w:ascii="Arial" w:hAnsi="Arial"/>
        <w:b/>
        <w:sz w:val="20"/>
      </w:rPr>
      <w:t>PRZEBUDOWA POMIESZCZEŃ MIEJSKIEGO OŚRODKA DOKUMENTACJI</w:t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GEODEZYJNEJ I KARTOGRAFICZNEJ W BUDYNKU URZĘDU MIASTA</w:t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ZY UL. SZKOLNEJ 28 W PIOTRKOWIE TRYBUNALSKIM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5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7">
    <w:lvl w:ilvl="0">
      <w:start w:val="1"/>
      <w:numFmt w:val="decimal"/>
      <w:lvlText w:val="C.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7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927" w:hanging="360"/>
      </w:pPr>
      <w:rPr>
        <w:sz w:val="24"/>
        <w:b w:val="false"/>
      </w:rPr>
    </w:lvl>
  </w:abstractNum>
  <w:abstractNum w:abstractNumId="44">
    <w:lvl w:ilvl="0">
      <w:start w:val="28169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3">
    <w:name w:val="WW8Num2z3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rzykad">
    <w:name w:val="Przyk?ad"/>
    <w:qFormat/>
    <w:rPr>
      <w:rFonts w:ascii="Courier New" w:hAnsi="Courier New" w:cs="Courier New"/>
    </w:rPr>
  </w:style>
  <w:style w:type="character" w:styleId="TekstpodstawowyZnak">
    <w:name w:val="Tekst podstawowy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vertAlign w:val="subscript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567" w:hanging="0"/>
      <w:jc w:val="both"/>
      <w:textAlignment w:val="baseline"/>
    </w:pPr>
    <w:rPr/>
  </w:style>
  <w:style w:type="paragraph" w:styleId="Styl1">
    <w:name w:val="Styl1"/>
    <w:basedOn w:val="Normal"/>
    <w:qFormat/>
    <w:pPr>
      <w:numPr>
        <w:ilvl w:val="0"/>
        <w:numId w:val="44"/>
      </w:numPr>
      <w:tabs>
        <w:tab w:val="clear" w:pos="708"/>
        <w:tab w:val="left" w:pos="964" w:leader="none"/>
      </w:tabs>
      <w:overflowPunct w:val="false"/>
      <w:autoSpaceDE w:val="false"/>
      <w:ind w:left="964" w:hanging="397"/>
      <w:textAlignment w:val="baseline"/>
    </w:pPr>
    <w:rPr/>
  </w:style>
  <w:style w:type="paragraph" w:styleId="Tekst">
    <w:name w:val="tekst"/>
    <w:basedOn w:val="BodyText2"/>
    <w:qFormat/>
    <w:pPr>
      <w:numPr>
        <w:ilvl w:val="0"/>
        <w:numId w:val="0"/>
      </w:numPr>
      <w:ind w:left="567" w:hanging="0"/>
    </w:pPr>
    <w:rPr/>
  </w:style>
  <w:style w:type="paragraph" w:styleId="Styl4">
    <w:name w:val="Styl4"/>
    <w:basedOn w:val="Normal"/>
    <w:qFormat/>
    <w:pPr>
      <w:numPr>
        <w:ilvl w:val="0"/>
        <w:numId w:val="43"/>
      </w:numPr>
      <w:tabs>
        <w:tab w:val="clear" w:pos="708"/>
        <w:tab w:val="left" w:pos="964" w:leader="none"/>
      </w:tabs>
      <w:overflowPunct w:val="false"/>
      <w:autoSpaceDE w:val="false"/>
      <w:ind w:left="964" w:hanging="397"/>
      <w:jc w:val="both"/>
      <w:textAlignment w:val="baselin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spacing w:lineRule="atLeast" w:line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1">
    <w:name w:val="akap1"/>
    <w:basedOn w:val="Normal"/>
    <w:next w:val="Normal"/>
    <w:qFormat/>
    <w:pPr/>
    <w:rPr/>
  </w:style>
  <w:style w:type="paragraph" w:styleId="Tekst1">
    <w:name w:val="tekst-1"/>
    <w:basedOn w:val="TextBodyIndent"/>
    <w:qFormat/>
    <w:pPr>
      <w:widowControl w:val="false"/>
      <w:suppressAutoHyphens w:val="true"/>
      <w:spacing w:lineRule="exact" w:line="280" w:before="32" w:after="528"/>
      <w:ind w:left="709" w:hanging="0"/>
    </w:pPr>
    <w:rPr>
      <w:rFonts w:ascii="HG Mincho Light J;Times New Roman" w:hAnsi="HG Mincho Light J;Times New Roman" w:cs="HG Mincho Light J;Times New Roman"/>
      <w:color w:val="000000"/>
      <w:position w:val="0"/>
      <w:sz w:val="24"/>
      <w:vertAlign w:val="baseline"/>
    </w:rPr>
  </w:style>
  <w:style w:type="paragraph" w:styleId="StylTekstpodstawowyArial11ptDoprawej">
    <w:name w:val="Styl Tekst podstawowy + Arial 11 pt Do prawej"/>
    <w:basedOn w:val="TextBody"/>
    <w:qFormat/>
    <w:pPr>
      <w:jc w:val="left"/>
    </w:pPr>
    <w:rPr>
      <w:rFonts w:ascii="Arial" w:hAnsi="Arial" w:cs="Arial"/>
      <w:sz w:val="22"/>
    </w:rPr>
  </w:style>
  <w:style w:type="paragraph" w:styleId="Styl5">
    <w:name w:val="Styl5"/>
    <w:basedOn w:val="Normal"/>
    <w:qFormat/>
    <w:pPr>
      <w:numPr>
        <w:ilvl w:val="0"/>
        <w:numId w:val="39"/>
      </w:numPr>
    </w:pPr>
    <w:rPr>
      <w:rFonts w:ascii="Arial" w:hAnsi="Arial" w:cs="Arial"/>
      <w:color w:val="000000"/>
      <w:sz w:val="22"/>
    </w:rPr>
  </w:style>
  <w:style w:type="paragraph" w:styleId="StylNagwek3Arial11pt">
    <w:name w:val="Styl Nagłówek 3 + Arial 11 pt"/>
    <w:basedOn w:val="Heading3"/>
    <w:qFormat/>
    <w:pPr>
      <w:numPr>
        <w:ilvl w:val="0"/>
        <w:numId w:val="6"/>
      </w:numPr>
      <w:jc w:val="left"/>
      <w:outlineLvl w:val="9"/>
    </w:pPr>
    <w:rPr>
      <w:rFonts w:ascii="Arial" w:hAnsi="Arial" w:cs="Arial"/>
      <w:bCs/>
      <w:sz w:val="22"/>
    </w:rPr>
  </w:style>
  <w:style w:type="paragraph" w:styleId="StylTekstpodstawowyArial11pt">
    <w:name w:val="Styl Tekst podstawowy + Arial 11 pt"/>
    <w:basedOn w:val="TextBody"/>
    <w:qFormat/>
    <w:pPr>
      <w:jc w:val="left"/>
    </w:pPr>
    <w:rPr>
      <w:rFonts w:ascii="Arial" w:hAnsi="Arial" w:cs="Arial"/>
      <w:sz w:val="22"/>
    </w:rPr>
  </w:style>
  <w:style w:type="paragraph" w:styleId="Styl2">
    <w:name w:val="Styl2"/>
    <w:basedOn w:val="StylTekstpodstawowyArial11ptDoprawej"/>
    <w:qFormat/>
    <w:pPr>
      <w:numPr>
        <w:ilvl w:val="0"/>
        <w:numId w:val="18"/>
      </w:numPr>
      <w:ind w:left="714" w:hanging="357"/>
    </w:pPr>
    <w:rPr/>
  </w:style>
  <w:style w:type="paragraph" w:styleId="Styl3">
    <w:name w:val="Styl3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  <w:b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7:39:00Z</dcterms:created>
  <dc:creator>WBP</dc:creator>
  <dc:description/>
  <cp:keywords/>
  <dc:language>en-US</dc:language>
  <cp:lastModifiedBy>Ligaszewski Studio Projektowe</cp:lastModifiedBy>
  <cp:lastPrinted>2011-11-10T12:03:00Z</cp:lastPrinted>
  <dcterms:modified xsi:type="dcterms:W3CDTF">2011-11-10T11:03:00Z</dcterms:modified>
  <cp:revision>100</cp:revision>
  <dc:subject/>
  <dc:title>INSTALACJE SANITARNE</dc:title>
</cp:coreProperties>
</file>