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Przebudowa pomieszczeń Miejskiego Ośrodka Dokumentacji</w:t>
      </w:r>
    </w:p>
    <w:p>
      <w:pPr>
        <w:pStyle w:val="Normal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zyjnej i Kartograficznej w budynku Urzędu Miasta</w:t>
      </w:r>
    </w:p>
    <w:p>
      <w:pPr>
        <w:pStyle w:val="Heading3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iotrków Trybunalski, ul. Szkolna 28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</w:rPr>
        <w:t>działki nr 89/8, 89/11, 89/14, 89/17, obręb nr 23</w:t>
      </w:r>
    </w:p>
    <w:p>
      <w:pPr>
        <w:pStyle w:val="Normal"/>
        <w:ind w:firstLine="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Miasto Piotrków Trybunalski, z siedzibą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aż Karola Rudowskiego 10, 97-300 PIOTRKÓW TRYBUNALSK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>
          <w:rFonts w:cs="Arial" w:ascii="Arial" w:hAnsi="Arial"/>
        </w:rPr>
        <w:t>ANEKS DO PROJEKTU BUDOWLANO-WYKONAWCZEG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ZĘŚĆ ARCHITEKTONICZN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koniecznością obniżenia kosztów realizacji inwestycji w porozumieniu z Inwestorem wprowadza się do części opracowania „Projekt Wykonawczy – część architektoniczna” przebudowy pomieszczeń Miejskiego Ośrodka Dokumentacji Geodezyjnej i Kartograficznej w budynku Urzędu Miasta przy ul. Szkolnej 28 w Piotrkowie Trybunalskim następujące zmiany w zakresie robót wykończeniowyc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dziale C.1 „Posadzki” anuluje się punkt nr 7 dotyczący realizacji posadzek antyelektrostatycznych – w związku z czym p. 6 otrzymuje brzmienie: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 pozostałych pomieszczeniach – wykładzina homogeniczna PCV (rulon), bezkierunkowa, grupa ścieralności T, klejona do podłoża.”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ysunku nr 2 w winietkach opisu pomieszczeń w opisie wykończenia posadzki anuluje się zapis „ANTYELKTR.”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dziale C.3 „Wykończenie ścian i sufitów malowanych” p. 1 otrzymuje brzmieni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Ścianę podłużną pomieszczeń komunikacji 0.01 oraz strefy interesantów 0.03 (od strony części budynku należącej do policji) – wykonać okładzinę kamienną z płyt trawertynowych gr. 1,5 cm, s = 43 cm – identycznych z okładziną zrealizowaną w sali operacyjnej Biura Obsługi Mieszkańca. Spoiny pomiędzy płytami – z profilu aluminiowego.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o długości 2,4 m (od ścianki z pustaków szklanych) okładzinę wykonać na całą wysokość pomieszczenia – do stropu podwieszonego. Na pozostałym odcinku okładzinę wykonać na wysokość 1,3 m od posadzki. Łączna powierzchnia okładziny – 24,7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obowiązujące zasady realizacji projektów współfinansowanych ze środków unijnych koszt wykonania drzwi o odporności ogniowej EI-60 od strony Biura Obsługi Mieszkańca typ DPS2 (niezbędnych z punktu widzenia przepisów o ochronie przeciwpożarowej) należy wyłączyć do wydatków niekwalifikowanych – jako element nie związany bezpośrednio z projektem „Infrastruktura Regionalnego Systemu Informacji Przestrzennej Województwa Łódzkiego”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dziale  C.8 „Lada recepcyjna” określa sie kolorystykę zabudowy meblowej:       w p. 2 – kolorystykę blatu przyjąć analogiczną do blatu lady w Biurze Obsługi Mieszkańca; w p. 3 – orzech ciem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Opracował: Arch. Piotr Ligaszews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  <w:rPr>
        <w:sz w:val="24"/>
        <w:b w:val="false"/>
      </w:rPr>
    </w:lvl>
  </w:abstractNum>
  <w:abstractNum w:abstractNumId="8">
    <w:lvl w:ilvl="0">
      <w:start w:val="28169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3">
    <w:name w:val="WW8Num2z3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zykad">
    <w:name w:val="Przyk?ad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/>
  </w:style>
  <w:style w:type="paragraph" w:styleId="Styl1">
    <w:name w:val="Styl1"/>
    <w:basedOn w:val="Normal"/>
    <w:qFormat/>
    <w:pPr>
      <w:numPr>
        <w:ilvl w:val="0"/>
        <w:numId w:val="8"/>
      </w:numPr>
      <w:tabs>
        <w:tab w:val="clear" w:pos="708"/>
        <w:tab w:val="left" w:pos="964" w:leader="none"/>
      </w:tabs>
      <w:overflowPunct w:val="false"/>
      <w:autoSpaceDE w:val="false"/>
      <w:ind w:left="964" w:hanging="397"/>
      <w:textAlignment w:val="baseline"/>
    </w:pPr>
    <w:rPr/>
  </w:style>
  <w:style w:type="paragraph" w:styleId="Tekst">
    <w:name w:val="tekst"/>
    <w:basedOn w:val="BodyText2"/>
    <w:qFormat/>
    <w:pPr>
      <w:numPr>
        <w:ilvl w:val="0"/>
        <w:numId w:val="0"/>
      </w:numPr>
      <w:ind w:left="567" w:hanging="0"/>
    </w:pPr>
    <w:rPr/>
  </w:style>
  <w:style w:type="paragraph" w:styleId="Styl4">
    <w:name w:val="Styl4"/>
    <w:basedOn w:val="Normal"/>
    <w:qFormat/>
    <w:pPr>
      <w:numPr>
        <w:ilvl w:val="0"/>
        <w:numId w:val="7"/>
      </w:numPr>
      <w:tabs>
        <w:tab w:val="clear" w:pos="708"/>
        <w:tab w:val="left" w:pos="964" w:leader="none"/>
      </w:tabs>
      <w:overflowPunct w:val="false"/>
      <w:autoSpaceDE w:val="false"/>
      <w:ind w:left="964" w:hanging="397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1">
    <w:name w:val="akap1"/>
    <w:basedOn w:val="Normal"/>
    <w:next w:val="Normal"/>
    <w:qFormat/>
    <w:pPr/>
    <w:rPr/>
  </w:style>
  <w:style w:type="paragraph" w:styleId="Tekst1">
    <w:name w:val="tekst-1"/>
    <w:basedOn w:val="TextBodyIndent"/>
    <w:qFormat/>
    <w:pPr>
      <w:widowControl w:val="false"/>
      <w:suppressAutoHyphens w:val="true"/>
      <w:spacing w:lineRule="exact" w:line="280" w:before="32" w:after="528"/>
      <w:ind w:left="709" w:hanging="0"/>
    </w:pPr>
    <w:rPr>
      <w:rFonts w:ascii="HG Mincho Light J;Times New Roman" w:hAnsi="HG Mincho Light J;Times New Roman" w:cs="HG Mincho Light J;Times New Roman"/>
      <w:color w:val="000000"/>
      <w:position w:val="0"/>
      <w:sz w:val="24"/>
      <w:vertAlign w:val="baseline"/>
    </w:rPr>
  </w:style>
  <w:style w:type="paragraph" w:styleId="StylTekstpodstawowyArial11ptDoprawej">
    <w:name w:val="Styl Tekst podstawowy + Arial 11 pt Do prawej"/>
    <w:basedOn w:val="TextBody"/>
    <w:qFormat/>
    <w:pPr>
      <w:jc w:val="left"/>
    </w:pPr>
    <w:rPr>
      <w:rFonts w:ascii="Arial" w:hAnsi="Arial" w:cs="Arial"/>
      <w:sz w:val="22"/>
    </w:rPr>
  </w:style>
  <w:style w:type="paragraph" w:styleId="Styl5">
    <w:name w:val="Styl5"/>
    <w:basedOn w:val="Normal"/>
    <w:qFormat/>
    <w:pPr>
      <w:numPr>
        <w:ilvl w:val="0"/>
        <w:numId w:val="6"/>
      </w:numPr>
    </w:pPr>
    <w:rPr>
      <w:rFonts w:ascii="Arial" w:hAnsi="Arial" w:cs="Arial"/>
      <w:color w:val="000000"/>
      <w:sz w:val="22"/>
    </w:rPr>
  </w:style>
  <w:style w:type="paragraph" w:styleId="StylNagwek3Arial11pt">
    <w:name w:val="Styl Nagłówek 3 + Arial 11 pt"/>
    <w:basedOn w:val="Heading3"/>
    <w:qFormat/>
    <w:pPr>
      <w:numPr>
        <w:ilvl w:val="0"/>
        <w:numId w:val="3"/>
      </w:numPr>
      <w:jc w:val="left"/>
      <w:outlineLvl w:val="9"/>
    </w:pPr>
    <w:rPr>
      <w:rFonts w:ascii="Arial" w:hAnsi="Arial" w:cs="Arial"/>
      <w:bCs/>
      <w:sz w:val="22"/>
    </w:rPr>
  </w:style>
  <w:style w:type="paragraph" w:styleId="StylTekstpodstawowyArial11pt">
    <w:name w:val="Styl Tekst podstawowy + Arial 11 pt"/>
    <w:basedOn w:val="TextBody"/>
    <w:qFormat/>
    <w:pPr>
      <w:jc w:val="left"/>
    </w:pPr>
    <w:rPr>
      <w:rFonts w:ascii="Arial" w:hAnsi="Arial" w:cs="Arial"/>
      <w:sz w:val="22"/>
    </w:rPr>
  </w:style>
  <w:style w:type="paragraph" w:styleId="Styl2">
    <w:name w:val="Styl2"/>
    <w:basedOn w:val="StylTekstpodstawowyArial11ptDoprawej"/>
    <w:qFormat/>
    <w:pPr>
      <w:numPr>
        <w:ilvl w:val="0"/>
        <w:numId w:val="5"/>
      </w:numPr>
      <w:ind w:left="714" w:hanging="357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b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3:00Z</dcterms:created>
  <dc:creator>WBP</dc:creator>
  <dc:description/>
  <cp:keywords/>
  <dc:language>en-US</dc:language>
  <cp:lastModifiedBy>Ligaszewski Studio Projektowe</cp:lastModifiedBy>
  <cp:lastPrinted>2011-12-08T17:19:00Z</cp:lastPrinted>
  <dcterms:modified xsi:type="dcterms:W3CDTF">2011-12-08T16:22:00Z</dcterms:modified>
  <cp:revision>6</cp:revision>
  <dc:subject/>
  <dc:title>INSTALACJE SANITARNE</dc:title>
</cp:coreProperties>
</file>