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rFonts w:eastAsia="Times New Roman" w:cs="Times New Roman"/>
          <w:b/>
          <w:sz w:val="36"/>
          <w:szCs w:val="36"/>
          <w:u w:val="single"/>
        </w:rPr>
        <w:t xml:space="preserve">  </w:t>
      </w:r>
      <w:r>
        <w:rPr>
          <w:b/>
          <w:sz w:val="36"/>
          <w:szCs w:val="36"/>
          <w:u w:val="single"/>
        </w:rPr>
        <w:t xml:space="preserve">P R O J E K T  BUDOWLANY/WYKONAWCZY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ALACJI ODGROMOWEJ NA BUDYNKU GIMNAZJ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R2 W PIOTRKOWIE TRYBUNALSKIM UL. BRNNIEWSKIEGO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RĘB 20 DZ.NR  122/3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br/>
        <w:br/>
        <w:b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      </w:t>
      </w:r>
      <w:r>
        <w:rPr>
          <w:b/>
          <w:sz w:val="28"/>
          <w:szCs w:val="28"/>
        </w:rPr>
        <w:t xml:space="preserve">INWESTOR: </w:t>
      </w:r>
      <w:r>
        <w:rPr>
          <w:sz w:val="28"/>
          <w:szCs w:val="28"/>
        </w:rPr>
        <w:t>MIASTO PIOTRKÓW TRYBUNALSKI</w:t>
      </w:r>
      <w:r>
        <w:rPr/>
        <w:t xml:space="preserve">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b/>
          <w:sz w:val="28"/>
          <w:szCs w:val="28"/>
        </w:rPr>
        <w:t xml:space="preserve">PROJEKTANT: </w:t>
      </w:r>
      <w:r>
        <w:rPr/>
        <w:t>MGR INŻ. STANISŁAW LEWANDOW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</w:rPr>
        <w:t xml:space="preserve">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ŁÓDŹ PAŹDZIERNIK 2011r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 TREŚC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 OPIS TECHNICZNY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Temat oprac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Podstawa oprac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Instalacja odgromowa stan istnieją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Instalacja odgromowa stan projektowa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Instalacje elektryczne podgrzewaczy w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Instalacje elektryczne w węźle c.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Uwag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 RYSUNKI TECHNICZN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Nr 1E   -  Instalacja odgromowa. Rzut dachu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  OPIS TECHNICZN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u w:val="single"/>
        </w:rPr>
        <w:t>1.1. TEMAT OPRACOWANIA</w:t>
      </w:r>
      <w:r>
        <w:rPr>
          <w:sz w:val="20"/>
          <w:szCs w:val="20"/>
          <w:u w:val="single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40" w:hanging="34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Tematem niniejszej dokumentacji jest instalacja odgromowa na modernizowanym budynku Gimnazjum nr 2 w Piotrkowie Trybunalskim przy ul. Broniewskiego 5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2. PODSTAWA OPRAC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Podstawę opracowania stanowią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zlecenie Inwestora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projekty branżowe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aktualnie obowiązujące normy i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3. INSTALACJA ODGROMOWA STAN ISTNIE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Na modernizowanym budynku znajduje się instalacja odgromowa. Przed wykonaniem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ocieplenia ścian i dachów należy zdemontować istniejącą instalację odgromową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Uziom otokowy pozostaje.          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 w:cs="Times New Roman"/>
          <w:vertAlign w:val="superscript"/>
        </w:rPr>
        <w:t xml:space="preserve">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4. INSTALACJA ODGROMOWA STAN PROJEKTOWAN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/>
        <w:t>Ze względu na wysokość budynku, zgodnie z normą PN-IEC 61024-1-2 “Ochrona odgromowa obiektów budowlanych” – zaprojektowano instalację odgromową.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/>
        <w:t>Na dachu budynku wykonać zwody poziome z drutu stalowego ocynkowanego Ø8</w:t>
      </w:r>
      <w:r>
        <w:rPr>
          <w:rFonts w:cs="Symbol" w:ascii="Symbol" w:hAnsi="Symbol"/>
        </w:rPr>
        <w:t></w:t>
      </w:r>
      <w:r>
        <w:rPr/>
        <w:t xml:space="preserve"> mm na wspornikach K-146a. Do zwodów poziomych podłączyć wszystkie wystające ponad dach kominy i wywietrzaki.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/>
        <w:t xml:space="preserve">Jako przewody odprowadzające stosować pręty stalowe Ø8mm w rurkach RVS18 prowadzone w warstwie ocieplenia. 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/>
        <w:t>Pręty podłączyć do zwodów poziomych na dachu i uziomu otokowego.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/>
        <w:t>Uziom otokowy wykonać z taśmy stalowej ocynkowanej FeZn 40x5mm układany na głębokości 0.6m od powierzchni gruntu i w odległości 0.5m od fundamentów. Połączenia przewodu odprowadzającego z uziomem otokowym wykonać przez spawanie. Miejsca spawania zabezpieczyć przed korozją przez dwukrotne malowanie lakierem asfaltowym. Przy wejściach i w miejscu kolizji z uzbrojeniem podziemnym uziom układać w rurach PC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 Oporność uziemienia R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/>
        <w:t xml:space="preserve">Złącza  kontrolne na ścianie budynku wykonać w skrzynkach zamykanych-wtynkowych. 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/>
        <w:t>Instalację wykonać zgodnie z rys. nr 1E.</w:t>
      </w:r>
    </w:p>
    <w:p>
      <w:pPr>
        <w:pStyle w:val="Normal"/>
        <w:numPr>
          <w:ilvl w:val="0"/>
          <w:numId w:val="0"/>
        </w:numPr>
        <w:ind w:left="454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c</w:t>
      </w:r>
    </w:p>
    <w:p>
      <w:pPr>
        <w:pStyle w:val="Normal"/>
        <w:jc w:val="both"/>
        <w:rPr/>
      </w:pPr>
      <w:r>
        <w:rPr>
          <w:u w:val="single"/>
        </w:rPr>
        <w:t>1.7. UWAG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97" w:hanging="397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Całość robót należy wykonać zgodnie z PN – IEC 60364  oraz obowiązującymi Przepisami Bezpieczeństwa i Higieny Pracy.</w:t>
      </w:r>
    </w:p>
    <w:p>
      <w:pPr>
        <w:pStyle w:val="Normal"/>
        <w:ind w:left="51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85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>Projektant.</w:t>
      </w:r>
    </w:p>
    <w:p>
      <w:pPr>
        <w:pStyle w:val="Normal"/>
        <w:ind w:left="856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</w:p>
    <w:p>
      <w:pPr>
        <w:pStyle w:val="Normal"/>
        <w:ind w:left="856" w:hanging="0"/>
        <w:jc w:val="both"/>
        <w:rPr/>
      </w:pPr>
      <w:r>
        <w:rPr/>
      </w:r>
    </w:p>
    <w:p>
      <w:pPr>
        <w:pStyle w:val="Normal"/>
        <w:ind w:left="856" w:hanging="0"/>
        <w:jc w:val="both"/>
        <w:rPr/>
      </w:pPr>
      <w:r>
        <w:rPr/>
      </w:r>
    </w:p>
    <w:p>
      <w:pPr>
        <w:pStyle w:val="Normal"/>
        <w:ind w:left="856" w:hanging="0"/>
        <w:jc w:val="both"/>
        <w:rPr/>
      </w:pPr>
      <w:r>
        <w:rPr/>
      </w:r>
    </w:p>
    <w:p>
      <w:pPr>
        <w:pStyle w:val="Normal"/>
        <w:ind w:left="856" w:hanging="0"/>
        <w:jc w:val="both"/>
        <w:rPr/>
      </w:pPr>
      <w:r>
        <w:rPr/>
      </w:r>
    </w:p>
    <w:p>
      <w:pPr>
        <w:pStyle w:val="Normal"/>
        <w:ind w:left="856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ind w:left="7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pl-PL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9z0">
    <w:name w:val="WW8Num39z0"/>
    <w:qFormat/>
    <w:rPr>
      <w:u w:val="single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right="0" w:hanging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?ty 2"/>
    <w:basedOn w:val="Normal"/>
    <w:qFormat/>
    <w:pPr>
      <w:ind w:left="454" w:right="0" w:hanging="170"/>
      <w:jc w:val="both"/>
    </w:pPr>
    <w:rPr/>
  </w:style>
  <w:style w:type="paragraph" w:styleId="WWTekstpodstawowywcity3">
    <w:name w:val="WW-Tekst podstawowy wci?ty 3"/>
    <w:basedOn w:val="Normal"/>
    <w:qFormat/>
    <w:pPr>
      <w:ind w:left="533" w:right="0" w:hanging="113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9:02:00Z</dcterms:created>
  <dc:creator>Ryszard Broda</dc:creator>
  <dc:description/>
  <cp:keywords/>
  <dc:language>en-US</dc:language>
  <cp:lastModifiedBy>UM w Piotrkowie Tryb.</cp:lastModifiedBy>
  <cp:lastPrinted>2008-08-05T10:22:00Z</cp:lastPrinted>
  <dcterms:modified xsi:type="dcterms:W3CDTF">2012-01-17T08:31:00Z</dcterms:modified>
  <cp:revision>28</cp:revision>
  <dc:subject/>
  <dc:title>1</dc:title>
</cp:coreProperties>
</file>