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wartość opracowania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37"/>
        <w:gridCol w:w="1114"/>
      </w:tblGrid>
      <w:tr>
        <w:trPr>
          <w:trHeight w:val="237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y, decyzje i uzgodnien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ja dotycząca bezpieczeństwa i ochrony zdrow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0" w:right="3018" w:hanging="0"/>
              <w:rPr/>
            </w:pPr>
            <w:r>
              <w:rPr>
                <w:rFonts w:cs="Arial" w:ascii="Arial" w:hAnsi="Arial"/>
                <w:sz w:val="20"/>
              </w:rPr>
              <w:t>Część opisowa do projektu zagospodarowania terenu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r rysunku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RAFICZNA PROJEKTU ZAGOSPODAROWANIA TEREN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opisowa do projektu budowlanego branży architektoniczno-budowlanej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UT PIWNIC-PROJEK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UT PARTERU-PROJEK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UT PIETRA-PROJEK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UT DACHU-PROJEK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KRÓJ A-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WACJE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WACJE 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WACJE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ta nr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ta nr 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30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4861" w:hanging="0"/>
              <w:rPr/>
            </w:pPr>
            <w:r>
              <w:rPr>
                <w:rFonts w:cs="Arial" w:ascii="Arial" w:hAnsi="Arial"/>
                <w:b/>
                <w:sz w:val="20"/>
              </w:rPr>
              <w:t>Zestawienie stolarki okiennej- istn.</w:t>
            </w:r>
          </w:p>
        </w:tc>
      </w:tr>
      <w:tr>
        <w:trPr>
          <w:trHeight w:val="238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486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instalacji odgromowej</w:t>
            </w:r>
          </w:p>
        </w:tc>
      </w:tr>
    </w:tbl>
    <w:p>
      <w:pPr>
        <w:pStyle w:val="Normal"/>
        <w:widowControl w:val="false"/>
        <w:autoSpaceDE w:val="false"/>
        <w:ind w:left="0"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0"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/>
        <w:spacing w:before="200" w:after="0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</w:r>
    </w:p>
    <w:p>
      <w:pPr>
        <w:pStyle w:val="Heading2"/>
        <w:keepNext w:val="false"/>
        <w:widowControl/>
        <w:spacing w:before="200" w:after="0"/>
        <w:rPr/>
      </w:pPr>
      <w:r>
        <w:rPr>
          <w:rFonts w:cs="Arial" w:ascii="Arial" w:hAnsi="Arial"/>
          <w:sz w:val="20"/>
          <w:u w:val="single"/>
          <w:lang w:val="pl-PL"/>
        </w:rPr>
        <w:t>I.  INWESTOR I ZLECENIODAWCA</w:t>
      </w:r>
    </w:p>
    <w:p>
      <w:pPr>
        <w:pStyle w:val="Normal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39"/>
      </w:tblGrid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 inwestycji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OTRKÓW TRYBUNALSKI UL.DMOWSKIEGO 11, OBRĘB 23, DZ.NR 342/2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westor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dres inwestora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tabs>
          <w:tab w:val="left" w:pos="708" w:leader="none"/>
        </w:tabs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  <w:t>II. PODSTAWA OPRACOWANIA DOKUMENTACJI</w:t>
      </w:r>
    </w:p>
    <w:p>
      <w:pPr>
        <w:pStyle w:val="Normal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ę niniejszego opracowania stanowi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o prace projektowe nr nr 738/RIM/I/11 z dnia 28.06.2011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odnienia robocze</w:t>
      </w:r>
    </w:p>
    <w:p>
      <w:pPr>
        <w:pStyle w:val="Normal"/>
        <w:spacing w:lineRule="auto" w:line="276"/>
        <w:ind w:left="142" w:right="0" w:hanging="0"/>
        <w:rPr/>
      </w:pPr>
      <w:r>
        <w:rPr>
          <w:rFonts w:cs="Arial" w:ascii="Arial" w:hAnsi="Arial"/>
          <w:sz w:val="20"/>
        </w:rPr>
        <w:t xml:space="preserve">Opracowana ekspertyza techniczna dla potrzeb termomodernizacji, a w szczególności obejmująca odprowadzenie wód opadowych z połaci dachowych budynków szkolnych oraz terenu Gimnazjum nr 2 zlokalizowanego przy ul. Broniewskiego 5 w Piotrkowie Trybunalskim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obejmującą również ekspertyzę miejsc gdzie występują zacieki, zagrzybienia, itp. (m.in. salę gimnastyczną, pomieszczenia magazynowe przy sali gimnastycznej, pomieszczenia piwnic…) a także ekspertyzę dachów (m.in. pokrycia, obróbek blacharskich, ogniomurów, kominów, instalacji odgromowej…) ścian, fundamentów i wentyl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3 lipca 2003r. w sprawie szczegółowego zakresu i formy projektu budowlanego (Dz. U.03.120.113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a z dnia 7 lipca 1994 r. – Prawo budowlane (jednolity tekst Dz. U. z 2003 r. Nr 207, poz. 2016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a z dnia 16 kwietnia 2004 r. – o wyrobach budowlanych (Dz. U. Nr 92, poz. 88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23 czerwca 2003 r. – w sprawie informacji dotyczącej bezpieczeństwa i ochrony zdrowia oraz planu bezpieczeństwa i ochrony zdrowia (Dz. U. Nr 120, poz. 1126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2 września 2004 r. – w sprawie szczegółowego zakresu i formy dokumentacji projektowej, specyfikacji technicznych wykonania i odbioru robót budowlanych oraz programu funkcjonalno-użytkowego (Dz. U. Nr 202, poz. 2072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N-83/B-03430 </w:t>
        <w:tab/>
        <w:t xml:space="preserve">Wentylacja w budynkach mieszkalnych zamieszkania zbiorowego i użyteczności publicznej. Wymagania - wraz ze zmianą PN-83/B-03430/Az3:2000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N-82/B-02001 Obciążenia budowli. Obciążenia stał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82/B-02003 Obciążenia budowli. Obciążenia zmie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 technologiczne. Podstawowe obciążenia technologiczne i montażow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N-B-03002:1999 Konstrukcje murowe niezbrojone. Projektowanie i obliczanie - wraz z poprawką PN-B-03002:1999/Ap1:2001 oraz ze zmia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N-B-03002:1999/Az1:2001 i PN-B-03002:1999/Az2:2002 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N-B-02851-1:1997 Ochrona przeciwpożarowa budynków. Badania odporności ogniowej elementów budynków. Wymagania ogólne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II. PRZEDMIOTEM PROJEKTOWANEJ INWESTYCJI JEST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0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</w:tblGrid>
      <w:tr>
        <w:trPr>
          <w:trHeight w:val="879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 termomodernizacji budynku Gimnazjum nr 2 zlok. przy ul. Broniewskiego 5 w Piotrkowie Trybunalskim wraz z projektem, węzła cieplnego, wewnętrznej i zewnętrznej instalacji C.O., przyłączem do miejskiej sieci ciepłowniczej oraz drenażem opaskowym wokół fragmentu ław fundamentow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V. BEZPIECZEŃSTWO POŻAROWE I ODPORNOŚĆ POŻAROWA BUDYNKU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wane prace budowlano- remontowe nie zmieniają układu funkcjonalnego oraz formy obiektu. Nie maja wpływu na istniejące parametry związane z odpornością i bezpieczeństwem pożarowym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. OPIS TECHNICZNY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ionowa izolacja ścian fundamentowych piwnic oraz fundamentów w częściach niepodpiwniczonych budyn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Z uwagi na zawilgocenia ścian piwnic oraz ścian fundamentowych sli gimnastycznej i łącznika ,brak możliwości pełnego odparowania wilgoci z fundamentów zastosowano izolację typu renowacyjnego pozwalającą po okresie wysychania i odgrzybienia muru zastosować system termorenowacyjny docieplenia ścian piwnic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/>
      </w:pPr>
      <w:r>
        <w:rPr>
          <w:rFonts w:cs="Arial" w:ascii="Arial" w:hAnsi="Arial"/>
          <w:color w:val="000000"/>
          <w:sz w:val="20"/>
        </w:rPr>
        <w:t xml:space="preserve">dezynfekcja miejsc zaatakowanych przez mikroorganizmy preparatem </w:t>
      </w:r>
      <w:r>
        <w:rPr>
          <w:rFonts w:cs="Arial" w:ascii="Arial" w:hAnsi="Arial"/>
          <w:bCs/>
          <w:color w:val="000000"/>
          <w:sz w:val="20"/>
        </w:rPr>
        <w:t xml:space="preserve">(zużycie 0.1kg/m2) </w:t>
      </w:r>
      <w:r>
        <w:rPr>
          <w:rFonts w:cs="Arial" w:ascii="Arial" w:hAnsi="Arial"/>
          <w:color w:val="000000"/>
          <w:sz w:val="20"/>
        </w:rPr>
        <w:t>przy dwu krotnym nakładani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mycie wodą pod ciśnieniem z dodatkiem detergent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obrzutka pokrywająca z domieszką poprawiającą wiązanie i przyczepność na podłoż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/>
      </w:pPr>
      <w:r>
        <w:rPr>
          <w:rFonts w:cs="Arial" w:ascii="Arial" w:hAnsi="Arial"/>
          <w:color w:val="000000"/>
          <w:sz w:val="20"/>
        </w:rPr>
        <w:t xml:space="preserve">wykonanie pionowej izolacji przeciwwilgociowej z </w:t>
      </w:r>
      <w:r>
        <w:rPr>
          <w:rFonts w:cs="Arial" w:ascii="Arial" w:hAnsi="Arial"/>
          <w:bCs/>
          <w:color w:val="000000"/>
          <w:sz w:val="20"/>
        </w:rPr>
        <w:t>tynku renowacyjnego uszczelniającego np.: Baumit SP 63(ziarno 0-4mm, zużycie około 16kg/m2/10mm) W miejscu styku ławy ze ścianą fundamentową należy wykonać klin z zaprawy wodoszcze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/>
      </w:pPr>
      <w:r>
        <w:rPr>
          <w:rFonts w:cs="Arial" w:ascii="Arial" w:hAnsi="Arial"/>
          <w:sz w:val="20"/>
        </w:rPr>
        <w:t xml:space="preserve">jako izolację termiczną strefy podziemnej należy zastosować płyt z polistyrenu ekstradowanego XPS - 10cm. Płyty należy mocować za pomocą powłoki </w:t>
      </w:r>
      <w:r>
        <w:rPr>
          <w:rFonts w:cs="Arial" w:ascii="Arial" w:hAnsi="Arial"/>
          <w:bCs/>
          <w:sz w:val="20"/>
        </w:rPr>
        <w:t>bitum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/>
      </w:pPr>
      <w:r>
        <w:rPr>
          <w:rFonts w:cs="Arial" w:ascii="Arial" w:hAnsi="Arial"/>
          <w:sz w:val="20"/>
        </w:rPr>
        <w:t xml:space="preserve">izolację należy </w:t>
      </w:r>
      <w:r>
        <w:rPr>
          <w:rFonts w:cs="Arial" w:ascii="Arial" w:hAnsi="Arial"/>
          <w:color w:val="000000"/>
          <w:sz w:val="20"/>
        </w:rPr>
        <w:t>zabezpieczyć folą kubełkową</w:t>
      </w:r>
      <w:r>
        <w:rPr>
          <w:rFonts w:cs="Arial" w:ascii="Arial" w:hAnsi="Arial"/>
          <w:bCs/>
          <w:color w:val="000000"/>
          <w:sz w:val="20"/>
        </w:rPr>
        <w:t xml:space="preserve"> zakończoną obróbką blacharską lub systemowym profilem (na wys .min. 10cm pow. terenu) w celu polepszenia możliwości odparowania wilgoci ze ścian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0" w:hanging="284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teren wraz z opaską ukształtować ze spadkiem „od budynku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Uwaga : Wszelkie prace (szczególnie w rejonie istniejącego uzbrojenia) prowadzić ręcznie z zabezpieczeniem wykopów głębokich oraz odcinkam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zioma izolacja ścian fundamentowych (przepona)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leży wykonać przepony poziome we wszystkich murach zewnętrznych metodą iniekcji ciśnieniowej stosując preparat z wypełnieniem otworów.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Metoda niskociśnieniowa otwory w jednym rzędzie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miejscu planowanej przepony nad posadzką piwnic (cz. bud. I,II)parteru(cz. bud. III, IV) wywiercić w jednym rzędzie otwory o średnicy 16 mm w odstępach ok. 12,5 cm. Otwory odpylić oraz zamontować pakery. Za pomocą pompy wtłaczać w mur preparat iniekcyjny pod ciśnieniem 0,2 - 0,4 MPa. Po zakończeniu iniekcji trwającej 15-20 minut otwory wypełnić płynną szlamową zaprawą izolacyjną 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Drenaż opaskowy (częściowy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uje się drenaż opaskowy wokół podpiwniczonej części budynku (wg proj. instalacji kanalizacyjnej) z odbiorem wody przez kanalizację deszczową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Stolarka okienna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uje się wymianę okien drewnianych (po ostatecznych obmiarach wykonanych przez wykonawcę) – na okna typu zespolonego z profili PVC –min. 5-komorowe z szybą zespoloną przezroczystą Uk min. 1,0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no dzielone z możliwością uchyłu i rozszczelnienia górnej części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okna istniejące i poddane wymianie należy wyposażyć w nawietrzaki szczelinowe z regulacją strumienia przepływu powietrza!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lecane ciągłe wietrzenie piwni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</w:rPr>
        <w:t>Parapety zewnętrzne –Blacha aluminiowa powlekana gr. 1,2 mm (</w:t>
      </w:r>
      <w:r>
        <w:rPr>
          <w:rFonts w:cs="Arial" w:ascii="Arial" w:hAnsi="Arial"/>
          <w:color w:val="000000"/>
          <w:sz w:val="20"/>
        </w:rPr>
        <w:t>styki powierzchni ściany i parapetu izolować przeciwwilgociowo masą trwale plastyczną 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apety wewnętrzne- PCV-komorowe w kol. białym gr 2cm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0"/>
        </w:rPr>
        <w:t xml:space="preserve">Wypełnienia otworów okiennych sali gimnastycznej </w:t>
      </w:r>
      <w:r>
        <w:rPr>
          <w:rFonts w:cs="Arial" w:ascii="Arial" w:hAnsi="Arial"/>
          <w:sz w:val="20"/>
        </w:rPr>
        <w:t xml:space="preserve">pustakami szklanymi typu luxfer od strony wewnętrznego patio należy wymienić na okna z profili PVC –min. 5-komorowe z wypełnieniem płytami poliwęglanowymi, </w:t>
      </w:r>
      <w:r>
        <w:rPr>
          <w:rFonts w:cs="Arial" w:ascii="Arial" w:hAnsi="Arial"/>
          <w:color w:val="333333"/>
          <w:sz w:val="20"/>
        </w:rPr>
        <w:t>bezbarwnymi</w:t>
      </w:r>
      <w:r>
        <w:rPr>
          <w:rFonts w:cs="Arial" w:ascii="Arial" w:hAnsi="Arial"/>
          <w:sz w:val="20"/>
        </w:rPr>
        <w:t xml:space="preserve"> 5X o gr. 25mm,</w:t>
      </w:r>
      <w:r>
        <w:rPr>
          <w:rFonts w:cs="Arial" w:ascii="Arial" w:hAnsi="Arial"/>
          <w:bCs/>
          <w:color w:val="FFFFFF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  <w:sz w:val="20"/>
        </w:rPr>
        <w:t>współ. U [W/m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K]</w:t>
      </w:r>
      <w:r>
        <w:rPr>
          <w:rFonts w:cs="Arial" w:ascii="Arial" w:hAnsi="Arial"/>
          <w:sz w:val="20"/>
        </w:rPr>
        <w:t xml:space="preserve"> -</w:t>
      </w:r>
      <w:r>
        <w:rPr>
          <w:rFonts w:cs="Arial" w:ascii="Arial" w:hAnsi="Arial"/>
          <w:color w:val="333333"/>
          <w:sz w:val="20"/>
        </w:rPr>
        <w:t>1,5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 xml:space="preserve">odporność na działanie promieniu UV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temperatura użytkowania -40°C - 120°C,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no dzielone z możliwością uchyłu za pomocą pionowych cięgion i rozszczelnienia górnej części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istniejące okna i poddane wymianie należy wyposażyć w nawietrzaki szczelinowe z regulacją strumienia przepływu powietrza!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right="0" w:hanging="426"/>
        <w:rPr/>
      </w:pPr>
      <w:r>
        <w:rPr>
          <w:rFonts w:cs="Arial" w:ascii="Arial" w:hAnsi="Arial"/>
          <w:b/>
          <w:sz w:val="20"/>
        </w:rPr>
        <w:t xml:space="preserve">Wypełnienia otworów okiennych sali gimnastycznej </w:t>
      </w:r>
      <w:r>
        <w:rPr>
          <w:rFonts w:cs="Arial" w:ascii="Arial" w:hAnsi="Arial"/>
          <w:sz w:val="20"/>
        </w:rPr>
        <w:t xml:space="preserve">pustakami szklanymi typu luxfer od strony „Orlika” należy wymienić na pustaki szklane z wewnętrzną komorą 19/19/10 ( </w:t>
      </w:r>
      <w:r>
        <w:rPr>
          <w:rStyle w:val="StrongEmphasis"/>
          <w:rFonts w:cs="Arial" w:ascii="Arial" w:hAnsi="Arial"/>
          <w:b w:val="false"/>
          <w:color w:val="232225"/>
          <w:sz w:val="20"/>
        </w:rPr>
        <w:t xml:space="preserve">montaż tradycyjny) </w:t>
      </w:r>
    </w:p>
    <w:p>
      <w:pPr>
        <w:pStyle w:val="NormalnyWeb"/>
        <w:rPr>
          <w:rStyle w:val="StrongEmphasis"/>
          <w:rFonts w:ascii="Arial" w:hAnsi="Arial" w:cs="Arial"/>
          <w:b w:val="false"/>
          <w:b w:val="false"/>
          <w:color w:val="232225"/>
          <w:sz w:val="20"/>
          <w:szCs w:val="20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eźroczyste.</w:t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b w:val="false"/>
          <w:color w:val="232225"/>
          <w:sz w:val="20"/>
        </w:rPr>
        <w:t>- własności izolacyjne (k=2.85)</w:t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b w:val="false"/>
          <w:color w:val="232225"/>
          <w:sz w:val="20"/>
        </w:rPr>
        <w:t>- odporność ogniowa (Ei 30 )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color w:val="232225"/>
          <w:sz w:val="20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y systemu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ustaki szklane z wewnętrzną komorą  19/19/10</w:t>
        <w:br/>
        <w:t>- zaprawa murarska „ciepła” do pustaków szklanych ( zużycie na 1m2: 14 kg)</w:t>
        <w:br/>
        <w:t xml:space="preserve">- krzyżyki dystansowe 10 mm </w:t>
        <w:br/>
        <w:t>- zbrojenie: pręty zbrojeniowe Ø 6 co warstwa</w:t>
        <w:br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liny dylatacyjne i warstwę poślizgową wykonać się z uwagi na możliwość występowania pewnych przesunięć oraz konieczności uwzględnienia rozszerzalności cieplnej całej konstrukcji. Po zakończeniu murowania, spoiny należy wypełnić zaprawą spoinową lub specjalną, wysokoplastyczną białą zaprawą do montażu pustaków szklanych 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</w:t>
        <w:br/>
        <w:t>- ścianki z pustaków szklanych nie mogą przenosić obciążeń z otoczenia</w:t>
        <w:br/>
        <w:t>- zbrojenie nie może dotykać pustaków</w:t>
        <w:br/>
        <w:t>- układamy nie więcej niż cztery warstwy dzien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Stolarka drzwiow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Istniejące zewnętrzne drzwi drewniane (</w:t>
      </w:r>
      <w:r>
        <w:rPr>
          <w:rFonts w:cs="Arial" w:ascii="Arial" w:hAnsi="Arial"/>
          <w:color w:val="000000"/>
          <w:sz w:val="20"/>
        </w:rPr>
        <w:t>wejścia do części mieszkalnej budynku oraz łącznika )należy wymienić</w:t>
      </w:r>
      <w:r>
        <w:rPr>
          <w:rFonts w:cs="Arial" w:ascii="Arial" w:hAnsi="Arial"/>
          <w:sz w:val="20"/>
        </w:rPr>
        <w:t xml:space="preserve"> na aluminiowe "ciepłe" z naświetlem ze szkła hartowanego (pakiet 6 hart/16 arg/6 hart LE) w górnej części skrzydł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or biały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Istniejące zadaszenia wejścia do cz. mieszk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miejsce istniejącego zadaszenia wejścia do części mieszkalnej budynku (pokrycie z płyty falistej azbesto- cementowej ) zamontować markizę -pokrycie płyta poliwęglanowi.</w:t>
      </w:r>
    </w:p>
    <w:p>
      <w:pPr>
        <w:pStyle w:val="Normal"/>
        <w:spacing w:before="100" w:after="10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6250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9"/>
        <w:gridCol w:w="6260"/>
      </w:tblGrid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rzeznaczenie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Zadaszenie balkonów i drzwi</w:t>
            </w:r>
          </w:p>
        </w:tc>
      </w:tr>
      <w:tr>
        <w:trPr/>
        <w:tc>
          <w:tcPr>
            <w:tcW w:w="8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Długości poszczególnych modułów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oduł A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400 m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oduł B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00 m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oduł C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00 m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Szerokość (wysięg)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200 m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Rozstaw wsporników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00 m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ateriał konstrukcji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Aluminium malowane proszkowo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olor konstrukcji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RAL 9006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okrycie dachowe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nele poliweglanowe typu Fastlock</w:t>
            </w:r>
            <w:r>
              <w:rPr>
                <w:szCs w:val="24"/>
              </w:rPr>
              <w:t xml:space="preserve"> UNI dł. 1,4 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olor pokrycia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rzezroczysty (clear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Kraty okien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W związku z ociepleniem ścian budynku technologią „lekką mokrą” istniejące kraty okienne poddać modernizacji (demontaż, przystosowanie długości kotew, piaskowanie, zabezpieczenie antykorozyjne, montaż powtórny), zabezpieczyć  </w:t>
      </w:r>
      <w:r>
        <w:rPr>
          <w:rStyle w:val="StrongEmphasis"/>
          <w:rFonts w:cs="Arial" w:ascii="Arial" w:hAnsi="Arial"/>
          <w:b w:val="false"/>
          <w:sz w:val="20"/>
        </w:rPr>
        <w:t>jednoskładnikową farbą schnącą na powietrzu, przeznaczoną do antykorozyjnego i dekoracyjnego malowania metali żelaznych (stal, żeliwo), zarówno tych pokrytych rdzą, jak i czystych</w:t>
      </w:r>
      <w:r>
        <w:rPr>
          <w:rFonts w:cs="Arial" w:ascii="Arial" w:hAnsi="Arial"/>
          <w:color w:val="000000"/>
          <w:sz w:val="20"/>
        </w:rPr>
        <w:t xml:space="preserve"> na kolor brąz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arunki malowania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emperatura otoczenia i malowanej powierzchni nie powinna byç niższa niż +5°C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ptymalna temperatura powietrza: od +10°C do +25°C , maksymalna wilgotność względna: 85%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ie malować w wilgotnych warunkach (np. w czasie lub kiedy istnieje prawdopodobieństwo deszczu, mgły, śniegu),w upalne popołudnia oraz przy silnym wietrze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waga!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leży upewnić się, czy krawędzie i narożniki są dobrze pomalowane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arby nie należy rozprowadzać na zbyt dużej powierzchni (powstaje wtedy zbyt cienka powłoka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łączna grubość suchej powłoki powinna wynosić minimum 70 mikrometrów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 przypadku nakładania farby natryskiem należy uprzednio dobrać odpowiednie parametry urządzenia natryskowego, a następnie przeprowadzić próbne malowanie.</w:t>
      </w:r>
    </w:p>
    <w:p>
      <w:pPr>
        <w:pStyle w:val="Normal"/>
        <w:autoSpaceDE w:val="false"/>
        <w:rPr>
          <w:rFonts w:ascii="HelveticaNeuePl-Bold*1;Times New Roman" w:hAnsi="HelveticaNeuePl-Bold*1;Times New Roman" w:cs="HelveticaNeuePl-Bold*1;Times New Roman"/>
          <w:color w:val="000000"/>
          <w:sz w:val="20"/>
        </w:rPr>
      </w:pPr>
      <w:r>
        <w:rPr>
          <w:rFonts w:cs="HelveticaNeuePl-Bold*1;Times New Roman" w:ascii="HelveticaNeuePl-Bold*1;Times New Roman" w:hAnsi="HelveticaNeuePl-Bold*1;Times New Roman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Remont piwnic ( prace wew. budynku cz. I, II)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względu na duże zawilgocenia strefy piwnic i przyziemia, poza izolacją poziomą (przepona) należy wykonać zbicie wszystkich tynków na ścianach zewnętrznych, (częściowo wewnętrznych), pomalowanych farbami szczelnymi (lamperie olejne), zawilgoconych i zagrzybionych. Następnie wykonać szczotkowanie ścian i pokryć je poniższymi materiałami renowacyjnymi, które odbiorą wilgoć z mokrych murów i zmagazynują sole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roztwór do usuwania grzybów i alg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Zużycie: ok. 0,1 kg/m przy dwukrotnym nakładaniu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Gotowy do użycia roztwór do usuwania grzybów i alg z powierzchni elewacji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i ścian. Preparat przeznaczony także do zabezpieczania wykończonych powierzchni.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Powierzchnia odgrzybiona następnie powinna być zmyta.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obrzutka renowacyjna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Zużycie: ok. 5 kg/m (przy kryciu 50%); ok. 10 kg/m (przy kryciu 100%)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Zwiększająca przyczepność podłoża obrzutka wstępna.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 xml:space="preserve">Warstwa nawierzchniowa 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tynk renowacyjny trasowy jednowarstwowy, naturalnie biały, trasowo-wapienny tynk do obróbki ręcznej i maszynowej, na zewnątrz i do wewnątrz, hydrofobowy. Ziarno 1 mm.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całkowitym wyschnięci wszystkich warstw należy malować pomieszczenia paro- przepuszczalnymi farbami silikonowymi na kolor kremowy (lub do uzgodnienia z dyrektorem szkoły).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W pracach wnętrzarskich zabrania się użycia gipsu i mas gipsowych oraz wszelkich farb powodujących zatrzymanie procesu wysychania ścian!</w:t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01A16"/>
          <w:sz w:val="20"/>
        </w:rPr>
      </w:pPr>
      <w:r>
        <w:rPr>
          <w:rFonts w:cs="Arial" w:ascii="Arial" w:hAnsi="Arial"/>
          <w:color w:val="201A16"/>
          <w:sz w:val="20"/>
        </w:rPr>
        <w:t>Zaleca się również przeprowadzenie osuszania piwnic przed pracami remontowymi za pomocą nagrzewnic i wietrzenia.</w:t>
      </w:r>
    </w:p>
    <w:p>
      <w:pPr>
        <w:pStyle w:val="Normal"/>
        <w:autoSpaceDE w:val="false"/>
        <w:rPr>
          <w:rFonts w:ascii="Arial" w:hAnsi="Arial" w:cs="Arial"/>
          <w:b/>
          <w:b/>
          <w:color w:val="201A16"/>
          <w:sz w:val="20"/>
          <w:u w:val="single"/>
        </w:rPr>
      </w:pPr>
      <w:r>
        <w:rPr>
          <w:rFonts w:cs="Arial" w:ascii="Arial" w:hAnsi="Arial"/>
          <w:b/>
          <w:color w:val="201A16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emont pomieszczeń magazynowych i sali gimnastycznej oraz miejsca na których występują zawilgocenia i grzyby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ć analogicznie jak pomieszczenia piwnic –jedynie w miejscach zawilgoceń i zagrzybień z zakładem min. 50cm powierzchni dodatkowej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 !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ściany sali gimnastycznej poddać remontowi powłok malarskich poprzez usunięcie istniejących powłok malarskich, likwidacje rys i zarysowań oraz, po całkowitym wyschnięci wszystkich warstw należy malować paro- przepuszczalnymi farbami silikonowymi na kolor biały (lub do uzgodnienia z dyrektorem szkoły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stniejąca wentylacja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ykonać sprawdzenie drożności wszystkich przewodu wentylacyjnego przez kominiarza a w przypadku jej braku oczyścić i udrożnić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emontaż i rozbiórka istniejących rynien ,rur spustowych oraz wszelkich obróbek związanych z pokryciem dachowym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obróbki blacharskie rynny, rury spustowe, wymienianą instalację odgromową oraz ich osprzęt związany z systemem odwadniania pokryć dachu należy zdemontować oraz wywieźć do punktu skupu złomu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Ocieplenie ścian zewnętrznych nadziemnych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</w:rPr>
        <w:t>Ze wzgl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bCs/>
          <w:sz w:val="20"/>
        </w:rPr>
        <w:t>du na istnienie du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bCs/>
          <w:sz w:val="20"/>
        </w:rPr>
        <w:t xml:space="preserve">ego zawilgocenia budynku do wykonania termomodernizacji należy użyć płyt styropianu gr 13cm o wysokim współczynniku dyfuzji pary wodnej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a, perforowana, dyfuzyjna (µ &lt; 10) płyta styropianowa. Stosowana jako materiał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rmoizolacyjny. Izolacyjność cieplna płyty: = 0,040 W/mK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4314825" cy="545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A1. </w:t>
      </w:r>
      <w:r>
        <w:rPr>
          <w:rFonts w:cs="Arial" w:ascii="Arial" w:hAnsi="Arial"/>
          <w:b/>
          <w:sz w:val="20"/>
        </w:rPr>
        <w:t>Ś</w:t>
      </w:r>
      <w:r>
        <w:rPr>
          <w:rFonts w:cs="Arial" w:ascii="Arial" w:hAnsi="Arial"/>
          <w:b/>
          <w:bCs/>
          <w:sz w:val="20"/>
        </w:rPr>
        <w:t>rodek gruntuj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b/>
          <w:bCs/>
          <w:sz w:val="20"/>
        </w:rPr>
        <w:t xml:space="preserve">cy – </w:t>
      </w:r>
      <w:r>
        <w:rPr>
          <w:rFonts w:cs="Arial" w:ascii="Arial" w:hAnsi="Arial"/>
          <w:sz w:val="20"/>
        </w:rPr>
        <w:t>stosowany w razie konieczności do wzmocnienia słabego podłoża przed klejeniem płyt izolacyj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. Zaprawa klejowo-szpachlow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Zaprawa klejowo szpachlowa przeznaczona </w:t>
      </w:r>
      <w:r>
        <w:rPr>
          <w:rFonts w:cs="Arial" w:ascii="Arial" w:hAnsi="Arial"/>
          <w:b/>
          <w:bCs/>
          <w:sz w:val="20"/>
        </w:rPr>
        <w:t>do mocowania płyt styropianowych do podło</w:t>
      </w:r>
      <w:r>
        <w:rPr>
          <w:rFonts w:cs="Arial" w:ascii="Arial" w:hAnsi="Arial"/>
          <w:b/>
          <w:sz w:val="20"/>
        </w:rPr>
        <w:t>ż</w:t>
      </w:r>
      <w:r>
        <w:rPr>
          <w:rFonts w:cs="Arial" w:ascii="Arial" w:hAnsi="Arial"/>
          <w:b/>
          <w:bCs/>
          <w:sz w:val="20"/>
        </w:rPr>
        <w:t>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do wykonywania warstwy zbrojącej na płytach styropianowych pod warstwę tynkarsk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yskiwana przez zarobienie fabrycznie przygotowanej mieszanki wodą, w proporcji wagowej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g instrukcji producen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Płyty styropianowe – EPS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najmniej klasy E reakcji na ogień wg PN –EN13501-1:2004 ( odpowiadające określeniu „samogasnące” według rozporządzenia Ministra Infrastruktury z dn. 12.04.2002 r. spełniające dodatkowo wymagania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wierzchnie płyt: szorstkie po krojeniu z bloków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rawędzie płyt: proste, ostre bez wyszczerbień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C. Ł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b/>
          <w:bCs/>
          <w:sz w:val="20"/>
        </w:rPr>
        <w:t xml:space="preserve">czniki mechaniczne – </w:t>
      </w:r>
      <w:r>
        <w:rPr>
          <w:rFonts w:cs="Arial" w:ascii="Arial" w:hAnsi="Arial"/>
          <w:sz w:val="20"/>
        </w:rPr>
        <w:t>dopuszczone do stosowania w budownictwie dobrane wg długości i konstrukcji do rodzaju podłoża oraz materiału izolacyjnego, o ile konieczne jest mechaniczne wzmocni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. Zaprawa klejowo-szpachlow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Zaprawa klejowo szpachlowa przeznaczona do mocowania płyt styropianowych do podłoża oraz </w:t>
      </w:r>
      <w:r>
        <w:rPr>
          <w:rFonts w:cs="Arial" w:ascii="Arial" w:hAnsi="Arial"/>
          <w:bCs/>
          <w:sz w:val="20"/>
        </w:rPr>
        <w:t>do wykonywania warstwy zbro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bCs/>
          <w:sz w:val="20"/>
        </w:rPr>
        <w:t xml:space="preserve">cej na płytach styropianowych </w:t>
      </w:r>
      <w:r>
        <w:rPr>
          <w:rFonts w:cs="Arial" w:ascii="Arial" w:hAnsi="Arial"/>
          <w:sz w:val="20"/>
        </w:rPr>
        <w:t>pod warstwę tynkarską uzyskiwana przez zarobienie fabrycznie przygotowanej mieszanki wodą, w proporcji wagowej wg instrukcji producen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E. Siatka zbro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b/>
          <w:bCs/>
          <w:sz w:val="20"/>
        </w:rPr>
        <w:t xml:space="preserve">ca </w:t>
      </w:r>
      <w:r>
        <w:rPr>
          <w:rFonts w:cs="Arial" w:ascii="Arial" w:hAnsi="Arial"/>
          <w:sz w:val="20"/>
        </w:rPr>
        <w:t>impregnowana przeciwalkalicznie siatka z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ókna szklanego do zbrojenia warstwy szpachlowej w systemach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iepleniowych. Wielkość oczek ok. 3,5 x 4 mm spełniająca europejskie norm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F. Zaprawa klejowo-szpachlowa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G. Podkład tynkarski </w:t>
      </w:r>
      <w:r>
        <w:rPr>
          <w:rFonts w:cs="Arial" w:ascii="Arial" w:hAnsi="Arial"/>
          <w:sz w:val="20"/>
        </w:rPr>
        <w:t>gotowy do użycia środek gruntujący wyrównujący chłonność podłoża i poprawiający przyczepność cienkowarstwowych tynków strukturalny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H. Tynk strukturalny -</w:t>
      </w:r>
      <w:r>
        <w:rPr>
          <w:rFonts w:cs="Arial" w:ascii="Arial" w:hAnsi="Arial"/>
          <w:sz w:val="20"/>
        </w:rPr>
        <w:t>silikonowa zaprawa tynkarska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wiona w masie , cienkowarstwowy tynk strukturalny w kolorz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arunki prowadzenia prac elewacyj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race ociepleniowe prowadzimy, gdy temperatura zewnętrzna powietrza, podłoża wynosi co najmniej +5°C 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</w:rPr>
        <w:t xml:space="preserve">Jest możliwość prowadzenia prac ociepleniowych klejenia płyt styropianowych i wykonywania warstwy zbrojącej w temperaturze powyżej 0 </w:t>
      </w:r>
      <w:r>
        <w:rPr>
          <w:rFonts w:cs="Arial" w:ascii="Arial" w:hAnsi="Arial"/>
          <w:color w:val="000000"/>
          <w:sz w:val="20"/>
        </w:rPr>
        <w:t>°C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W tym celu należy stosować </w:t>
      </w:r>
      <w:r>
        <w:rPr>
          <w:rFonts w:cs="Arial" w:ascii="Arial" w:hAnsi="Arial"/>
          <w:bCs/>
          <w:color w:val="333333"/>
          <w:sz w:val="20"/>
        </w:rPr>
        <w:t>szybkowi</w:t>
      </w:r>
      <w:r>
        <w:rPr>
          <w:rFonts w:cs="Arial" w:ascii="Arial" w:hAnsi="Arial"/>
          <w:color w:val="333333"/>
          <w:sz w:val="20"/>
        </w:rPr>
        <w:t>ążą</w:t>
      </w:r>
      <w:r>
        <w:rPr>
          <w:rFonts w:cs="Arial" w:ascii="Arial" w:hAnsi="Arial"/>
          <w:bCs/>
          <w:color w:val="333333"/>
          <w:sz w:val="20"/>
        </w:rPr>
        <w:t>ca zaprawa klejowo-szpachlowa.</w:t>
      </w:r>
      <w:r>
        <w:rPr>
          <w:rFonts w:cs="Arial" w:ascii="Arial" w:hAnsi="Arial"/>
          <w:b/>
          <w:bCs/>
          <w:color w:val="333333"/>
          <w:sz w:val="20"/>
        </w:rPr>
        <w:t xml:space="preserve"> </w:t>
      </w:r>
      <w:r>
        <w:rPr>
          <w:rFonts w:cs="Arial" w:ascii="Arial" w:hAnsi="Arial"/>
          <w:color w:val="333333"/>
          <w:sz w:val="20"/>
        </w:rPr>
        <w:t>Sucha mieszanka o skróconym czasie wiązania na bazie cementu do</w:t>
      </w:r>
      <w:r>
        <w:rPr>
          <w:rFonts w:cs="Arial" w:ascii="Arial" w:hAnsi="Arial"/>
          <w:b/>
          <w:bCs/>
          <w:color w:val="333333"/>
          <w:sz w:val="20"/>
        </w:rPr>
        <w:t xml:space="preserve"> </w:t>
      </w:r>
      <w:r>
        <w:rPr>
          <w:rFonts w:cs="Arial" w:ascii="Arial" w:hAnsi="Arial"/>
          <w:color w:val="333333"/>
          <w:sz w:val="20"/>
        </w:rPr>
        <w:t xml:space="preserve">przyklejania i szpachlowania płyt styropianowych pozwala na wykonywanie prac ociepleniowych w temperaturze powyżej </w:t>
      </w:r>
      <w:r>
        <w:rPr>
          <w:rFonts w:cs="Arial" w:ascii="Arial" w:hAnsi="Arial"/>
          <w:bCs/>
          <w:color w:val="333333"/>
          <w:sz w:val="20"/>
        </w:rPr>
        <w:t xml:space="preserve">0 </w:t>
      </w:r>
      <w:r>
        <w:rPr>
          <w:rFonts w:cs="Arial" w:ascii="Arial" w:hAnsi="Arial"/>
          <w:color w:val="000000"/>
          <w:sz w:val="20"/>
        </w:rPr>
        <w:t>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Nie wykonujemy robót przy bardzo silnym wietrze lub nasłonecznieniu. W celu zabezpieczenia należy stosować siatki osłonowe na rusztowani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Podło</w:t>
      </w:r>
      <w:r>
        <w:rPr>
          <w:rFonts w:cs="Arial" w:ascii="Arial" w:hAnsi="Arial"/>
          <w:b/>
          <w:color w:val="000000"/>
          <w:sz w:val="20"/>
        </w:rPr>
        <w:t>ż</w:t>
      </w:r>
      <w:r>
        <w:rPr>
          <w:rFonts w:cs="Arial" w:ascii="Arial" w:hAnsi="Arial"/>
          <w:b/>
          <w:bCs/>
          <w:color w:val="000000"/>
          <w:sz w:val="20"/>
        </w:rPr>
        <w:t>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łoże musi być mocne i czyste (wolne od kurzu i oleju). Przed przystąpieniem do klejenia styropianu należy sprawdzić czy powierzchnia ściany pozbawiona jest czynników zmniejszających przyczepność materiałów mocujących warstwę izolacji termicz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Monta</w:t>
      </w:r>
      <w:r>
        <w:rPr>
          <w:rFonts w:cs="Arial" w:ascii="Arial" w:hAnsi="Arial"/>
          <w:b/>
          <w:color w:val="000000"/>
          <w:sz w:val="20"/>
        </w:rPr>
        <w:t>ż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płyt styropia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rzed klejeniem styropianu należy zamontować listwy AP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Płyty styropianu przyklejamy metodą obwodowo-pun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płytę należy nanosić taką ilość zaprawy, aby uwzględniając nierówności podłoża i możliwą do położenia warstwę kleju (ok. 1 do 2 cm) zapewnić minimum 40% efektywnej powierzchni przyklejania płyty do podłoża ( przy większych nierównościach należy stosować zróżnicowane grubości izolacji ). Po obwodzie płyty, wzdłuż jej krawędzi należy nanieść około 3- 5 cm szerokości pasmo zaprawy i dodatkowo w środku płyty należy nałożyć 3 – 6 plac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y o odpowiedniej średnicy ( tak, aby zapewnić 40 % powierzchni klejen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ę klejącą nanosi się jedynie na powierzchnie płyt izolacyjnych, nigdy na podłoż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5743575" cy="8519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) Płyty przyklejamy metodą mijankową. Płyty należy układać z przewiązaniem zarówno na powierzchni ścian jak i na narożnik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) Płytę z nałożonym klejem należy każdorazowo przyłożyć do ściany w wybranym miejscu i docisnąć (dobić) do podłoża. Boczne krawędzie płyt ocieplających powinny do siebie szczelnie przylegać, a masa klejąca nie powinna między nie wnikać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e) Krawędzie płyt szczelnie dociskać do siebie. Po stwardnieniu masy klejącej ewentualne większe szczeliny wypełnić klinami z tej samej izolacji, mniejsze szczeliny uzupełnić pianką poliuretanową nisko rozprężną </w:t>
      </w:r>
      <w:r>
        <w:rPr>
          <w:rFonts w:cs="Arial" w:ascii="Arial" w:hAnsi="Arial"/>
          <w:color w:val="FF0000"/>
          <w:sz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) Istniejące na budynku dylatacje przenieść na ocieplenie w tym samym miejsc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) kołkowanie można rozpocząć najwcześniej 24 godz. po przyklejeniu styropia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) kołki powinny być tak osadzone, aby nie wystawały ponad powierzchnię płyt i nie były osadzone zbyt głęboko w płytach. Miejsca po zbyt głęboko osadzonych kołkach uzupełnić pianką nisko rozprężn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) Niezależnie od wysokości budynku minimalna głębokość zakołkowania powinna wynosi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 betonie i cegle pełnej: 5 cm, ( krótka strefa rozporowa 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w cegle kratówce, cegła drążona, porotherm , betonie komórkowym: 6 – 10 cm, (długa strefa rozporowa )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ębokość osadzenia oraz sposób montażu kołków powinna zgodna zwytycznymi producenta łączników mecha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osować łączniki mechaniczne dopuszczone do stosowania w budownictwie posiadające Aprobatę Techniczną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) Do 20 m ponad poziom terenu płyty styropianowe mocujemy łącznikami mechanicznymi wedłu poniższego schematu i w podanej poniżej il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zerokość strefy brzegowej wynosi 1,5 m 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Schemat rozmieszczenia ł</w:t>
      </w:r>
      <w:r>
        <w:rPr>
          <w:rFonts w:cs="Arial" w:ascii="Arial" w:hAnsi="Arial"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czników mechaniczn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5467350" cy="624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ykonanie warstwy zbro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b/>
          <w:bCs/>
          <w:sz w:val="20"/>
        </w:rPr>
        <w:t>cej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ygotowanie elewacji przed zbrojeniem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płyt termoizolacyjnych. Przed wykonaniem warstwy zbrojącej należy sprawdzić, czy płyty ułożone zostały w sposób szczelny a ich powierzchnia jest wyrównana przez szlifowanie. Warstwę zbrojącą należy nanieść po związaniu kleju nie wcześniej jednak niż po upływie 24 godzin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enie spoin. Nieszczelne spoiny należy wypełnić pianką lub paskami materiału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oizolacyjnego. Zapobiega to powstawaniu na warstwie wierzchniej śladów spoin, rys, it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rzed przystąpieniem do nakładania zaprawy zbrojącej szpachlujemy wszystkie powierzchnie w otworach okiennych, a w ich narożach wtapiamy pod kątem 45° pasy siatki z włókna szklanego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81650" cy="632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 narożach budynku, oraz na krawędziach otworów okiennych drzwiowych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ujemy listwy narożne z siatką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na połączeniu spodu płyty balkonowej i gzymsów z płaszczyzną ściany należy wykonać zakład siatki około 10cm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Zaprawę zbrojącą nakładamy na powierzchnię styropianu, a następnie zatapiamy w niej siatkę z włókna szklanego, siatka zbrojąca powinna być zatopiona w 1/3 grubości warstwy kleju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NIE WOLNO wykonywa</w:t>
      </w:r>
      <w:r>
        <w:rPr>
          <w:rFonts w:cs="Arial" w:ascii="Arial" w:hAnsi="Arial"/>
          <w:sz w:val="20"/>
        </w:rPr>
        <w:t xml:space="preserve">ć </w:t>
      </w:r>
      <w:r>
        <w:rPr>
          <w:rFonts w:cs="Arial" w:ascii="Arial" w:hAnsi="Arial"/>
          <w:b/>
          <w:bCs/>
          <w:sz w:val="20"/>
        </w:rPr>
        <w:t>warstwy zbrojonej metod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aszpachlowywania klejem uprzednio rozwieszonej na ociepleniu siatki!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Na połączeniach siatki stosujemy zawsze zakłady o szerokości ok. 10 cm i tak ją zatapiamy, aby nie była widoczna spod zaprawy zbrojącej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Na narożach budynku, ościeżach okiennych i drzwiowych wywijamy siatkę na min. 10 cm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miejscach zakładów siatki mocniej ściągamy warstwę zaprawy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ącej (nieco mniejsza grubość zaprawy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normalnych warunkach pogodowych po 1-2 dniach przystępujemy do nakładania podkładu tynkarskiego (zaprawę zbrojącą jednokrotnie malujemy wałkiem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) Zbrojenie wzmocnion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okości 2 m od poziomu terenu wykonać zbrojenie wzmocnione elewacji poprzez zastosowanie podwójnej siatki zbrojącej z pierwszą siatką układaną na zakład 10 cm i drugą siatką układaną na zakład 10 cm. Obie siatki wtopione w systemową masę zbrojącą zgodnie z ogólnymi zasadami wykonywania warstwy zbrojącej podane powyżej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924425" cy="539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prawa tynkarsk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Wyprawę tynkarską należy wykonać po dostatecznym związaniu i przeschnięciu warstwy zbrojonej oraz gruntu około 48 godzin przy optymalnych warunkach pogodowych ( powłoka kleju i gruntu nie powinna wykazywać śladów zawilgocenia ( nie wyschnięci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ateriał należy naciągać na podłoże rozprowadzając go równomiernie w cienkiej warstwie przy pomocy pacy stalowej gładkiej. Nadmiar tynku ściągnąć również pacą stalową gładką do warstwy o grubości ziarna. Zdejmowany materiał odkładać do pojemnika roboczego. Po przemieszaniu nadaje się on do dalszego użyci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dobycie żądanej struktury tynku odbywa się przy pomocy płaskiej pacy z tworzywa sztucznego poprzez zatarcie lub zagładzenie świeżo nałożonego materiału, pamiętając o wykonywaniu tych samych ruchów, w celu wyeliminowania różnic faktury nakładanego tynku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nk o strukturze baranka należy zagładzić ruchami okrężnym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yprawę tynkarską układać na wydzielonych (np. narożami ) elementach ścian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lowani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 malowania można przystąpić najwcześniej 48 godz. po położeniu tynku cienkowarstwowego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farbę przed każdorazowym użyciem należ dokładnie wymieszać mieszark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chaniczną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farbę należy nanosić dwukrotnie przy pomocy wałka sznurkowego w miejscach trudno dostępnych dopuszczalne jest używanie innych narzędzi typu wałki pędzle itp.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Kryteria odbiorowe i dopuszczalne odchyłk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Ocena wizualna wygl</w:t>
      </w:r>
      <w:r>
        <w:rPr>
          <w:rFonts w:cs="Arial" w:ascii="Arial" w:hAnsi="Arial"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>du zewn</w:t>
      </w:r>
      <w:r>
        <w:rPr>
          <w:rFonts w:cs="Arial" w:ascii="Arial" w:hAnsi="Arial"/>
          <w:color w:val="000000"/>
          <w:sz w:val="20"/>
        </w:rPr>
        <w:t>ę</w:t>
      </w:r>
      <w:r>
        <w:rPr>
          <w:rFonts w:cs="Arial" w:ascii="Arial" w:hAnsi="Arial"/>
          <w:b/>
          <w:bCs/>
          <w:color w:val="000000"/>
          <w:sz w:val="20"/>
        </w:rPr>
        <w:t>trznego wypraw tynkarskich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ńczona wyprawą tynkarską powierzchnia ocieplenia powinna charakteryzować się jednorodnością i niezmiennością barwy i faktury oraz brakiem miejscowych wypukłości i wklęsłości stwierdzonymi wzrokowo, okiem nieuzbrojonym, przy świetle rozproszonym z odległości &gt; 3 m . Nie dopuszcza się oceny tynków w świetle smugowym lub ukierunkowanym , zwłaszcza równolegle lub stycznie do ocenianej powierzchn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nadto dopuszczalne odchylenie wykańczanego lica i krawędzi płaszczyzny (powierzchni), pionu i poziomu powinno być zgodne z ogólnymi warunkami odbioru technicznego robót budowlanych lub warunkami szczegółowymi zawartymi w umow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Kontrola ko</w:t>
      </w:r>
      <w:r>
        <w:rPr>
          <w:rFonts w:cs="Arial" w:ascii="Arial" w:hAnsi="Arial"/>
          <w:b/>
          <w:color w:val="000000"/>
          <w:sz w:val="20"/>
        </w:rPr>
        <w:t>ń</w:t>
      </w:r>
      <w:r>
        <w:rPr>
          <w:rFonts w:cs="Arial" w:ascii="Arial" w:hAnsi="Arial"/>
          <w:b/>
          <w:bCs/>
          <w:color w:val="000000"/>
          <w:sz w:val="20"/>
        </w:rPr>
        <w:t>c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trola końcowa obejmuje wykonanie wyprawy tynkarskiej, obróbek blacharskich, prawidłowości połączenia z innymi elementami elewacji ścian oraz wykonania szczegółów docieple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trola wykonania wymaga sprawdzenia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glądu powierzchni,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ówności powierzchni i krawędzi,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Sprawdzenie wygl</w:t>
      </w:r>
      <w:r>
        <w:rPr>
          <w:rFonts w:cs="Arial" w:ascii="Arial" w:hAnsi="Arial"/>
          <w:b/>
          <w:color w:val="000000"/>
          <w:sz w:val="20"/>
        </w:rPr>
        <w:t>ą</w:t>
      </w:r>
      <w:r>
        <w:rPr>
          <w:rFonts w:cs="Arial" w:ascii="Arial" w:hAnsi="Arial"/>
          <w:b/>
          <w:bCs/>
          <w:color w:val="000000"/>
          <w:sz w:val="20"/>
        </w:rPr>
        <w:t xml:space="preserve">du </w:t>
      </w:r>
      <w:r>
        <w:rPr>
          <w:rFonts w:cs="Arial" w:ascii="Arial" w:hAnsi="Arial"/>
          <w:color w:val="000000"/>
          <w:sz w:val="20"/>
        </w:rPr>
        <w:t>powierzchni należy dokonać wizualnie okiem niezbrojonym w świetle dziennym. Powierzchnia wyprawy powinna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dnolita pod względem faktury i barwy, zgodna z wzorcem określonym w dokumentacji technicznej. Niedopuszczalne są rysy, pęknięcia, złuszczenia, pęcherze i prześwity podłoża. Wyprawa powinna trwale przylegać do podłoż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>Sprawdzenie równo</w:t>
      </w:r>
      <w:r>
        <w:rPr>
          <w:rFonts w:cs="Arial" w:ascii="Arial" w:hAnsi="Arial"/>
          <w:b/>
          <w:color w:val="000000"/>
          <w:sz w:val="20"/>
        </w:rPr>
        <w:t>ś</w:t>
      </w:r>
      <w:r>
        <w:rPr>
          <w:rFonts w:cs="Arial" w:ascii="Arial" w:hAnsi="Arial"/>
          <w:b/>
          <w:bCs/>
          <w:color w:val="000000"/>
          <w:sz w:val="20"/>
        </w:rPr>
        <w:t xml:space="preserve">ci </w:t>
      </w:r>
      <w:r>
        <w:rPr>
          <w:rFonts w:cs="Arial" w:ascii="Arial" w:hAnsi="Arial"/>
          <w:color w:val="000000"/>
          <w:sz w:val="20"/>
        </w:rPr>
        <w:t>powierzchni i krawędzi należy dokonać przy użyciu łaty o długości 2 m i przymia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chylania powierzchni tynku od płaszczyzny i odchylenia krawędzi od linii prostej nie powinny być większe niż 3 mm i w liczbie nie większej niż 3 na całej długości łaty kontrolnej. Odchylenia powierzchni i krawędzi od kierunku pionowego powinny być nie większe niż 2 mm na 1 m i nie więcej niS 30 mm na całej wysokości bud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chylenia krawędzi od kierunku poziomego nie mogą przekraczać 3 mm na 1 metrze. Pomiaru należy dokonać z dokładnością do 1 mm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trola obróbek blacharskich, połączeń z innymi rozwiązaniami elewacji ści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raz innych szczegółów ocieplenia polega na porównaniu ich wykonania z dokumentacją techniczn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cieplenie dachu nad częścią budynku I, II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rojektowano docieplenie istniejących połaci dachu wykonanych w technologii stropodachu wentylowanego w postaci wtłaczanego mechanicznie ponad przestrzeń międzystropową granulatu z wełny mineralnej gr. 15cm o współczynniku przewodności ciepła min. 0,04 W/mK, poprzez wykute otwory rewizyjne w połaci dachu lub ścianach stropodachu, które następnie należy zamurować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cieplenie dachu nad częścią budynku III, IV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rojektowano docieplenie istniejących połaci dachu wykonanych w technologii stropodachu pełnego- niewentylowanego w postaci termoizolacji z poliuretanu gr12cm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/>
        <w:t>Poliuretan:</w:t>
      </w:r>
    </w:p>
    <w:tbl>
      <w:tblPr>
        <w:tblW w:w="9565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3"/>
        <w:gridCol w:w="632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znaczeni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ybki montaż na wielkopowierzchniowych obiektach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y do termoizolacji dachów płaskich z obustronną powłoką aluminiową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ni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skie płyty z frezem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zmiar płyt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 x 1200 mm</w:t>
              <w:br/>
              <w:t>(powierzchnia krycia: 2385 x 1185 mm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akcja na ogień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  <w:lang w:val="nb-NO"/>
              </w:rPr>
              <w:t>klasa E wg DIN EN 13501-1</w:t>
              <w:br/>
              <w:t>B2 wg DIN 4102-1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trzymałość na ściskani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120 kPa (≥0,12 N/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a przewodności cieplnej (D)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4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a przewodności cieplnej (EU)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3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eks PIR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250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 zastosowani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A dh; DEO dh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łożenie warstw ociepleniowych nad częścią budynku III, IV (oraz pokrycia dachu nad częścią budynku I, II ) powinno poprzedzać zerwanie oraz utylizacja istniejących warstw pokrycia dachu (papa z powierzchniami smołowanymi), oczyszczenie i naprawa powierzchni, wykonanie prawidłowych płaszczyzn powierzchni spadkowych z jastrycha betonowego oraz nad salą gimnastyczna i łącznikiem paroizolacji bitumicznej ułożonej na roztworze gruntującym do betonu (nad cz. I, II, III, IV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krycie dachu nad częścią budynku I, II III, IV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ć jako dwuwarstwowy układ z wysokiej klasy pap bitumicznych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/>
        <w:t>Papa nawierzchniowa:</w:t>
      </w:r>
    </w:p>
    <w:tbl>
      <w:tblPr>
        <w:tblW w:w="7804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8"/>
        <w:gridCol w:w="3396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 produkt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merobitumiczna papa zgrzewaln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sób montaż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rzewanie palnikiem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 górn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pek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 doln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i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kładka nośn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łóknina poliestrowa 300 g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bość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 mm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ętkość w niskiej tempetaturz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 górna</w:t>
              <w:br/>
              <w:t>-40 doln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rność na działanie wysokich temperatur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0 górna</w:t>
              <w:br/>
              <w:t>+120 doln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ksymalna siła rozciągając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0 N/50 mm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lang w:val="nb-NO"/>
        </w:rPr>
      </w:pPr>
      <w:r>
        <w:rPr>
          <w:rFonts w:cs="Arial" w:ascii="Arial" w:hAnsi="Arial"/>
          <w:b/>
          <w:sz w:val="20"/>
          <w:lang w:val="nb-NO"/>
        </w:rPr>
      </w:r>
    </w:p>
    <w:p>
      <w:pPr>
        <w:pStyle w:val="Normal"/>
        <w:autoSpaceDE w:val="false"/>
        <w:rPr/>
      </w:pPr>
      <w:r>
        <w:rPr/>
        <w:t>Papa podkładowa:</w:t>
      </w:r>
    </w:p>
    <w:tbl>
      <w:tblPr>
        <w:tblW w:w="9565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5"/>
        <w:gridCol w:w="5310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 produktu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stomerobitumiczna samoprzylepna papa z zakładem przemiennym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sób montażu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jenie na zimno, zgrzewanie palnikiem (na zakładach)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 górn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ia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 doln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ia ściągana, masa samoprzylepna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kładka nośn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tka szklana i włóknina szklana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ługoś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 m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erokoś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boś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m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ętkość w niskiej temperaturz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≤</w:t>
            </w:r>
            <w:r>
              <w:rPr>
                <w:rFonts w:cs="Arial" w:ascii="Arial" w:hAnsi="Arial"/>
                <w:sz w:val="20"/>
              </w:rPr>
              <w:t>-30 °C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porność na działanie podwyższonych temperatu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+100 °C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ła zrywając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1000 N/50 mm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dłużeni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cs="Arial" w:ascii="Arial" w:hAnsi="Arial"/>
                <w:sz w:val="20"/>
              </w:rPr>
              <w:t>2 %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yp zastosowa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nb-NO"/>
              </w:rPr>
              <w:t>DU/E1   </w:t>
            </w:r>
            <w:r>
              <w:rPr>
                <w:rFonts w:cs="Arial" w:ascii="Arial" w:hAnsi="Arial"/>
                <w:sz w:val="20"/>
                <w:lang w:val="nb-NO"/>
              </w:rPr>
              <w:t>PYE KTP KSP 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asie styku połaci dachu i obróbki blacharskiej komina zalecane wykonanie wydr z blachy tytanowo-cynkowej. Istniejące kominy wentylacyjne są w dobrym stanie technicznym.</w:t>
      </w:r>
    </w:p>
    <w:p>
      <w:pPr>
        <w:pStyle w:val="Normal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bezpieczenia otworów wentylacyjnych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pozostawić istniejącą ilość i wielkość otworów wentylacyjnych stropodachu wentylowanego oraz zapewniając im drożność, szczelność i zabezpieczając otwory wentylacyjne kratka z siatką przeciw ingerencji ptaków i owadom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entylacje dachowe dachu nad częścią budynku IV</w:t>
      </w:r>
    </w:p>
    <w:p>
      <w:pPr>
        <w:pStyle w:val="Normal"/>
        <w:spacing w:lineRule="atLeast" w:line="175" w:before="100" w:after="100"/>
        <w:rPr/>
      </w:pPr>
      <w:r>
        <w:rPr>
          <w:rFonts w:cs="Arial" w:ascii="Arial" w:hAnsi="Arial"/>
          <w:color w:val="000000"/>
          <w:sz w:val="20"/>
        </w:rPr>
        <w:t xml:space="preserve">Istniejące kominki wentylacji grawitacyjnej (na 4szt.) należy wymienić na </w:t>
      </w:r>
      <w:r>
        <w:rPr>
          <w:rFonts w:cs="Arial" w:ascii="Arial" w:hAnsi="Arial"/>
          <w:bCs/>
          <w:color w:val="000000"/>
          <w:sz w:val="20"/>
        </w:rPr>
        <w:t>obrotowe nasady kominowe t</w:t>
      </w:r>
      <w:r>
        <w:rPr>
          <w:rFonts w:cs="Arial" w:ascii="Arial" w:hAnsi="Arial"/>
          <w:color w:val="000000"/>
          <w:sz w:val="20"/>
        </w:rPr>
        <w:t>ypu „turbowent” o średnicy kominka dopasowanej do istn.</w:t>
      </w:r>
    </w:p>
    <w:p>
      <w:pPr>
        <w:pStyle w:val="Normal"/>
        <w:spacing w:lineRule="atLeast" w:line="175" w:before="100" w:after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czasie eksploatacji sali gimnastycznej należy zwrócić szczególną uwagę na odpowiednie jej wietrzenie poprzez przewietrzanie otworami okiennymi w czasie przerw lekcyjnych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Obróbki blacharski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ć z blachy tytanowo cynkowej gr.0,8mm po ostatecznych obmiarach z natury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ynny i ruty spust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1440" w:right="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ynny Ø 190 (w wiatrołapie Ø 10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ury spustowe Ø 120 (w wiatrołapie Ø 75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y opadowe odprowadzone do kanalizacji deszczowej, częściowo rozsączane w tereni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ynnowanie -alucynk-ALC .Grubość rdzenia stalowego 0,6mm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poziomu terenu na wysokość 200cm wykonać jako żeliwne –uniemożliwiające ich deformację lub zniszczenie mechaniczne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Utwardzenia terenu (opaski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09" w:right="0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wnętrzne patio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uje się utwardzenie (istniejące warstwy asfaltowe szer.1,5m–do usunięcia) terenu szer.1,5 m w miejscach wykonywania odkrywek ścian fundamentowych i fundamentów oraz wykonania robót izolacyjnych należy wykonać w postaci kostki bukowej, szarej gr 8cm na podbudowie z piasku stabilizowanego cementem 20cm.-zagęszczanego mechanicznie. Kostkę należy układać z 1% spadkiem „od budynku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09" w:right="0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odcinki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odcinki (szer. 1,5m) utwardzenia terenu wzdłuż ścian fundamentowych będące wynikiem robót izolacyjnych i drenarskich należy odtworzyć w istniejących technologiach na podbudowie z piasku stabilizowanego cementem 20cm.-zagęszczanego mechanicznie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stniejące zsypy na węgiel ora popiół i żużel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likwidacją kotłowni węglowej należy rozebrać istniejące zsypy na węgiel ora popiół i żużel poprzez wyburzenie ścianek zamurowanie oraz otynkowanie otworów zsypu. Płaszczyznę terenu utwardzić zgodnie z p. 20.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omieszczenie techniczne zlokalizowane na dachu cz. II budynku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likwidacją kotłowni węglowej należy rozebrać istniejące pomieszczenie techniczne zlokalizowane na dachu cz. II budynku oraz wykonać wypełnienie otworów w połaci dachu wraz z warstwą wykończeniową i izolacja przeciwwodną z papy wierzchniego krycia Bauder PRO F zgrzewanej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Dodatkowe podgrzewacze elektryczne wody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e sanitariaty należy wyposażyć w dodatkowe elektryczne podgrzewacze C.W.U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lości 9 szt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ranże związane z zakresem inwestycji: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e kanalizacyjne-projekt instalacji kanalizacji deszczowej i drenażowej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e C.O- projekt wewnętrznej i zewnętrznej instalacji C.O. oraz sieci ciepłowniczej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e elektryczne-projekt instalacji odgromowej.</w:t>
      </w:r>
    </w:p>
    <w:p>
      <w:pPr>
        <w:pStyle w:val="Style55"/>
        <w:widowControl/>
        <w:spacing w:lineRule="atLeast" w:line="300" w:before="149" w:after="0"/>
        <w:rPr/>
      </w:pPr>
      <w:r>
        <w:rPr>
          <w:rStyle w:val="FontStyle70"/>
          <w:sz w:val="24"/>
          <w:szCs w:val="24"/>
          <w:u w:val="single"/>
        </w:rPr>
        <w:t>UWAGA:</w:t>
      </w:r>
    </w:p>
    <w:p>
      <w:pPr>
        <w:pStyle w:val="Style55"/>
        <w:widowControl/>
        <w:spacing w:lineRule="atLeast" w:line="300"/>
        <w:rPr/>
      </w:pPr>
      <w:r>
        <w:rPr>
          <w:rStyle w:val="FontStyle70"/>
          <w:b w:val="false"/>
          <w:sz w:val="24"/>
          <w:szCs w:val="24"/>
        </w:rPr>
        <w:t>1.Wszelkie wskazanie projektowe i kosztorysowe z nazwy wyroby należy rozumieć, jako określenie wymaganych parametrów technicznych i standardów jakościowych. Projektant dopuszcza wykonanie prac innymi materiałami z zastrzeżeniem, że nie odbiegają one, jakością i standardem od przyjętych w kosztorysie oraz dokumentacji projektowej</w:t>
      </w:r>
      <w:r>
        <w:rPr>
          <w:rStyle w:val="FontStyle70"/>
          <w:b w:val="false"/>
          <w:sz w:val="20"/>
          <w:szCs w:val="20"/>
        </w:rPr>
        <w:t>.</w:t>
      </w:r>
    </w:p>
    <w:p>
      <w:pPr>
        <w:pStyle w:val="Normal"/>
        <w:rPr>
          <w:rStyle w:val="FontStyle70"/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gr inż. arch. Szymon Herman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dstawowe wielkości projektowe charakteryzujące istniejący budynek (charakterystyka energetyczna budynku szkoły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potrzebowanie ciepła dla modułu c.o.-Q c.o.=246,5kW, tz/tp=75/65°C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opory instalacji c.o~ 40kPa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pojemność zładu V~ 3,8m³</w:t>
      </w:r>
    </w:p>
    <w:p>
      <w:pPr>
        <w:pStyle w:val="Normal"/>
        <w:numPr>
          <w:ilvl w:val="0"/>
          <w:numId w:val="7"/>
        </w:numPr>
        <w:autoSpaceDE w:val="false"/>
        <w:rPr>
          <w:vanish/>
          <w:sz w:val="20"/>
        </w:rPr>
      </w:pPr>
      <w:r>
        <w:rPr/>
        <w:t>wysokość geometryczna ~11m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560" w:right="902" w:gutter="0" w:header="0" w:top="56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Tahoma">
    <w:charset w:val="ee"/>
    <w:family w:val="swiss"/>
    <w:pitch w:val="variable"/>
  </w:font>
  <w:font w:name="HelveticaNeuePl-Bold*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upperRoman"/>
      <w:lvlText w:val="%3."/>
      <w:lvlJc w:val="left"/>
      <w:pPr>
        <w:tabs>
          <w:tab w:val="num" w:pos="747"/>
        </w:tabs>
        <w:ind w:left="747" w:hanging="180"/>
      </w:pPr>
      <w:rPr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upperRoman"/>
      <w:lvlText w:val="%3."/>
      <w:lvlJc w:val="left"/>
      <w:pPr>
        <w:tabs>
          <w:tab w:val="num" w:pos="747"/>
        </w:tabs>
        <w:ind w:left="747" w:hanging="180"/>
      </w:pPr>
      <w:rPr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8"/>
      <w:szCs w:val="18"/>
    </w:rPr>
  </w:style>
  <w:style w:type="character" w:styleId="WW8Num27z1">
    <w:name w:val="WW8Num27z1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18"/>
      <w:szCs w:val="18"/>
    </w:rPr>
  </w:style>
  <w:style w:type="character" w:styleId="WW8Num33z1">
    <w:name w:val="WW8Num33z1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sz w:val="18"/>
      <w:szCs w:val="18"/>
    </w:rPr>
  </w:style>
  <w:style w:type="character" w:styleId="WW8Num39z1">
    <w:name w:val="WW8Num39z1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Cs w:val="24"/>
      <w:lang w:val="pl-PL" w:bidi="ar-SA"/>
    </w:rPr>
  </w:style>
  <w:style w:type="character" w:styleId="ReportTextChar">
    <w:name w:val="Report Text Char"/>
    <w:basedOn w:val="Domylnaczcionkaakapitu"/>
    <w:qFormat/>
    <w:rPr>
      <w:rFonts w:ascii="Arial" w:hAnsi="Arial" w:cs="Arial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ntStyle70">
    <w:name w:val="Font Style70"/>
    <w:basedOn w:val="Domylnaczcionkaakapitu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Normal1">
    <w:name w:val="LO-Normal"/>
    <w:basedOn w:val="Normal"/>
    <w:qFormat/>
    <w:pPr>
      <w:suppressAutoHyphens w:val="true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/>
  </w:style>
  <w:style w:type="paragraph" w:styleId="Zwykytekst">
    <w:name w:val="Zwykły tekst"/>
    <w:basedOn w:val="Normal"/>
    <w:qFormat/>
    <w:pPr>
      <w:spacing w:lineRule="atLeast" w:line="300" w:before="120" w:after="60"/>
      <w:ind w:left="400" w:right="0" w:hanging="0"/>
    </w:pPr>
    <w:rPr>
      <w:rFonts w:ascii="Courier New" w:hAnsi="Courier New" w:cs="Courier New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6:00Z</dcterms:created>
  <dc:creator>11</dc:creator>
  <dc:description/>
  <dc:language>en-US</dc:language>
  <cp:lastModifiedBy>Lena</cp:lastModifiedBy>
  <cp:lastPrinted>2011-10-27T20:00:00Z</cp:lastPrinted>
  <dcterms:modified xsi:type="dcterms:W3CDTF">2011-12-01T13:07:00Z</dcterms:modified>
  <cp:revision>14</cp:revision>
  <dc:subject/>
  <dc:title>Dane podstawowe</dc:title>
</cp:coreProperties>
</file>