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 xml:space="preserve">Piotrków Trybunalski 23.09.2010 r.            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Opis przedmiotu zamówienia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Przedmiotem zamówienia jest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udowa przyłączy wody, kanalizacji sanitarnej i deszczowej oraz c.o. wraz z przebudową węzłów cieplnych i zasileniem budynków w ciepło miejskie do budynku Szkoły przy ul. Dmowskiego 38 w Piotrkowie Trybunalskim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kres rzeczowy obejmuje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Budowa przyłączy c.o.: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2127"/>
      </w:tblGrid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łożenie rur preizolowanych  DN100 (DZ114,3/200) wraz z zestawami do izolacji złączy, zakończeniem izolacji i matami kompensacyjny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30,46 [mb]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łożenie rur preizolowanych  DN80 (DZ88,9/160) wraz z zestawami do izolacji złączy, zakończeniem izolacji i matami kompensacyjny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97,53 [mb]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ntaż kolan preizolowanych preizolowanych DN100 (DZ114,3/200 90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2 [kpl]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ntaż kolan preizolowanych preizolowanych DN80 (DZ88,9/160 90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2 [kpl]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ura przewiertowa DN250 L=13 mb wraz z płozami, manszetami, zabezpieczona antykorozyjni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 [kpl]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ntaż zwężki preizolowanych DN125/DN100 (DZ139,7x3,6/225 / DZ114,3x3,6/2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 [kpl]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łożenie rur preizolowanych  DN50 (DZ60,3/125) wraz z zestawami do izolacji złączy, zakończeniem izolacji i matami kompensacyjny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,12 [mb]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ntaż kolan preizolowanych DN50 (DZ60,3/125 90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 [kpl]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łożenie rur preizolowanych  DN40 (DZ48,3/110) wraz z zestawami do izolacji złączy, zakończeniem izolacji i matami kompensacyjny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4,23 [mb]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ntaż kolan preizolowanych DN40 (DZ48,3/110 90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 [kpl]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łączenie i sprawdzenie systemu alarmowego zgodnie z P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 [kpl]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łączenie do istniejącej sieci ciepłowniczej wraz z izolacj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 [kpl]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łożenie rur preizolowanych  niskoparametrowych DN32 wraz kolanami z zestawami do izolacji złączy, zakończeniem izolacji i matami kompensacyjnym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23,92 [kpl]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łożenie rur preizolowanych  niskoparametrowych DN25 wraz kolanami z zestawami do izolacji złączy, zakończeniem izolacji i matami kompensacyjnym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10,86 [kpl]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montaż istniejącego kanału ciepłownicz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 [kpl]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hanging="108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Roboty elektryczne</w:t>
      </w:r>
      <w:r>
        <w:rP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924"/>
        <w:gridCol w:w="1628"/>
      </w:tblGrid>
      <w:tr>
        <w:trPr>
          <w:trHeight w:val="5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yłącze kablowe od stacji transformatorowej do budynku szkoły wraz z pomiarem w skrzynce w granicy posesji oraz instalacja za licznikowa do budynku Szkoły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[kpl]</w:t>
            </w:r>
          </w:p>
        </w:tc>
      </w:tr>
    </w:tbl>
    <w:p>
      <w:pPr>
        <w:pStyle w:val="Normal"/>
        <w:ind w:left="108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800" w:hanging="1800"/>
        <w:jc w:val="both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Budowa przyłącza kanalizacji deszczowej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897"/>
        <w:gridCol w:w="1686"/>
      </w:tblGrid>
      <w:tr>
        <w:trPr>
          <w:trHeight w:val="63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łożenie przewodów kanalizacji deszczowej z rur PVC-U SN8 lity przekrój rury Ø2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08,68 [mb]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łożenie przewodów kanalizacji deszczowej z rur PVC-U SN8 lity przekrój rury Ø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,5 [mb]</w:t>
            </w:r>
          </w:p>
        </w:tc>
      </w:tr>
      <w:tr>
        <w:trPr>
          <w:trHeight w:val="52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konanie studni rewizyjnych żelbetowych na kanalizacji deszczowej Ø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8 [kpl.]</w:t>
            </w:r>
          </w:p>
        </w:tc>
      </w:tr>
    </w:tbl>
    <w:p>
      <w:pPr>
        <w:pStyle w:val="Normal"/>
        <w:ind w:left="108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800" w:hanging="180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Budowa przyłącza kanalizacji sanitarnej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897"/>
        <w:gridCol w:w="1686"/>
      </w:tblGrid>
      <w:tr>
        <w:trPr>
          <w:trHeight w:val="63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łożenie przewodów kanalizacji deszczowej z rur PVC-U SN8 lity przekrój rury Ø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1,57 [mb]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łożenie przewodów kanalizacji deszczowej z rur PVC-U SN8 lity przekrój rury Ø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0,9 [mb]</w:t>
            </w:r>
          </w:p>
        </w:tc>
      </w:tr>
      <w:tr>
        <w:trPr>
          <w:trHeight w:val="52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konanie studni rewizyjnych żelbetowych na kanalizacji deszczowej Ø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 [kpl.]</w:t>
            </w:r>
          </w:p>
        </w:tc>
      </w:tr>
    </w:tbl>
    <w:p>
      <w:pPr>
        <w:pStyle w:val="Normal"/>
        <w:ind w:left="108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800" w:hanging="1800"/>
        <w:jc w:val="both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Budowa przyłączy wody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951"/>
        <w:gridCol w:w="1663"/>
      </w:tblGrid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zyłącze wodociągowe z rur PE100 SDR11 Ø63 </w:t>
            </w:r>
            <w:r>
              <w:rPr>
                <w:rFonts w:cs="Arial" w:ascii="Arial Narrow" w:hAnsi="Arial Narrow"/>
                <w:sz w:val="22"/>
                <w:szCs w:val="22"/>
              </w:rPr>
              <w:t>wraz z niezbędnymi kształtkami, kolanami, łukami, trójnikam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38,73 [mb]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zyłącze wodociągowe z rur PE100 SDR11 Ø63 </w:t>
            </w:r>
            <w:r>
              <w:rPr>
                <w:rFonts w:cs="Arial" w:ascii="Arial Narrow" w:hAnsi="Arial Narrow"/>
                <w:sz w:val="22"/>
                <w:szCs w:val="22"/>
              </w:rPr>
              <w:t>wraz z niezbędnymi kształtkami, kolanami, łukami, trójnikam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26,51 [mb]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zyłącze wodociągowe z rur PE80 SDR11 Ø40 </w:t>
            </w:r>
            <w:r>
              <w:rPr>
                <w:rFonts w:cs="Arial" w:ascii="Arial Narrow" w:hAnsi="Arial Narrow"/>
                <w:sz w:val="22"/>
                <w:szCs w:val="22"/>
              </w:rPr>
              <w:t>wraz z niezbędnymi kształtkami, kolanami, łukami, trójnikam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51,93 [mb]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ury ochronne stalowe Ø108/4z płozami, manszetami i z zabezpieczeniem antykorozyjnym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ury ochronne stalowe Ø108/4z płozami, manszetami i z zabezpieczeniem antykorozyjnym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6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Zasuwa kołnierzowa bezgniazdowa z miękkim uszczelnieniem  klina PN16, DN32 (razem z wrzecionem do zasuw, skrzynką uliczną, tabliczką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awiertka NWZ na rurę o średnicy DN200 z odejściem DN50 i zasuwą bezgniazdowa z miękkim uszczelnieniem  klina PN16, DN32 (razem z wrzecionem do zasuw, skrzynką uliczną, tabliczką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2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[kpl]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ie"/>
              <w:autoSpaceDE w:val="false"/>
              <w:spacing w:lineRule="auto" w:line="276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Studzienka wodomierzowa DN1500 wraz z </w:t>
            </w:r>
            <w:r>
              <w:rPr>
                <w:rFonts w:cs="Arial" w:ascii="Arial Narrow" w:hAnsi="Arial Narrow"/>
                <w:sz w:val="22"/>
                <w:szCs w:val="22"/>
              </w:rPr>
              <w:t>zaworami odcinającymi grzybkowymi Dn 50 mm (przed i za wodomierzem), wodomierzem WS-10 Dn 40 mm (Qn=10m3/h) i zwrotnym zaworem antyskażeniowym typu EA Dn 50 mm (za zaworem grzybkowym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[kpl]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ie"/>
              <w:autoSpaceDE w:val="false"/>
              <w:spacing w:lineRule="auto" w:line="276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Opomiarowane w pomieszczeniu wodomierzowym wraz z </w:t>
            </w:r>
            <w:r>
              <w:rPr>
                <w:rFonts w:cs="Arial" w:ascii="Arial Narrow" w:hAnsi="Arial Narrow"/>
                <w:sz w:val="22"/>
                <w:szCs w:val="22"/>
              </w:rPr>
              <w:t>zaworami odcinającymi grzybkowymi Dn 50 mm (przed i za wodomierzem), wodomierzem WS-10 Dn 40 mm (Qn=10m3/h) i zwrotnym zaworem antyskażeniowym typu EA Dn 50 mm (za zaworem grzybkowym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[kpl]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800" w:hanging="1800"/>
        <w:jc w:val="both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Budowa węzłów c.o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951"/>
        <w:gridCol w:w="1663"/>
      </w:tblGrid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Węzeł cieplny dwufunkcyjny o łącznej mocy 363 kW wraz z armaturą odcinającą przyłącza c.o., automatyką, pompami, zasobnikiem, wymiennikami JAD, zaworami i armaturą i instalacją elektryczną zgodnie ze schematami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 [kpl]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Węzeł cieplny dwufunkcyjny o łącznej mocy 765 kW wraz z armaturą odcinającą przyłącza c.o., automatyką, pompami, zasobnikiem, wymiennikami JAD, zaworami i armaturą i instalacją elektryczną zgodnie ze schematami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 [kpl]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daptacja pomieszczenia (wpusty, kanalizacja podposadzkowa, studzienka schładzająca, malowanie, układanie posadzek itp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2 [kpl]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emontaż istniejących węzłów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2 [kpl]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1800" w:hanging="18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Roboty towarzyszące ( przygotowawcze, ziemne, inne zgodnie z PT i STWiOR)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ind w:left="1080" w:hanging="5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boty pomiarowe liniow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ind w:left="1080" w:hanging="5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ebranie nawierzch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ind w:left="1080" w:hanging="5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boty ziem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9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tworzenie nawierzch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rFonts w:cs="Arial" w:ascii="Arial Narrow" w:hAnsi="Arial Narrow"/>
          <w:sz w:val="22"/>
          <w:szCs w:val="22"/>
        </w:rPr>
        <w:t>zabezpieczenie istniejącego uzbrojenia rurami osłonowymi na trasie budowanych przyłącz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znakowanie ciepłociągu, wodociągu, kanaliz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boty tynkarsk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boty demontażow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kładanie posadz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stalacje elektryczne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nadto wykonawca wyłoniony w drodze przetargu zobowiązany będzie do: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ewnienia pełnej obsługi geodezyjnej z inwentaryzacją powykonawczą włącznie, na koszt własny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krycia kosztów związanych z zajęciem pasa drogowego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prowadzenia prób szczelności wykonanej sieci ciepłowniczej, wodociągowej, sprawdzenie wykonanych spawów zgodnie z przepisami i PT,</w:t>
      </w:r>
    </w:p>
    <w:p>
      <w:pPr>
        <w:pStyle w:val="Akapitzlis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prowadzenie dezynfekcji przyłączy wody.</w:t>
      </w:r>
    </w:p>
    <w:p>
      <w:pPr>
        <w:pStyle w:val="Akapitzlis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MAGANIA OGÓLNE WYKONANIA ROBÓT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zed przystąpieniem do przetargu należy dokonać wizji lokalnej obiektu </w:t>
        <w:br/>
        <w:t>w miejscu realizacji zamówienia</w:t>
      </w:r>
    </w:p>
    <w:p>
      <w:pPr>
        <w:pStyle w:val="Normal"/>
        <w:ind w:left="36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zystkie roboty winny być prowadzone zgodnie z Prawem Budowlanym przez osoby posiadające: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>uprawnienia do pełnienia samodzielnej funkcji technicznej w budownictwie o specjalności instalacyjnej w zakresie sieci cieplnych posiadające aktualne zaświadczenie z Okręgowej Izby Inżynierów Budownictwa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prawnienia do pełnienia samodzielnej funkcji technicznej w budownictwie o specjalności elektroenergetycznej, posiadające aktualne zaświadczenie z Okręgowej Izby Inżynierów Budownictwa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UWAGA ! Zamówienie  należy  wykonać  ściśle  wg  projektu, oraz Szczegółową Specyfikacją  Techniczną wykonania i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120" w:after="0"/>
        <w:ind w:left="108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zystkie materiały użyte do budowy muszą posiadać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pacing w:before="120" w:after="0"/>
        <w:ind w:left="180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ertyfikat na znak bezpieczeństwa wykazując, że zapewniono zgodność z kryteriami właściwych przepisów i dokumentów techn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pacing w:before="120" w:after="0"/>
        <w:ind w:left="180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klarację zgodności lub certyfikat zgodności z: Polską Normą lub, Aprobatą techniczną w przypadku wyrobów, dla których nie ustanowiono Polskiej Normy, jeżeli nie są objęte certyfikacj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pacing w:before="120" w:after="0"/>
        <w:ind w:left="180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ystem rur i kształtek preizolowanych musi być kompatybilny z byłym systemem ABB i ALSTOM. Miejsca połączeń rurociągów po wcześniejszym sprawdzeniu należy zaizolować mufami termokurczliwymi z korkami wtapialnymi.</w:t>
      </w:r>
    </w:p>
    <w:p>
      <w:pPr>
        <w:pStyle w:val="TextBody"/>
        <w:numPr>
          <w:ilvl w:val="0"/>
          <w:numId w:val="3"/>
        </w:numPr>
        <w:spacing w:before="120" w:after="0"/>
        <w:rPr/>
      </w:pPr>
      <w:r>
        <w:rPr>
          <w:rFonts w:cs="Arial" w:ascii="Arial Narrow" w:hAnsi="Arial Narrow"/>
          <w:b/>
          <w:sz w:val="22"/>
          <w:szCs w:val="22"/>
        </w:rPr>
        <w:t xml:space="preserve">włączenie ciepłociągu do sieci miejskiej wykonać w uzgodnieniu z MZGK zgodnie z warunkami technicznymi . </w:t>
      </w:r>
    </w:p>
    <w:p>
      <w:pPr>
        <w:pStyle w:val="TextBody"/>
        <w:numPr>
          <w:ilvl w:val="0"/>
          <w:numId w:val="3"/>
        </w:numPr>
        <w:spacing w:before="120" w:after="0"/>
        <w:rPr/>
      </w:pPr>
      <w:r>
        <w:rPr>
          <w:rFonts w:cs="Arial" w:ascii="Arial Narrow" w:hAnsi="Arial Narrow"/>
          <w:b/>
          <w:sz w:val="22"/>
          <w:szCs w:val="22"/>
        </w:rPr>
        <w:t>rozpoczęcie prac należy zgłosić do odpowiednich jednostek – gestorów sieci, celem poinformowania o w/w robotach i czasie ich trwania.</w:t>
      </w:r>
    </w:p>
    <w:p>
      <w:pPr>
        <w:pStyle w:val="TextBody"/>
        <w:numPr>
          <w:ilvl w:val="0"/>
          <w:numId w:val="3"/>
        </w:numPr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czas realizacji robót Wykonawca będzie przestrzegać przepisów dotyczących bezpieczeństwa i higieny pracy zgodnie z  R M B i P M B /Dz.U Nr. 13 z dnia 14.04.72/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>warunkiem koniecznym dla prawidłowego przygotowania oferty przetargowej jest zapoznanie się z dokumentacją techniczną dotyczącą przedmiotowego zamówienia,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rzed przystąpieniem do realizacji należy bezwzględnie zapoznać sie z protokołem, opinią ZUPD.</w:t>
      </w:r>
    </w:p>
    <w:p>
      <w:pPr>
        <w:pStyle w:val="Normal"/>
        <w:spacing w:before="120" w:after="0"/>
        <w:ind w:left="1064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Dokumentacja techniczna przedmiotowego zamówienia dostępna jest do wglądu w Urzędzie Miasta w Biurze Inwestycji i Remontów  ul. Szkolna 28,</w:t>
        <w:br/>
        <w:t xml:space="preserve">97-300 Piotrków Trybunalski pok. 36 (  tel.  0- 44 -  732 - 18 - 31 )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rmin realizacji zamówieni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highlight w:val="yellow"/>
        </w:rPr>
        <w:t>30.12.2010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artość kosztorysów inwestorskich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iepłociąg: </w:t>
      </w:r>
    </w:p>
    <w:p>
      <w:pPr>
        <w:pStyle w:val="Normal"/>
        <w:ind w:left="4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4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VAT: 22%</w:t>
      </w:r>
    </w:p>
    <w:p>
      <w:pPr>
        <w:pStyle w:val="Normal"/>
        <w:ind w:left="4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object w:dxaOrig="6553" w:dyaOrig="24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pt;height:118.5pt" filled="f" o:ole="">
            <v:imagedata r:id="rId3" o:title=""/>
          </v:shape>
          <o:OLEObject Type="Embed" ProgID="" ShapeID="ole_rId2" DrawAspect="Content" ObjectID="_1048207836" r:id="rId2"/>
        </w:object>
      </w:r>
    </w:p>
    <w:p>
      <w:pPr>
        <w:pStyle w:val="Normal"/>
        <w:ind w:left="4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OGÓŁEM : 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łownie : 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Do przetargu jako cena ryczałtowa za całość inwestycji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80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4"/>
        </w:tabs>
        <w:ind w:left="10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0"/>
        </w:tabs>
        <w:ind w:left="794" w:hanging="37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*"/>
      <w:lvlJc w:val="left"/>
      <w:pPr>
        <w:tabs>
          <w:tab w:val="num" w:pos="1644"/>
        </w:tabs>
        <w:ind w:left="1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49:00Z</dcterms:created>
  <dc:creator>Krzysztof Byczyński</dc:creator>
  <dc:description/>
  <dc:language>en-US</dc:language>
  <cp:lastModifiedBy>Kamil</cp:lastModifiedBy>
  <cp:lastPrinted>2008-12-05T10:08:00Z</cp:lastPrinted>
  <dcterms:modified xsi:type="dcterms:W3CDTF">2010-09-28T10:49:00Z</dcterms:modified>
  <cp:revision>2</cp:revision>
  <dc:subject/>
  <dc:title/>
</cp:coreProperties>
</file>