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.5 – </w:t>
      </w:r>
      <w:r>
        <w:rPr>
          <w:b w:val="false"/>
          <w:bCs/>
          <w:sz w:val="22"/>
        </w:rPr>
        <w:t xml:space="preserve">kanalizacja ogólnospławna na </w:t>
      </w:r>
      <w:r>
        <w:rPr>
          <w:bCs/>
          <w:sz w:val="22"/>
        </w:rPr>
        <w:t>Osiedlu Wierzeje</w:t>
      </w:r>
      <w:r>
        <w:rPr>
          <w:b w:val="false"/>
          <w:bCs/>
          <w:sz w:val="22"/>
        </w:rPr>
        <w:t xml:space="preserve"> w ul.          </w:t>
      </w:r>
    </w:p>
    <w:p>
      <w:pPr>
        <w:pStyle w:val="Normal"/>
        <w:rPr/>
      </w:pPr>
      <w:r>
        <w:rPr>
          <w:rFonts w:eastAsia="Arial"/>
          <w:b w:val="false"/>
          <w:bCs/>
          <w:sz w:val="22"/>
        </w:rPr>
        <w:t xml:space="preserve">                                     </w:t>
      </w:r>
      <w:r>
        <w:rPr>
          <w:bCs/>
          <w:sz w:val="22"/>
        </w:rPr>
        <w:t xml:space="preserve">Dobra.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w ul. Dobr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88,43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191,58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1,5 m poniżej nawierzchni ulicy.</w:t>
      </w:r>
    </w:p>
    <w:p>
      <w:pPr>
        <w:pStyle w:val="Normal"/>
        <w:rPr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/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3 lipca 2009r, wykonując trzy otwory penetracyjnych o głębokości od 3,0 do 3,5 m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Jak wynika z przekrojów geotechnicznych A – A oraz załączonych kart otworów geotechnicznych zasypka kanalizacji sanitarnej wykonana jest zarówno z nasypów budowlanych (nB) jak i z nasypów niebudowlanych (nN). </w:t>
      </w:r>
      <w:r>
        <w:rPr/>
        <w:t xml:space="preserve"> </w:t>
      </w:r>
      <w:r>
        <w:rPr>
          <w:b w:val="false"/>
          <w:bCs/>
        </w:rPr>
        <w:t xml:space="preserve">Skład gruntów nasypowych uzależniony jest od rodzaju występującego naturalnego podłoża gruntowego poniżej warstwy nasypów. 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Nasypy budowlane o przeważającym udziale gruntów piaszczystych występują na odcinkach o podłożu zbudowanym z piasków drobnych i pylastych natomiast nasypy niebudowlane o składzie glin piaszczystych  w rejonie ich występowania w podłożu poniżej nasypów.</w:t>
      </w:r>
    </w:p>
    <w:p>
      <w:pPr>
        <w:pStyle w:val="Tekstpodstawowywcity2"/>
        <w:ind w:left="0" w:hanging="0"/>
        <w:rPr/>
      </w:pPr>
      <w:r>
        <w:rPr/>
        <w:t>Poniżej gruntów nasypowych na głębokości ok. 2,0m zalegają naturalne grunty wykształcone jako piaski  wodnolodowcowe warstwy geotechnicznej nr IIb oraz gliny zwałowe warstwy geotechnicznej nr IVa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Grunty nasypowe ze względu na przeważający  udział w ich składzie gruntów spoistych zakwalifikowano do nasypów niebudowlanych (nN).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Gliny piaszczyste i gliny pylaste w stanie plastycznym warstwy geotechnicznej nr IVa są gruntami słabonośnymi.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Jako zasypkę sieci uzbrojenia podziemnego można wykorzystać partie nasypów budowlanych o składzie piasków drobnych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parametry geotechniczne występujących warstw nr IVa i IIb podane są w załączniku nr 1 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</w:rPr>
  </w:style>
  <w:style w:type="character" w:styleId="ZnakZnak1">
    <w:name w:val=" Znak Znak1"/>
    <w:basedOn w:val="Domylnaczcionkaakapitu"/>
    <w:qFormat/>
    <w:rPr>
      <w:rFonts w:ascii="Arial" w:hAnsi="Arial" w:cs="Arial"/>
      <w:b/>
      <w:sz w:val="24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>
      <w:rFonts w:ascii="Arial" w:hAnsi="Arial" w:cs="Arial"/>
      <w:b/>
    </w:rPr>
  </w:style>
  <w:style w:type="character" w:styleId="ZnakZnak">
    <w:name w:val=" Znak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13:00Z</dcterms:created>
  <dc:creator>ELBJan Szataniak</dc:creator>
  <dc:description/>
  <cp:keywords/>
  <dc:language>en-US</dc:language>
  <cp:lastModifiedBy>***</cp:lastModifiedBy>
  <cp:lastPrinted>2009-08-13T18:12:00Z</cp:lastPrinted>
  <dcterms:modified xsi:type="dcterms:W3CDTF">2009-08-14T07:46:00Z</dcterms:modified>
  <cp:revision>9</cp:revision>
  <dc:subject/>
  <dc:title>PROGEOL-Usługi Geologiczne                                                        Bełchatów, 12</dc:title>
</cp:coreProperties>
</file>