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 C H W A Ł A   N R  XXIV/395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>Rady  Miasta Piotrkowa Trybunalski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77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z dnia   25 czerwca  2008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miany budżetu Miasta na rok 20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4, pkt 9 lit. c), d), e), i) i pkt 10 oraz art. 58 ustawy z dnia 8 marca 1990 r.</w:t>
        <w:br/>
        <w:t xml:space="preserve">o samorządzie gminnym: (Dz. U. z 2001 r. Nr 142 poz. 1591, z 2002 r. Nr 23, poz. 220, Nr 62, poz. 558, Nr 113, poz. 984, Nr 153 poz. 1271, Nr 214 poz. 1806, z 2003 r. Nr 80 poz. 717, Nr 162, poz. 1568, z 2004 r. Nr 102 poz. 1055, Nr 116 poz. 1203, Nr 167 poz. 1759, z 2005 r. Nr 172, poz. 1441, Nr 175 poz. 1457,  z 2006 r. Nr 17 poz. 128, Nr 181 poz. 1337, z 2007 r. Nr 48 poz. 327, Nr 138 poz. 974, Nr 173 poz. 1218), art. 166, art. 184 ustawy z dnia 30 czerwca 2005 r. o finansach publicznych (Dz.U.Nr 249, poz. 2104, Nr 169, poz. 1420, </w:t>
        <w:br/>
        <w:t xml:space="preserve">z 2006 r. Nr 45, poz. 319, Nr 104, poz. 708, Nr 170 poz. 1217 i 1218, Nr 187 poz. 1381, Nr 249 poz. 1832, </w:t>
        <w:br/>
        <w:t>z 2007 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Nr 88 poz. 587, Nr 115 poz. 791, Nr 140 poz. 984, Nr 82 poz. 560) Rada Miasta Piotrkowa Trybunalskiego uchwala co następuje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 </w:t>
      </w:r>
      <w:r>
        <w:rPr>
          <w:rFonts w:cs="Arial" w:ascii="Arial" w:hAnsi="Arial"/>
          <w:sz w:val="22"/>
          <w:szCs w:val="22"/>
        </w:rPr>
        <w:t>1. Zwiększa się dochody budżetowe o kwotę</w:t>
        <w:tab/>
        <w:t xml:space="preserve">               570.126,00 zł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a się dochody dotyczące zadań gminy o            249.006,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a się dochody dotyczące zadań powiatu o           819.132,00 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ami nr 1/A i 1/B 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Zwiększa się wydatki budżetowe o kwotę</w:t>
        <w:tab/>
        <w:t xml:space="preserve">                        3.666.757,00 zł, w tym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zwiększa się wydatki dotyczące zadań gminy o             2.238.864,00 zł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zwiększa się wydatki dotyczące zadań powiatu o          1.427.893,00 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ami nr 2/A i 2/B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konuje się zmian w wydatkach na realizację zadań z zakresu administracji rządowej oraz innych zadań zleconych ustawami zgodnie z załącznikami nr 3/B do niniejszej uchwał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 </w:t>
      </w:r>
      <w:r>
        <w:rPr>
          <w:rFonts w:cs="Arial" w:ascii="Arial" w:hAnsi="Arial"/>
          <w:sz w:val="22"/>
          <w:szCs w:val="22"/>
        </w:rPr>
        <w:t>Budżet Miasta po zmianach wynos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o c h o d y</w:t>
        <w:tab/>
        <w:tab/>
        <w:tab/>
        <w:tab/>
        <w:tab/>
        <w:t xml:space="preserve">           252.994.463,02 zł, w tym:</w:t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dotyczące zadań gminy</w:t>
        <w:tab/>
        <w:tab/>
        <w:t xml:space="preserve">           172.795.820,02 z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bieżące 159.979.414,0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majątkowe 12.816.406,00 zł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dotyczące zadań powiatu</w:t>
        <w:tab/>
        <w:tab/>
        <w:t xml:space="preserve">  80.198.643,00 z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bieżące 72.516.617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majątkowe 7.682.026,00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y d a t k i</w:t>
        <w:tab/>
        <w:tab/>
        <w:tab/>
        <w:tab/>
        <w:tab/>
        <w:tab/>
        <w:t>309.611.321,02 zł w tym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dotyczące zadań gminy</w:t>
        <w:tab/>
        <w:tab/>
        <w:tab/>
        <w:t>226.709.796,02 z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wydatki bieżące 165181.866,02 zł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wydatki majątkowe 61.527.930,00 zł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wydatki dotyczące zadań powiatu</w:t>
        <w:tab/>
        <w:tab/>
        <w:tab/>
        <w:t xml:space="preserve">  82.901.525,0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wydatki bieżące 67.865.400,00 z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15.036.125,00 zł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 </w:t>
      </w:r>
      <w:r>
        <w:rPr>
          <w:rFonts w:cs="Arial" w:ascii="Arial" w:hAnsi="Arial"/>
          <w:sz w:val="22"/>
          <w:szCs w:val="22"/>
        </w:rPr>
        <w:t>Planowany deficyt budżetowy po zmianie wynosi 56.616.858 zł. Deficyt zostanie sfinansowany przychodami wymienionymi w § 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</w:rPr>
        <w:t xml:space="preserve"> 1. Ustala się przychody w kwocie 76.454.397 zł, pochodzące z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1) wolnych środków jako nadwyżki środków pieniężnych na rachunku bieżącym budżet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jednostki samorządu terytorialnego, wynikających z rozliczeń kredytów i pożyczek </w:t>
        <w:br/>
        <w:t xml:space="preserve">   z lat ubiegłych w wysokości – 17.676.724 zł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redytów w wysokości – 56.647.673 zł, w tym: 14.420.082 zł na realizację programów i projektów realizowanych z udziałem środków, o których mowa w art. 5 ust.3 ustawy o finansach publicznyc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życzek z WFOŚiGW w wysokości –  2.130.000 zł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Ustala się rozchody w kwocie 19.837.539 zł, które zostaną przeznaczone na spłatę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rat zaciągniętych pożyczek w wysokości</w:t>
        <w:tab/>
        <w:t xml:space="preserve">  4.990.824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 zaciągniętych kredytów w wysokości</w:t>
        <w:tab/>
        <w:tab/>
        <w:t>14.846.715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  <w:szCs w:val="22"/>
        </w:rPr>
        <w:t>1. Dokonuje się zmian w planie nakładów na inwestycje, zgodnie z załącznikiem nr 4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łącznik nr 7 do Uchwały Nr XXIII/372/08 Rady Miasta Piotrkowa Trybunalskiego z dnia </w:t>
        <w:br/>
        <w:t xml:space="preserve">28 maja 2008 r. w sprawie zmiany budżetu miasta na rok 2008, określający wydatki na </w:t>
        <w:br/>
        <w:t>programy i projekty realizowane przy współfinansowaniu ze środków pochodzących z budżetu Unii Europejskiej, otrzymuje brzmienie zgodne z załącznikiem nr 11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ieloletni Plan Inwestycyjny, stanowiący załącznik nr 6 do Uchwały Nr XXIII/372/08 Rady Miasta Piotrkowa Trybunalskiego z dnia 28 maja 2008 r. w sprawie zmiany budżetu miasta na rok 2008, otrzymuje brzmienie zgodne z załącznikiem nr 12 do niniejszej uchwał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Dokonuje się zmian w planie dotacji dla podmiotów nie zaliczanych do sektora finansów publicznych, zgodnie z załącznikiem nr 5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  <w:r>
        <w:rPr>
          <w:rFonts w:cs="Arial" w:ascii="Arial" w:hAnsi="Arial"/>
          <w:sz w:val="22"/>
          <w:szCs w:val="22"/>
        </w:rPr>
        <w:t xml:space="preserve"> Dokonuje się zmiany w planie dotacji dla samorządowych instytucji kultury zgodnie </w:t>
        <w:br/>
        <w:t>z załącznikiem nr 6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>Dokonuje się zmiany w planie dotacji dla niepublicznych przedszkoli, szkół oraz placówek oświatowo – wychowawczych zgodnie z załącznikiem nr 7/A i 7/B do niniejszej uchwał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Dokonuje się zmian w planie dotacji na zadania realizowane na podstawie porozumień i umów, zgodnie z załącznikiem nr 8/A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. </w:t>
      </w:r>
      <w:r>
        <w:rPr>
          <w:rFonts w:cs="Arial" w:ascii="Arial" w:hAnsi="Arial"/>
          <w:sz w:val="22"/>
          <w:szCs w:val="22"/>
        </w:rPr>
        <w:t>Plan wydatków jednostek pomocniczych, stanowiący załącznik nr 9  do Uchwały Nr XXII/349/08 Rady Miasta Piotrkowa Trybunalskiego z dnia 28 kwietnia 2008 r. w sprawie uchwalenia budżetu Miasta na rok 2008, otrzymuje brzmienie zgodne z załącznikiem nr 9</w:t>
      </w:r>
      <w:r>
        <w:rPr>
          <w:rFonts w:cs="Arial" w:ascii="Arial" w:hAnsi="Arial"/>
          <w:color w:val="FFFF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2. </w:t>
      </w:r>
      <w:r>
        <w:rPr>
          <w:rFonts w:cs="Arial" w:ascii="Arial" w:hAnsi="Arial"/>
          <w:sz w:val="22"/>
          <w:szCs w:val="22"/>
        </w:rPr>
        <w:t>Dokonuje się zmian w planie przychodów i wydatków Powiatowego Funduszu Zasobem Geodezyjnym i Kartograficzny na 2008 r., zgodnie z załącznikiem nr 10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3. </w:t>
      </w:r>
      <w:r>
        <w:rPr>
          <w:rFonts w:cs="Arial" w:ascii="Arial" w:hAnsi="Arial"/>
          <w:sz w:val="22"/>
          <w:szCs w:val="22"/>
        </w:rPr>
        <w:t>Wykonanie uchwały powierza się Prezydentowi Miasta Piotrkowa Trybunalskieg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4. </w:t>
      </w:r>
      <w:r>
        <w:rPr>
          <w:rFonts w:cs="Arial" w:ascii="Arial" w:hAnsi="Arial"/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17:00Z</dcterms:created>
  <dc:creator>Tokarek Magda</dc:creator>
  <dc:description/>
  <cp:keywords/>
  <dc:language>en-US</dc:language>
  <cp:lastModifiedBy>4-0221</cp:lastModifiedBy>
  <cp:lastPrinted>2008-06-27T09:52:00Z</cp:lastPrinted>
  <dcterms:modified xsi:type="dcterms:W3CDTF">2008-08-21T07:17:00Z</dcterms:modified>
  <cp:revision>2</cp:revision>
  <dc:subject/>
  <dc:title>PROJEKT</dc:title>
</cp:coreProperties>
</file>