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U C H W A Ł A   N R  XXII/349/08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2"/>
          <w:szCs w:val="32"/>
        </w:rPr>
        <w:t>Rady  Miasta Piotrkowa Trybunalski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1077" w:hanging="0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 </w:t>
      </w:r>
      <w:r>
        <w:rPr>
          <w:rFonts w:cs="Arial" w:ascii="Arial" w:hAnsi="Arial"/>
          <w:b/>
          <w:sz w:val="32"/>
          <w:szCs w:val="32"/>
        </w:rPr>
        <w:t>z dnia  28 kwietnia 2008 r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prawie zmiany budżetu Miasta na rok 2008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dstawie art. 18 ust. 2 pkt 4, pkt 9 lit. ,,c’’, ,,d’’, „e” „i” i pkt 10 oraz art. 58 ustawy z dnia 8 marca 1990 r.</w:t>
        <w:br/>
        <w:t xml:space="preserve">o samorządzie gminnym: (Dz. U. z 2001 r. Nr 142 poz. 1591, z 2002 r. Nr 23, poz. 220, Nr 62, poz. 558, Nr 113, poz. 984, Nr 153 poz. 1271, Nr 214 poz. 1806, z 2003 r. Nr 80 poz. 717, Nr 162, poz. 1568, z 2004 r. Nr 102 poz. 1055, Nr 116 poz. 1203, Nr 167 poz. 1759, z 2005 r. Nr 172, poz. 1441, Nr 175 poz. 1457,  z 2006 r. Nr 17 poz. 128, Nr 181 poz. 1337, z 2007 r. Nr 48 poz. 327, Nr 138 poz. 974, Nr 173 poz. 1218), art. 166, art. 184 ustawy z dnia 30 czerwca 2005 r. o finansach publicznych ( z 2005 r. Nr 249, poz. 2104, Nr 169, poz. 1420, </w:t>
        <w:br/>
        <w:t xml:space="preserve">z 2006 r. Nr 45, poz. 319, Nr 104, poz. 708, Nr 170 poz. 1217 i 1218, Nr 187 poz. 1381, Nr 249 poz. 1832, </w:t>
        <w:br/>
        <w:t>z 2007 r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0"/>
          <w:szCs w:val="20"/>
        </w:rPr>
        <w:t xml:space="preserve"> Nr 88 poz. 587, Nr 115 poz. 791, Nr 140 poz. 984, Nr 82 poz. 560) Rada Miasta Piotrkowa Trybunalskiego uchwala co następuje: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1. </w:t>
      </w:r>
      <w:r>
        <w:rPr>
          <w:rFonts w:cs="Arial" w:ascii="Arial" w:hAnsi="Arial"/>
          <w:sz w:val="22"/>
          <w:szCs w:val="22"/>
        </w:rPr>
        <w:t>1. Zmniejsza się dochody budżetowe o kwotę</w:t>
        <w:tab/>
        <w:t xml:space="preserve">               1.957.494 zł, w tym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niejsza się dochody dotyczące zadań gminy o            8.052.394 zł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iększa się dochody dotyczące zadań powiatu o           6.094.900 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ami nr 1/A i 1/B 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Dokonuje się zmian w dotacjach na zadania z zakresu administracji rządowej oraz inne zadania zlecone ustawami miastu zgodnie z załącznikami nr 2/A i 2/B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 Zwiększa się wydatki budżetowe o kwotę</w:t>
        <w:tab/>
        <w:t xml:space="preserve">                            185.701 zł, w tym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większa się wydatki dotyczące zadań gminy o                   55.221 zł,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>zwiększa się wydatki dotyczące zadań powiatu o              130.480 zł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załącznikami nr 3/A i 3/B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Dokonuje się zmian w wydatkach na realizację zadań z zakresu administracji rządowej oraz innych zadań zleconych ustawami zgodnie z załącznikami nr 4/A i 4/B do niniejszej uchwały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2. </w:t>
      </w:r>
      <w:r>
        <w:rPr>
          <w:rFonts w:cs="Arial" w:ascii="Arial" w:hAnsi="Arial"/>
          <w:sz w:val="22"/>
          <w:szCs w:val="22"/>
        </w:rPr>
        <w:t>Budżet Miasta po zmianach wynosi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o c h o d y</w:t>
        <w:tab/>
        <w:tab/>
        <w:tab/>
        <w:tab/>
        <w:tab/>
        <w:t xml:space="preserve">           259.777.909 zł, w tym:</w:t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dotyczące zadań gminy</w:t>
        <w:tab/>
        <w:tab/>
        <w:t xml:space="preserve">           172.940.933 z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bieżące 157.989.927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majątkowe 14.951.006 zł,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chody dotyczące zadań powiatu</w:t>
        <w:tab/>
        <w:tab/>
        <w:t xml:space="preserve">  86.836.976 zł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bieżące 72.274.950 zł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hody majątkowe 14.562.026 zł,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y d a t k i</w:t>
        <w:tab/>
        <w:tab/>
        <w:tab/>
        <w:tab/>
        <w:tab/>
        <w:tab/>
        <w:t>311.615.392 zł w tym:</w:t>
      </w:r>
    </w:p>
    <w:p>
      <w:pPr>
        <w:pStyle w:val="Normal"/>
        <w:numPr>
          <w:ilvl w:val="0"/>
          <w:numId w:val="1"/>
        </w:numPr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datki dotyczące zadań gminy</w:t>
        <w:tab/>
        <w:tab/>
        <w:tab/>
        <w:t>224.656.907 zł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 165.708.627 zł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58.948.280 zł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hanging="0"/>
        <w:rPr/>
      </w:pPr>
      <w:r>
        <w:rPr>
          <w:rFonts w:cs="Arial" w:ascii="Arial" w:hAnsi="Arial"/>
          <w:b/>
          <w:sz w:val="22"/>
          <w:szCs w:val="22"/>
        </w:rPr>
        <w:t>wydatki dotyczące zadań powiatu</w:t>
        <w:tab/>
        <w:tab/>
        <w:tab/>
        <w:t xml:space="preserve">  86.958.485 z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bieżące 67.243.210 zł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360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i majątkowe 19.715.275 zł,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3. </w:t>
      </w:r>
      <w:r>
        <w:rPr>
          <w:rFonts w:cs="Arial" w:ascii="Arial" w:hAnsi="Arial"/>
          <w:sz w:val="22"/>
          <w:szCs w:val="22"/>
        </w:rPr>
        <w:t>Planowany deficyt budżetowy po zmianie wynosi 51.837.483 zł. Deficyt zostanie sfinansowany przychodami wymienionymi w § 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Times New Roman" w:cs="Times New Roman"/>
          <w:b/>
          <w:sz w:val="22"/>
          <w:szCs w:val="22"/>
        </w:rPr>
        <w:t>§</w:t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rPr>
          <w:rFonts w:cs="Arial" w:ascii="Arial" w:hAnsi="Arial"/>
          <w:sz w:val="22"/>
          <w:szCs w:val="22"/>
        </w:rPr>
        <w:t xml:space="preserve"> 1. Ustala się przychody w kwocie 71.675.022 zł, pochodzące z: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1) wolnych środków jako nadwyżki środków pieniężnych na rachunku bieżącym budżetu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jednostki samorządu terytorialnego, wynikających z rozliczeń kredytów i pożyczek </w:t>
        <w:br/>
        <w:t xml:space="preserve">    z lat ubiegłych w wysokości – 12.897.349 zł,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2"/>
          <w:szCs w:val="22"/>
        </w:rPr>
        <w:t>2) kredytów w wysokości – 56.647.673 zł,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) pożyczek z WFOŚiGW w wysokości –  2.130.000 zł,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§ 5. </w:t>
      </w:r>
      <w:r>
        <w:rPr>
          <w:rFonts w:cs="Arial" w:ascii="Arial" w:hAnsi="Arial"/>
          <w:sz w:val="22"/>
          <w:szCs w:val="22"/>
        </w:rPr>
        <w:t>Ustala się rozchody w kwocie 19.837.539 zł, które zostaną przeznaczone na spłatę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1) rat zaciągniętych pożyczek w wysokości</w:t>
        <w:tab/>
        <w:t xml:space="preserve">  4.990.824 zł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) rat zaciągniętych kredytów w wysokości</w:t>
        <w:tab/>
        <w:t>14.846.715 zł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6. </w:t>
      </w:r>
      <w:r>
        <w:rPr>
          <w:rFonts w:cs="Arial" w:ascii="Arial" w:hAnsi="Arial"/>
          <w:sz w:val="22"/>
          <w:szCs w:val="22"/>
        </w:rPr>
        <w:t>1. Dokonuje się zmian w planie nakładów na inwestycje, zgodnie z załącznikiem nr 5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Wieloletni Plan Inwestycyjny, stanowiący załącznik nr 7 do Uchwały Nr XXI/340/08 Rady Miasta Piotrkowa Trybunalskiego z dnia 26 marca 2008 r. w sprawie zmiany budżetu miasta na rok 2008, otrzymuje brzmienie zgodne z załącznikiem nr 6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Załącznik nr 8 do Uchwały Nr XXI/340/08 Rady Miasta Piotrkowa Trybunalskiego z dnia </w:t>
        <w:br/>
        <w:t xml:space="preserve">26 marca 2008 r. w sprawie zmiany budżetu miasta na rok 2008, określający wydatki na </w:t>
        <w:br/>
        <w:t>programy i projekty realizowane przy współfinansowaniu ze środków pochodzących z budżetu Unii Europejskiej, otrzymuje brzmienie zgodne z załącznikiem nr 7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7. </w:t>
      </w:r>
      <w:r>
        <w:rPr>
          <w:rFonts w:cs="Arial" w:ascii="Arial" w:hAnsi="Arial"/>
          <w:sz w:val="22"/>
          <w:szCs w:val="22"/>
        </w:rPr>
        <w:t>Dokonuje się zmian w planie dotacji dla podmiotów nie zaliczanych do sektora finansów publicznych, zgodnie z załącznikiem nr 8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8. </w:t>
      </w:r>
      <w:r>
        <w:rPr>
          <w:rFonts w:cs="Arial" w:ascii="Arial" w:hAnsi="Arial"/>
          <w:sz w:val="22"/>
          <w:szCs w:val="22"/>
        </w:rPr>
        <w:t>Plan wydatków jednostek pomocniczych, stanowiący załącznik nr 12  do Uchwały Nr XXI/340/08 Rady Miasta Piotrkowa Trybunalskiego z dnia 26 marca 2008 r. w sprawie uchwalenia budżetu Miasta na rok 2008, otrzymuje brzmienie zgodne z załącznikiem nr 9</w:t>
      </w:r>
      <w:r>
        <w:rPr>
          <w:rFonts w:cs="Arial" w:ascii="Arial" w:hAnsi="Arial"/>
          <w:color w:val="FFFF9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9. </w:t>
      </w:r>
      <w:r>
        <w:rPr>
          <w:rFonts w:cs="Arial" w:ascii="Arial" w:hAnsi="Arial"/>
          <w:sz w:val="22"/>
          <w:szCs w:val="22"/>
        </w:rPr>
        <w:t>Uchwala się limity wydatków n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) zadania objęte Wieloletnim Planem Inwestycyjnym w wysokości kwot określonych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załączniku nr 6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2) programy i projekty realizowane ze środków pochodzących z budżetu Unii Europejskiej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w wysokości kwot określonych w załączniku nr 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§ 10. </w:t>
      </w:r>
      <w:r>
        <w:rPr>
          <w:rFonts w:cs="Arial" w:ascii="Arial" w:hAnsi="Arial"/>
          <w:sz w:val="22"/>
          <w:szCs w:val="22"/>
        </w:rPr>
        <w:t>Upoważnia się Prezydenta Miasta do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zaciągania zobowiązań na finansowanie zadań objętych Wieloletnim Planem Inwestycyjnym,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godnie z załącznikiem nr 6 do niniejszej uchwał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) zaciągania zobowiązań na finansowanie programów i projektów realizowanych ze środków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ochodzących z budżetu Unii Europejskiej zgodnie z załącznikiem nr 7 do niniejszej uchwały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1. </w:t>
      </w:r>
      <w:r>
        <w:rPr>
          <w:rFonts w:cs="Arial" w:ascii="Arial" w:hAnsi="Arial"/>
          <w:sz w:val="22"/>
          <w:szCs w:val="22"/>
        </w:rPr>
        <w:t>Wykonanie uchwały powierza się Prezydentowi Miasta Piotrkowa Trybunalskiego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§ 12. </w:t>
      </w:r>
      <w:r>
        <w:rPr>
          <w:rFonts w:cs="Arial" w:ascii="Arial" w:hAnsi="Arial"/>
          <w:sz w:val="22"/>
          <w:szCs w:val="22"/>
        </w:rPr>
        <w:t>Uchwała wchodzi w życie z dniem podjęcia i podlega ogłoszeni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1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09:47:00Z</dcterms:created>
  <dc:creator>Tokarek Magda</dc:creator>
  <dc:description/>
  <cp:keywords/>
  <dc:language>en-US</dc:language>
  <cp:lastModifiedBy>4-0254</cp:lastModifiedBy>
  <cp:lastPrinted>2008-05-13T11:19:00Z</cp:lastPrinted>
  <dcterms:modified xsi:type="dcterms:W3CDTF">2008-05-13T12:24:00Z</dcterms:modified>
  <cp:revision>5</cp:revision>
  <dc:subject/>
  <dc:title>PROJEKT</dc:title>
</cp:coreProperties>
</file>