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/>
        <w:t>Interpelacja Radnego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9272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72"/>
      </w:tblGrid>
      <w:tr>
        <w:trPr/>
        <w:tc>
          <w:tcPr>
            <w:tcW w:w="9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esja Rady Miasta  Nr             z dnia    14.04.2008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>Zgłoszona przez:</w:t>
            </w:r>
            <w:r>
              <w:rPr>
                <w:rFonts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b/>
                <w:sz w:val="24"/>
              </w:rPr>
              <w:t xml:space="preserve">       Jana Dziemdziorę                                  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</w:p>
        </w:tc>
      </w:tr>
      <w:tr>
        <w:trPr/>
        <w:tc>
          <w:tcPr>
            <w:tcW w:w="9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/>
            </w:pPr>
            <w:r>
              <w:rPr>
                <w:rFonts w:cs="Arial" w:ascii="Arial" w:hAnsi="Arial"/>
                <w:b/>
                <w:sz w:val="24"/>
              </w:rPr>
              <w:t>Tytuł interpelacji</w:t>
            </w:r>
            <w:r>
              <w:rPr>
                <w:rFonts w:cs="Arial" w:ascii="Arial" w:hAnsi="Arial"/>
                <w:sz w:val="24"/>
              </w:rPr>
              <w:t xml:space="preserve">:  </w:t>
            </w:r>
            <w:r>
              <w:rPr>
                <w:rFonts w:cs="Arial" w:ascii="Arial" w:hAnsi="Arial"/>
                <w:b/>
                <w:bCs/>
                <w:sz w:val="24"/>
              </w:rPr>
              <w:t>„wojna”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8"/>
                <w:szCs w:val="28"/>
                <w:u w:val="single"/>
              </w:rPr>
              <w:t>Treść interpelacji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Na terenie miasta każdego roku realizowane są różne inwestycje po przeprowadzeniu wcześniej przetargów bądź innych procedur co skutkuje podpisaniem umowy o wykonanie zadania. Podejrzewam, że podobnie było przy realizacji  w 2005 roku remontu ulicy Słowackiego na odcinku od ulicy Kostromskiej do ulicy Daniłowskiego. Prace remontowe zostały wykonane niedbale, ponieważ w rejonie kratek kanalizacji deszczowej pojawiły się poprzeczne zaniżenia wynikające prawdopodobnie z braku właściwego zagęszczenia gruntu. Zaniżenia te staja się coraz głębsze powodując swego rodzaju „progi zwalniające”, tyle że nie wystają ponad nawierzchnię jezdni i nie są oznakowane znakami pionowymi (ha! ha! ha!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aktem jest, że zaczynają te miejsca stwarzać zagrożenia dla bezpieczeństwa użytkowników ruchu drogowego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W oparciu o sugestie mieszkańców i własne spostrzeżenia w dniu 14.08.2006r. złożyłem w Biurze Rady Miasta pisemne zapytanie w tej sprawie </w:t>
            </w:r>
            <w:r>
              <w:rPr>
                <w:i/>
                <w:iCs/>
                <w:sz w:val="26"/>
                <w:szCs w:val="26"/>
              </w:rPr>
              <w:t>(kopia w załączeniu)</w:t>
            </w:r>
            <w:r>
              <w:rPr>
                <w:sz w:val="28"/>
                <w:szCs w:val="28"/>
              </w:rPr>
              <w:t xml:space="preserve">. W dniu 12.09.2006r. przy pismie nr  UD.5545-1/303/06 zostałem poinformowany przez Organ Wykonawczy Miasta,że jest wszystko pod kontrolą i na wiosnę 2007r. warunki gwarancji zostaną zrealizowane </w:t>
            </w:r>
            <w:r>
              <w:rPr>
                <w:i/>
                <w:iCs/>
                <w:sz w:val="26"/>
                <w:szCs w:val="26"/>
              </w:rPr>
              <w:t>(kopia w załączeniu</w:t>
            </w:r>
            <w:r>
              <w:rPr>
                <w:sz w:val="28"/>
                <w:szCs w:val="28"/>
              </w:rPr>
              <w:t xml:space="preserve">)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Zachowując „rewolucyjną czujność” świeżość tematu podtrzymywałem przy użyciu telefonów, poczty elektronicznej i w bezpośrednich kontaktach z urzędnikami „samorządowymi”. Kolejne budujące i uspokajające pismo otrzymałem w czerwcu 2007r. nr UD.5545-1/207/07 podpisane przez „władzę absolutną” MZDiK-a choć faktem jest p.o. , że nie teraz ale „bankowo” na jesieni prace zostaną wykonane </w:t>
            </w:r>
            <w:r>
              <w:rPr>
                <w:i/>
                <w:iCs/>
                <w:sz w:val="26"/>
                <w:szCs w:val="26"/>
              </w:rPr>
              <w:t>(kopia w załączeniu)</w:t>
            </w:r>
            <w:r>
              <w:rPr>
                <w:sz w:val="28"/>
                <w:szCs w:val="28"/>
              </w:rPr>
              <w:t>. Zachowując wyżej opisaną czujność w dniu 09.09.2007r. skierowałem do MZDiK-a  e-maila, co poskutkowało tym, że w dn. 15.10.2007r. inż. Turniak powiadomił mnie , że prace wykonane zostaną do dn.  15.11.2007r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Mój optymizm wzrósł jeszcze bardziej kiedy zapoznałem się z kopią pisma MZDiK z dn. 30.01.2008r. Nr DU.5545-1/     /08 kierowanym do MZGK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Sp. z o.o. z żądaniem podjęcia działań naprawczych </w:t>
            </w:r>
            <w:r>
              <w:rPr>
                <w:i/>
                <w:iCs/>
                <w:sz w:val="26"/>
                <w:szCs w:val="26"/>
              </w:rPr>
              <w:t>(kopia w załączeniu)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Decyzję o wejściu na „ścieżkę wojenną” podjąłem w dn. 10.04.2008r. kiedy to na posiedzeniu Komisji Polityki Gospodarczej z udziałem Zastępcy Prezydenta Adama Karzewnika dowiedziałem się, że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  okres gwarancji minął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W związku z tym Panie Prezydencie pytania z kategorii „krótka piłka” co Pan na to, jakie działania w tej sytuacji Pan spowoduje, czy inne inwestycje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i remonty w zakresie terminów gwarancji są monitorowane? 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Pozostając w „ pozytywnym niezadowoleniu” oczekuję na odpowiedź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................................................</w:t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  <w:tab/>
        <w:tab/>
        <w:t xml:space="preserve">         </w:t>
      </w:r>
      <w:r>
        <w:rPr>
          <w:rFonts w:cs="Arial" w:ascii="Arial" w:hAnsi="Arial"/>
        </w:rPr>
        <w:t>Podpis radnego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b/>
      <w:sz w:val="2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11:42:00Z</dcterms:created>
  <dc:creator>LSK</dc:creator>
  <dc:description>Shankar's Birthday falls on 25th July.  Don't Forget to wish him</dc:description>
  <cp:keywords>Birthday</cp:keywords>
  <dc:language>en-US</dc:language>
  <cp:lastModifiedBy>Jarzębska Monika</cp:lastModifiedBy>
  <cp:lastPrinted>2008-04-06T12:43:00Z</cp:lastPrinted>
  <dcterms:modified xsi:type="dcterms:W3CDTF">2019-03-13T11:42:00Z</dcterms:modified>
  <cp:revision>2</cp:revision>
  <dc:subject>Birthday</dc:subject>
  <dc:title>Are You suprised ?</dc:title>
</cp:coreProperties>
</file>