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>Interpelacja Radnego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sja Rady Miasta Nr                     z dnia 28.02.2017 r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Zgłoszona przez: Jana Dziemdziorę </w:t>
      </w:r>
      <w:r>
        <w:rPr>
          <w:i/>
          <w:iCs/>
          <w:sz w:val="28"/>
          <w:szCs w:val="28"/>
        </w:rPr>
        <w:t xml:space="preserve">  e-mail: </w:t>
      </w:r>
      <w:hyperlink r:id="rId2">
        <w:r>
          <w:rPr>
            <w:rStyle w:val="InternetLink"/>
            <w:i/>
            <w:iCs/>
            <w:sz w:val="28"/>
            <w:szCs w:val="28"/>
          </w:rPr>
          <w:t>dziem.janek@interia.pl</w:t>
        </w:r>
      </w:hyperlink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i/>
          <w:iCs/>
          <w:sz w:val="28"/>
          <w:szCs w:val="28"/>
        </w:rPr>
        <w:t xml:space="preserve">                                                                                </w:t>
      </w:r>
      <w:r>
        <w:rPr>
          <w:i/>
          <w:iCs/>
          <w:sz w:val="28"/>
          <w:szCs w:val="28"/>
        </w:rPr>
        <w:t>tel.668-422527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ytuł interpelacji: stan nawierzchni ulic i postulaty mieszkańców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Treść interpelacji: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W budżecie miasta na 2017 rok i planie remontów ZDiUM „remonty cząstkowe” przewidziane są przedsięwzięcia mające na celu poprawę sytuacji na droga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Jaka jest sytuacja słyszymy od mieszkańców w bezpośrednich rozmowach a takż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odejmują ten temat media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iekiedy krytykowana jest jakość napraw doraźnych w szczególności w t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ejscach, gdzie wykonywane są coroczni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leży się zgodzić z poglądami, że trwalsze są naprawy polegające na frezowani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wierzchni na krótkich odcinkach i położeniu dywanika asfaltoweg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Jako podatne do tego rodzaju prac wskazywane są takie miejsca jak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- Prawa strona al. Armii Krajowej przy prawo skręcie w ul. Dmowskiego. Stawiane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są również wnioski aby do czasu naprawy tego fragmentu jezdni wyłączyć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go z ruchu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- Zachodnia strona skrzyżowania z ruchem okrężnym przy zbiegu ul. Polnej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i ul. Kostromskiej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- Wjazd z ul. Dmowskiego do Powiatowego Urzędu Pracy i dalej w głąb osiedla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W minionym roku były zapowiedzi położenia w tym miejscu mikro dywanika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zywrócenia do stanu poprzedniego wymaga jezdnia ul. Dmowskiego na wysokośc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espołu Szkół nr 2, gdzie po robotach związanych z kanalizacją powstały poprzecz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niżen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nego rodzaju zagadnienie, to stan jezdni wokół studzienek kanalizacji ściekowej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tóre są sukcesywnie naprawiane i po upływie niepełnego roku wymagają kolejnych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napraw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W tym stanie rzeczy wnoszę o uznanie powyższych wniosków jako jednych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z wielu i przystąpienie do sukcesywnego usuwania opisanych dysfunkcji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/>
          <w:b/>
          <w:bCs/>
          <w:sz w:val="20"/>
          <w:szCs w:val="20"/>
        </w:rPr>
        <w:t>Podpis elektroniczn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>Uwaga: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Zgodnie z regulaminem Rady Miasta interpelację składam</w:t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</w:t>
      </w:r>
      <w:r>
        <w:rPr>
          <w:sz w:val="20"/>
          <w:szCs w:val="20"/>
        </w:rPr>
        <w:t>do Przewodniczącego RM, który przekazuje ją do Prezydenta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</w:t>
      </w:r>
      <w:r>
        <w:rPr>
          <w:sz w:val="20"/>
          <w:szCs w:val="20"/>
        </w:rPr>
        <w:t>Miasta a tenże kieruje do właściwej komórki organizacyjnej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</w:t>
      </w:r>
      <w:r>
        <w:rPr>
          <w:rFonts w:cs="Tahoma"/>
          <w:sz w:val="20"/>
          <w:szCs w:val="20"/>
        </w:rPr>
        <w:t>celem podjęcia stosownych działań.</w:t>
      </w:r>
    </w:p>
    <w:p>
      <w:pPr>
        <w:pStyle w:val="Normal"/>
        <w:jc w:val="both"/>
        <w:rPr>
          <w:rFonts w:cs="Tahoma"/>
          <w:sz w:val="20"/>
          <w:szCs w:val="20"/>
          <w:u w:val="single"/>
        </w:rPr>
      </w:pPr>
      <w:r>
        <w:rPr>
          <w:rFonts w:cs="Tahoma"/>
          <w:sz w:val="20"/>
          <w:szCs w:val="20"/>
        </w:rPr>
        <w:t>2, Dysponuje telefonami do osób mogących uszczegółowić powyższe tematy</w:t>
      </w:r>
    </w:p>
    <w:p>
      <w:pPr>
        <w:pStyle w:val="Normal"/>
        <w:jc w:val="both"/>
        <w:rPr>
          <w:rFonts w:cs="Tahoma"/>
          <w:sz w:val="20"/>
          <w:szCs w:val="20"/>
          <w:u w:val="single"/>
        </w:rPr>
      </w:pPr>
      <w:r>
        <w:rPr>
          <w:rFonts w:cs="Tahoma"/>
          <w:sz w:val="20"/>
          <w:szCs w:val="20"/>
          <w:u w:val="single"/>
        </w:rPr>
      </w:r>
    </w:p>
    <w:p>
      <w:pPr>
        <w:pStyle w:val="Normal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  <w:u w:val="single"/>
        </w:rPr>
        <w:t>Do wiadomości:</w:t>
      </w:r>
    </w:p>
    <w:p>
      <w:pPr>
        <w:pStyle w:val="Normal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1.  Suwer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z0">
    <w:name w:val="WW8Num1z0"/>
    <w:qFormat/>
    <w:rPr>
      <w:rFonts w:ascii="Symbol" w:hAnsi="Symbol" w:cs="OpenSymbol"/>
      <w:sz w:val="28"/>
      <w:szCs w:val="28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ziem.janek@interia.p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1:42:00Z</dcterms:created>
  <dc:creator>Lenovo</dc:creator>
  <dc:description/>
  <cp:keywords/>
  <dc:language>en-US</dc:language>
  <cp:lastModifiedBy>Jarzębska Monika</cp:lastModifiedBy>
  <cp:lastPrinted>2017-02-28T14:37:00Z</cp:lastPrinted>
  <dcterms:modified xsi:type="dcterms:W3CDTF">2019-03-13T11:42:00Z</dcterms:modified>
  <cp:revision>2</cp:revision>
  <dc:subject/>
  <dc:title/>
</cp:coreProperties>
</file>