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i/>
          <w:sz w:val="36"/>
        </w:rPr>
        <w:t xml:space="preserve">                                 </w:t>
      </w:r>
      <w:r>
        <w:rPr>
          <w:b/>
          <w:bCs/>
          <w:sz w:val="36"/>
          <w:szCs w:val="36"/>
        </w:rPr>
        <w:t>Interpelacja Radn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ja Rady Miasta Nr                     z dnia 17.04.2018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Zgłoszona przez: Jana Dziemdziorę </w:t>
      </w:r>
      <w:r>
        <w:rPr>
          <w:i/>
          <w:iCs/>
          <w:sz w:val="28"/>
          <w:szCs w:val="28"/>
        </w:rPr>
        <w:t xml:space="preserve">  e-mail: </w:t>
      </w:r>
      <w:hyperlink r:id="rId2">
        <w:r>
          <w:rPr>
            <w:rStyle w:val="InternetLink"/>
            <w:i/>
            <w:iCs/>
            <w:sz w:val="28"/>
            <w:szCs w:val="28"/>
          </w:rPr>
          <w:t>dziem.janek@interia.p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i/>
          <w:iCs/>
          <w:sz w:val="28"/>
          <w:szCs w:val="28"/>
        </w:rPr>
        <w:t>tel.668-4225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tuł interpelacji: stan dróg w mieście i deklaracje w sprawie napr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eść interpelacji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W nawiązaniu do moich wcześniejszych wystąpień w sprawie napraw cząstkowych jezdni ulic, poniżej podaję kolejne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Krótki</w:t>
      </w:r>
      <w:r>
        <w:rPr>
          <w:bCs/>
          <w:sz w:val="28"/>
          <w:szCs w:val="28"/>
        </w:rPr>
        <w:t xml:space="preserve"> odcinek ulicy 25 Pułku Piechoty pomiędzy ul. Rembeka a wjazdem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na teren ujęcia wody „Szczekanica” jest w takim stanie, że zdaniem wielu mieszkańców i pracowników nie można bezpiecznie przejść ani przejecha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 modernizacji ujęcia wody jest ono odwiedzane przez szkolne wycieczk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także przez inne zainteresowane osoby. Oprócz bezpieczeństwa wszystkic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uczestników ruchu drogowego stan ulicy psuje ogólny wizerunek tego rejon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 miasta. W przeszłości decydenci Miasta deklarowali, że po zakończeniu modernizacji ujęcia zostanie wyremontowana jezdnia ulicy. Taka sama deklaracja zawarta jest w odpowiedzi na moją interpelację z dn.18.09.2017 r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ie stanu wjazdu i wyjazdu z tej ulicy na ul. Wojska Polskiego stosownego zgłoszenia dokonałem w dniu 16.04.2018 r. w ramach tzw. zgłoszeń nieregulaminowych jakie kieruję zwykle do Zarządu Dróg i Utrzymania Miasta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W tym stanie rzeczy przywołując znane powiedzenie „u mnie słowo droższe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d pieniędzy” powtórnie wnoszę o wykonanie naprawy tego odcinka ulicy</w:t>
      </w:r>
      <w:r>
        <w:rPr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</w:rPr>
        <w:t>frezowanie???</w:t>
      </w:r>
      <w:r>
        <w:rPr>
          <w:bCs/>
          <w:sz w:val="28"/>
          <w:szCs w:val="28"/>
        </w:rPr>
        <w:t xml:space="preserve"> Jednocześnie informuję, że w przypadku braku reakcji służb miejskich zorganizuję w tym miejscu konferencję prasow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Inne miejsce wymagające stosownych działań to poprzeczne zaniżenie na jezdni al. Piłsudskiego, na wysokości wjazdu do marketu Biedronka i stacji paliw Shell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</w:rPr>
        <w:t>Podpis elektro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Uwaga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godnie z regulaminem Rady Miasta interpelację składam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do Przewodniczącego RM, który przekazuje ją do Prezyden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Miasta a tenże kieruje do właściwej komórki organizacyjnej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>celem podjęcia stosownych działań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 W moim posiadaniu nr tel. do osób mogących uszczegółowić temat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u w:val="single"/>
        </w:rPr>
        <w:t>Do wiadomości: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Suweren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Załącznik</w:t>
      </w:r>
      <w:r>
        <w:rPr>
          <w:rFonts w:cs="Times New Roman"/>
          <w:sz w:val="20"/>
          <w:szCs w:val="20"/>
        </w:rPr>
        <w:t xml:space="preserve">- </w:t>
      </w:r>
      <w:r>
        <w:rPr>
          <w:rFonts w:cs="Times New Roman"/>
          <w:b/>
          <w:sz w:val="20"/>
          <w:szCs w:val="20"/>
        </w:rPr>
        <w:t>zdjęci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iem.janek@inter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2:00Z</dcterms:created>
  <dc:creator>Lenovo</dc:creator>
  <dc:description/>
  <cp:keywords/>
  <dc:language>en-US</dc:language>
  <cp:lastModifiedBy>Jarzębska Monika</cp:lastModifiedBy>
  <cp:lastPrinted>2018-04-17T07:40:00Z</cp:lastPrinted>
  <dcterms:modified xsi:type="dcterms:W3CDTF">2019-03-13T11:42:00Z</dcterms:modified>
  <cp:revision>2</cp:revision>
  <dc:subject/>
  <dc:title/>
</cp:coreProperties>
</file>