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4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JAZD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 wykonaniem zjazdów  związanych z przebudową ul. Modrej w Piotrkowie Trybunalskim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 zjazdów na posesje, o nawierzchni z kostki brukowej betonowej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4.1. Zjazd - miejsca dostępu do ulicy, przystosowane do ruchu pojazdów wjeżdżających lub wyjeżdżających z posesj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do wykonania nawierzchni zjazdów s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tka brukowa betonow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, żwir, mieszan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łuczeń kamien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men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2.3. Wymagania dla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Kostka brukowa betonow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brukowa betonowa powinna odpowiadać wymaganiom podanym w OST    D-05.03.23 „Nawierzchnia z kostki brukowej betonow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ywania nawierzchni zjazdów powinna być stosowana kostka o wysokości 80 m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Piasek, żwir, miesza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  PN-B-06712 [4]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Żwir stosowany do wykonania ław pod krawężnik powinien odpowiadać wymaganiom PN-B-11111 [6]. Inny materiał można stosować pod warunkiem akceptacji Inspektora Nadzor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Tłuczeń kamienny, kliniec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łuczeń i kliniec stosowany do wykonania podbudowy powinien odpowiadać wymaganiom PN-B-11112 [7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Cemen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ment powinien być cementem portlandzkim klasy nie niższej niż 32,5 według wymagań PN-B-19701 [9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Wod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0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4. Skład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składowania materiałów przewidzianych do wykonania nawierzchni zjazdów podano w poszczególnych SST,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zjaz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zjazdów stosowany jest sprzęt wymieniony w OST dla poszczególnych rodzajów nawierzchni według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transportu  materiałów użytych do budowy nawierzchni zjazdów zawarte są w SST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5.2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nawierzchnię zjazdów powinno być zgodne z wymaganiami określonymi w SST D-04.01.01 „Koryto wraz z profilowaniem i zagęszczeniem podłoż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warstwy odsączając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Wykonanie pod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 powinno być zgodne z SST D-04.04.04,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6. Wykonanie na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ę zjazdów należy wykonywać zgodnie z wymaganiami zawartymi w SST D-05.03.23 „Nawierzchnia z kostki brukowej betonow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materiałów przeznaczonych do wykonania zjazdów i przedstawić wyniki tych badań Inspektorowi Nadzoru do akceptacj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 i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odsączając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kres i częstotliwość badań, wymagania oraz dopuszczalne tolerancje zawarte są w odpowiednich SST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zjazd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warstwa odsączając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podbudow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jazdu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koryta i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odsączając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43:00Z</dcterms:created>
  <dc:creator>kon</dc:creator>
  <dc:description/>
  <cp:keywords/>
  <dc:language>en-US</dc:language>
  <cp:lastModifiedBy>MR</cp:lastModifiedBy>
  <cp:lastPrinted>2005-01-06T14:13:00Z</cp:lastPrinted>
  <dcterms:modified xsi:type="dcterms:W3CDTF">2017-02-04T10:32:00Z</dcterms:modified>
  <cp:revision>16</cp:revision>
  <dc:subject/>
  <dc:title>SZCZEGÓŁOWA SPECYFIKACJA TECHNICZNA</dc:title>
</cp:coreProperties>
</file>