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Cs/>
          <w:sz w:val="36"/>
        </w:rPr>
      </w:pPr>
      <w:r>
        <w:rPr>
          <w:bCs/>
          <w:sz w:val="36"/>
        </w:rPr>
        <w:t>SZCZEGÓŁOWE SPECYFIKACJE TECHNICZNE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IS TREŚCI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0.00.00 „Wymagania ogóln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0.00 „Roboty Przygotowawcz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1.01 „Odtworzenie trasy i punktów wysokościowych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1.02.04 „Rozbiórka elementów drog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2.00.00 „Roboty ziemne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1.01 „Koryto wraz z profilowaniem i zagęszczaniem podłoża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</w:rPr>
        <w:t>D-04.01.01 „Skropienia między warstwow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2.01 „Warstwa odsączając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4.04.04 „Podbudowa z tłucznia kamiennego”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1.  D-04.05.01 „Podbudowa i ulepszone podłoże z gruntu lub kruszywa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stabilizowanego cementem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 D-05.03.13a „Nawierzchnia z mieszanki mastyksowo-grysowej /SMA/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13.  D-05.03.05b „Nawierzchnia z bet.-asf. Warstwa wiążąca i wyrównawcza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4. D-05.03.23 „Nawierzchnia z kostki brukowej betonowej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5. D-07.02.01 „Oznakowanie pionowe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D-08.01.01b „Krawężniki beton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7. D-08.03.01 „Betonowe obrzeża chodnik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8. D-09.01.01 „Zieleń drogowa”</w:t>
      </w:r>
    </w:p>
    <w:p>
      <w:pPr>
        <w:pStyle w:val="Standardowytekst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37:00Z</dcterms:created>
  <dc:creator>kon</dc:creator>
  <dc:description/>
  <cp:keywords/>
  <dc:language>en-US</dc:language>
  <cp:lastModifiedBy>MR</cp:lastModifiedBy>
  <dcterms:modified xsi:type="dcterms:W3CDTF">2017-02-04T10:14:00Z</dcterms:modified>
  <cp:revision>24</cp:revision>
  <dc:subject/>
  <dc:title>SZCZEGÓŁOWA SPECYFIKACJA TECHNICZNA</dc:title>
</cp:coreProperties>
</file>