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eastAsia="Arial" w:cs="Arial" w:ascii="Arial" w:hAnsi="Arial"/>
          <w:b/>
          <w:bCs/>
          <w:iCs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iCs/>
          <w:szCs w:val="24"/>
        </w:rPr>
        <w:t>Istotne postanowienia umow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Cs w:val="24"/>
        </w:rPr>
        <w:tab/>
        <w:tab/>
        <w:tab/>
        <w:tab/>
        <w:tab/>
        <w:t>UMOWA N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W dniu ………….…............... w Piotrkowie Trybunalskim pomiędzy Miastem Piotr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Trybunalski z siedzibą przy Pasażu Karola Rudowskiego 10 reprezentowanym 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Cs w:val="24"/>
        </w:rPr>
        <w:t>………………………………………</w:t>
      </w:r>
      <w:r>
        <w:rPr>
          <w:rFonts w:cs="Arial" w:ascii="Arial" w:hAnsi="Arial"/>
          <w:b/>
          <w:bCs/>
          <w:szCs w:val="24"/>
        </w:rPr>
        <w:t xml:space="preserve">.. –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wanym dalej „ ZAMAWIAJĄCYM” 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irmą 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ą na podstawie 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waną dalej „WYKONAWCĄ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po przeprowadzeniu procedury zamówienia publicznego w trybie przetargu nieograniczonego zawarta została umowa następującej treści 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  <w:b/>
          <w:bCs/>
          <w:szCs w:val="24"/>
        </w:rPr>
        <w:t xml:space="preserve">Zamawiający zleca, a Wykonawca przyjmuje wykonanie koncepcji wielobranżowej budowy </w:t>
      </w:r>
      <w:r>
        <w:rPr>
          <w:rFonts w:cs="Arial" w:ascii="Arial" w:hAnsi="Arial"/>
          <w:b/>
          <w:color w:val="000000"/>
          <w:szCs w:val="24"/>
        </w:rPr>
        <w:t xml:space="preserve"> ul. F. Roosevelta wraz z budową/przebudową istniejącej infrastruktury technicznej </w:t>
      </w:r>
      <w:r>
        <w:rPr>
          <w:rFonts w:cs="Arial" w:ascii="Arial" w:hAnsi="Arial"/>
          <w:szCs w:val="24"/>
        </w:rPr>
        <w:t>w ramach zadania  pn. „Przebudowa ul. Roosevelta – dokumentacja techniczna”</w:t>
      </w:r>
      <w:r>
        <w:rPr>
          <w:rFonts w:cs="Arial" w:ascii="Arial" w:hAnsi="Arial"/>
          <w:b/>
          <w:szCs w:val="24"/>
        </w:rPr>
        <w:t>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bejmującej opracowania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Wykonanie koncepcji drogowej  wraz z wskazaniem  linii rozgraniczających teren inwestycji drogowej i infrastrukturą  towarzyszącą (m.in. kanalizacją deszczową, oświetleniem oraz kanalizacją sanitarną i wodociągiem) w trzech wariantach. W tym jeden zgodny z zapisami miejscowych planów zagospodarowania przestrzennego</w:t>
        <w:br/>
        <w:t xml:space="preserve"> i studium. Dla każdego wariantu  należy przewidzieć niezależne  etapy projektowania, uzyskiwania pozwolenia i realizacji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Koncepcja budowy  kanalizacji deszczowej (rozstrzygającej o lokalizacji, średnicach, głębokości posadowienia oraz ewentualnych kolizjach innym uzbrojeniem, w tym </w:t>
        <w:br/>
        <w:t xml:space="preserve">z projektowanym przełożeniem wodociągu </w:t>
      </w:r>
      <w:r>
        <w:rPr>
          <w:rFonts w:cs="Arial" w:ascii="Arial" w:hAnsi="Arial"/>
          <w:sz w:val="24"/>
          <w:szCs w:val="24"/>
        </w:rPr>
        <w:t xml:space="preserve">i uzupełnionym odcinkiem kanalizacji sanitarnej </w:t>
      </w:r>
      <w:r>
        <w:rPr>
          <w:rFonts w:cs="Arial" w:ascii="Arial" w:hAnsi="Arial"/>
          <w:szCs w:val="24"/>
        </w:rPr>
        <w:t xml:space="preserve">(wysokościowo) – uwzględniająca wydane warunki techniczne i koncepcję odprowadzenia wód opadowych  z terenu miasta Piotrkowa Trybunalskiego.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az działek niezbędnych do podziału i wykupu w celu regulacji ulicy (dla opracowanych wariantów)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dania  geotechnicze gruntu  pod przedmiotową inwestycję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acunkowe zestawienie kosztów dla każdego wariant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Infrastrukturę techniczną należy projektować w oparciu o wydane przez Pracownię Planowania Przestrzennego i zarządcę drogi wytyczne do projektowania oraz wydane przez gestorów sieci warunki techniczne. Pozostałe niezbędne warunki techniczne dla potrzeb zamówienia zobowiązany jest pozyskać Projektant. Dla wszystkich wariantów należy uzyskać opinie u gestorów 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Ww.  opracowania  należy wykonać na odbitce z mapy zasadniczej w skali 1:500 oraz mapy zasadniczej w skali 1:500 terenów PKP (zaewidencjonowana przez PKP),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Dokumentacja koncepcyjna, o której mowa w ust. 1 zostanie sporządzona                             w sposób i w zakresie umożliwiającym wykonanie dokumentacji projektowej </w:t>
        <w:br/>
        <w:t>dla potrzeb uzyskania decyzji o zezwoleniu na realizację inwestycji drogowej oraz będzie zgodna z obowiązującymi przepisam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Zamawiający przekaże Projektantowi w celu uwzględnienia w przedmiotowym projekci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runki techniczne do projektowania  wodociągu, kanalizacji sanitarnej i deszczowej, wydane przez  zarządcę sieci PWiK Sp. z o.o., koncepcję odwodnienia miasta 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tyczne do projektowania drogi wydane przez PPP i ZDiUM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4. W ramach czynności o których mowa w ust. 1 Wykonawca uzysk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- niezbędne brakujące warunki techniczne do projektowania, opinie, uzgodnienia               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ane wyjściowe do projektowania nie określone w niniejszej umowi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zczególne elementy opracowania, o którym mowa w § 1, należy wykonać w niżej podanej ilości egzemplarzy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koncepcje   - po 4  egz. + wersja elektroniczna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acunkowe zestawienie kosztów – po 4 egz. + wersja elektroniczna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badania geotechniczne gruntu  -  po 4  egz. + wersja elektroniczn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3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Wykonawca zobowiązuje się zrealizować przedmiot zamówienia w terminie do 4 miesięcy od dnia podpisania</w:t>
      </w:r>
      <w:r>
        <w:rPr>
          <w:rFonts w:cs="Arial" w:ascii="Arial" w:hAnsi="Arial"/>
          <w:color w:val="000000"/>
          <w:szCs w:val="24"/>
        </w:rPr>
        <w:t xml:space="preserve"> umowy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Cs w:val="24"/>
        </w:rPr>
        <w:t xml:space="preserve">Wykonawca zobowiązany jest  w terminie 2 miesięcy  od dnia podpisania umowy przekazać projekty koncepcji drogowych i przedstawi Zamawiającemu zaawansowanie pozostałych  prac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4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kierowania i koordynowania spraw związanych z realizacją umowy stron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znaczają następujące osob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: 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: 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5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Za wykonanie przedmiotu umowy określonego w §1 strony ustalają wynagrodzenie </w:t>
        <w:br/>
        <w:t xml:space="preserve">w wysokości </w:t>
      </w:r>
      <w:r>
        <w:rPr>
          <w:rFonts w:cs="Arial" w:ascii="Arial" w:hAnsi="Arial"/>
          <w:b/>
          <w:szCs w:val="24"/>
        </w:rPr>
        <w:t>netto zł + podatek VAT ……….%</w:t>
      </w:r>
      <w:r>
        <w:rPr>
          <w:rFonts w:cs="Arial" w:ascii="Arial" w:hAnsi="Arial"/>
          <w:szCs w:val="24"/>
        </w:rPr>
        <w:t xml:space="preserve"> tj. </w:t>
      </w:r>
      <w:r>
        <w:rPr>
          <w:rFonts w:cs="Arial" w:ascii="Arial" w:hAnsi="Arial"/>
          <w:b/>
          <w:szCs w:val="24"/>
        </w:rPr>
        <w:t>brutto z</w:t>
      </w:r>
      <w:r>
        <w:rPr>
          <w:rFonts w:cs="Arial" w:ascii="Arial" w:hAnsi="Arial"/>
          <w:szCs w:val="24"/>
        </w:rPr>
        <w:t>ł (słownie złotych : …………………………...................................................................................)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2. Wynagrodzenie za przedmiot umowy obejmuje wszystkie koszty i opłaty związane </w:t>
        <w:br/>
        <w:t>z uzyskaniem opinii i uzgodnień technicznych 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3. Wynagrodzenie ustalone w ust. 1 jest niezmienne do zakończenia realizacji wszystkich prac projektowych objętych niniejszą umową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W przypadku odstąpienia przez Zamawiającego od umowy w trakcie jej realizacji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 przyczyn leżących po stronie Zamawiającego, Wykonawcy przysługuje wynagrodzenie odpowiadające stopniowi zaawansowania prac, stwierdzonemu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protokółem sporządzonym przy udziale Zamawiającego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5.Strony zobowiązane są, każda w swoim zakresie do współdziałania przy wykonywaniu niniejszej umowy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6. Zamawiający ureguluje należność określoną w § 5 ust. 1 wynagrodzenia brutto  </w:t>
      </w:r>
      <w:r>
        <w:rPr>
          <w:rFonts w:cs="Arial" w:ascii="Arial" w:hAnsi="Arial"/>
          <w:color w:val="000000"/>
          <w:szCs w:val="24"/>
        </w:rPr>
        <w:t>po sprawdzeniu koncepcji i protokólarnej akceptacji Zamawiającego</w:t>
      </w:r>
      <w:r>
        <w:rPr>
          <w:rFonts w:cs="Arial" w:ascii="Arial" w:hAnsi="Arial"/>
          <w:color w:val="FF0000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7. Wykonawca zobowiązany jest do zachowania w tajemnicy wszystkich informacji    dotyczących działalności Zamawiającego, o których dowiedział się w trakcie realizacji niniejszej umowy, jak również do pozostawienia w stanie nienaruszonym materiałów, </w:t>
        <w:br/>
        <w:t>z którymi z racji wykonywania umowy mógł się zetknąć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Wynagrodzenie netto jest niezmienne, wynagrodzenie brutto może ulec zmianie                w przypadku urzędowej zmiany stawki podatku VA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6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color w:val="000000"/>
          <w:szCs w:val="24"/>
        </w:rPr>
        <w:t xml:space="preserve">Z chwilą przyjęcia przedmiotu zamówienia  przez Zamawiającego, na Zamawiającego przechodzą autorskie prawa majątkowe do opracowań wymienionych w § 1 ust. 1 </w:t>
        <w:br/>
        <w:t>w zakresie utrwalenia, wprowadzania do pamięci komputera, zwielokrotniania zarówno</w:t>
        <w:br/>
        <w:t xml:space="preserve"> w formie pisemnej, jak  i zapisu komputerowego oraz rozpowszechnia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 chwilą przyjęcia przez Zamawiającego przedmiotu zamówienia  przechodzi na niego również prawo do zezwalania na korzystanie z opracow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7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1. Należności wykonawcy będą regulowane w formie polecenia przelewu z rachunku Zamawiającego na rachunek Wykonawcy w ciągu 21 dni od daty otrzymania prawidłowo wystawionej faktury.</w:t>
      </w:r>
    </w:p>
    <w:p>
      <w:pPr>
        <w:pStyle w:val="NormalnyWeb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</w:rPr>
        <w:t>2. Podstawą do wystawienia faktury będzie protokół zdawczo-odbiorczy koncepcji bez zastrzeżeń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3. W przypadku zgłoszenia przez Zamawiającego zastrzeżeń, wystawienie faktury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ędzie mogło nastąpić po usunięciu braków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4. Płatnikiem faktur będzie Miasto w Piotrkowie Trybunalskim z siedzibą przy Pasażu Karola Rudowskiego 10; numer NIP 771-27-98-771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8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Dokumentacja koncepcyjna stanowiąca przedmiot odbioru zostanie dostarczona </w:t>
        <w:br/>
        <w:t>w umówionym terminie do siedziby Zamawiającego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Zamawiający zobowiązuje się dostarczyć dodatkowo w terminach uzgodnionych </w:t>
        <w:br/>
        <w:t>z Wykonawcą dane, jakich brak wyłoni się w trakcie wykonywania umowy, a których niezbędności nie można było uprzednio przewidzieć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9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Wykonawca zapłaci Zamawiającemu następujące kary umowne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a) za odstąpienie od umowy przez Wykonawcę wskutek okoliczności, za które odpowiada Wykonawca - 25% wynagrodzenia brutto określonego w § 5 ust. 1,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b) za opóźnienie w realizacji umowy - 0,25% wynagrodzenia brutto  określonego w § 5 ust. 1 za każdy dzień opóźnienia. Po przekroczeniu wysokości kar umownych odpowiadających 15% wartości brutto umowy, Zamawiający może odstąpić od umowy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c) za odstąpienie od umowy przez Zamawiającego z winy Wykonawcy – 25 % wartości brutto umowy,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d) za opóźnienie w usunięciu wad - 0,25% wynagrodzenia  brutto określonego w § 5 ust.1, za każdy dzień opóźnienia licząc od dnia wyznaczonego przez Zamawiającego na usunięcie wad 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2. Zamawiający zastrzega sobie prawo do odszkodowania uzupełniającego, przenoszącego wysokość kar umownych do wysokości poniesionej szkody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3. W przypadku odstąpienia przez Zamawiającego od umowy z przyczyn leżących po stronie Wykonawcy, Zamawiający oprócz kar określonych w ust. 1c, zachowuje prawo do kar umownych za zwłokę Wykonaw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1. Postanowienia niniejszej umowy będą mogły zostać zmienione w stosunku do jej treści, jeżeli wystąpią następujące okoliczności: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stąpi zmiana przepisów prawnych istotnych dla realizacji przedmiotu zamówienia    i mająca wpływ na zakres lub termin wykonania przedmiotu zamówienia,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stąpi przedłużenie, w stosunku do terminów określonych przepisami prawa , czasu trwania procedur administracyjnych, mających wpływa na termin  wykonania przedmiotu zamówienia a nie wynikających z przyczyn leżących po stronie Wykonawcy,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stąpi sytuacja, w której wykonanie pełnego zakresu robót nie jest konieczne, a co będzie miało wpływ na zmniejszenie wynagrodzenia,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ne wyżej nie wymienione za wystąpienie, których nie będzie ponosić winy żadna ze stron umowy. </w:t>
      </w:r>
    </w:p>
    <w:p>
      <w:pPr>
        <w:pStyle w:val="Normal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Cs w:val="24"/>
        </w:rPr>
        <w:t>zmiany te będą dopuszczalne wyłącznie w takim zakresie, w jakim ukończenie zamówienia jest, lub przewiduje się, że będzie, opóźnione na skutek tych działań,  a w odniesieniu do ppkt a i c  również z uwzględnieniem skutków finansowych,</w:t>
      </w:r>
    </w:p>
    <w:p>
      <w:pPr>
        <w:pStyle w:val="Normal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1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Wykonawca jest odpowiedzialny względem Zamawiającego jeżeli koncepcja ma wady zmniejszające jej wartość lub użyteczność ze względu na cel oznaczony </w:t>
        <w:br/>
        <w:t>w umowie, a w szczególności odpowiada za rozwiązanie niezgodne z parametrami ustalonymi w normach i przepisach techniczno – budowlanych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Zamawiającemu, który otrzymał wadliwą dokumentację projektową przysługuje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o żądania bezpłatnego usunięcia wad w terminie wyznaczonym Wykonawcy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 względu na wysokość związanych z tym kosztów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Zamawiający po stwierdzeniu istnienia wad może: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a. żądać jej usunięcia, wyznaczając w tym celu Wykonawcy termin z zagrożeniem, że po bezskutecznym upływie tego terminu nie przyjmie naprawy i obniży wynagrodzenie w odpowiednim stosunku,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b. odstąpić od umowy, gdy wada ma charakter istotny i nie da się usunąć w terminie odpowiednim dla Zamawiającego,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 obniżyć wynagrodzenie Wykonawcy w przypadku, gdy wada nie da się usunąć</w:t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szCs w:val="24"/>
        </w:rPr>
        <w:t>w odpowiednim dla Zamawiającego terminie, lecz nie ma charakteru istotnego.</w:t>
      </w:r>
    </w:p>
    <w:p>
      <w:pPr>
        <w:pStyle w:val="Normal"/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4. Za wadę istotną uważa się wadę uniemożliwiającą wykorzystanie koncepcji </w:t>
        <w:br/>
        <w:t>w całości lub w części na potrzeby realizacji inwestycj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ny ustalają, że Wykonawca nie może bez zgody Zamawiającego dokonać cesji wierzytelności na rzecz osoby trzeciej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3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miana postanowień zawartej umowy nastąpić może za zgodą stron wyrażoną na piśmie z zachowaniem warunków określonych w art. 144 ustawy Prawo zamówień publ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z zachowaniem warunków  określonych w art. 145 ustawy Prawo zamówień publ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1.W sprawach nieuregulowanych niniejszą umową zastosowanie mają przepisy   Kodeksu Cywilnego i ustawy Prawo zamówień publiczny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2. Spory między stronami mogące wyniknąć z realizacji umowy rozstrzygać będzie   właściwy sąd w Piotrkowie Trybunalskim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4"/>
        </w:rPr>
        <w:t xml:space="preserve">Wykonawca oświadcza, iż wyraża zgodę na przetwarzanie  danych osobowych zawartych </w:t>
        <w:br/>
        <w:t xml:space="preserve">w umowie oraz  sporządzonej na jej podstawie dokumentacji dla potrzeb realizacji zadania pn. „Przebudowa ul. Roosevelta- dokumentacja techniczna”  przez Miasto Piotrków Trybunalski, zgodnie z ustawą z 29 sierpnia 1997 r. o ochronie danych osobowych (Dz. U. z 2002 nr 101, poz. 926 z późn. zm.)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§ 17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Cs w:val="24"/>
        </w:rPr>
        <w:t>Umowę sporządzono w 2 jednobrzmiących egzemplarzach,1egz. dla Zamawiającego 1 egz. dla Wykonaw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AWIAJĄCY : </w:t>
        <w:tab/>
        <w:tab/>
        <w:tab/>
        <w:tab/>
        <w:tab/>
        <w:tab/>
        <w:tab/>
        <w:tab/>
        <w:t>WYKONAWCA :</w:t>
      </w:r>
      <w:r>
        <w:rPr>
          <w:rFonts w:cs="Arial" w:ascii="Arial" w:hAnsi="Arial"/>
          <w:b/>
          <w:szCs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eastAsia="Times New Roman" w:cs="Times New Roman"/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8:00Z</dcterms:created>
  <dc:creator>UM w Piotrkowie Tryb.</dc:creator>
  <dc:description/>
  <cp:keywords/>
  <dc:language>en-US</dc:language>
  <cp:lastModifiedBy>UM w Piotrkowie Tryb.</cp:lastModifiedBy>
  <cp:lastPrinted>2013-06-12T13:38:00Z</cp:lastPrinted>
  <dcterms:modified xsi:type="dcterms:W3CDTF">2013-07-15T09:09:00Z</dcterms:modified>
  <cp:revision>53</cp:revision>
  <dc:subject/>
  <dc:title/>
</cp:coreProperties>
</file>