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>OPIS PRZEDMIOTU ZAMÓWIENI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zedmiot opracowani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zedmiotem zamówienia jest opracowanie koncepcji wielobranżowej budowy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l. F. Roosevelta wraz z budową/przebudową istniejącej infrastruktury technicznej  na odcinku od ul. Żeromskiego do granic miasta, </w:t>
        <w:br/>
        <w:t xml:space="preserve">o długości ok. 3 km, </w:t>
      </w:r>
      <w:r>
        <w:rPr>
          <w:rFonts w:cs="Arial" w:ascii="Arial" w:hAnsi="Arial"/>
          <w:sz w:val="24"/>
          <w:szCs w:val="24"/>
        </w:rPr>
        <w:t>w ramach zadania  pn. „Przebudowa ul. Roosevelta – dokumentacja techniczna” obejmującej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koncepcji drogowej  wraz z wskazaniem  linii rozgraniczających teren inwestycji drogowej i infrastrukturą  towarzyszącą (m.in. kanalizacją deszczową, oświetleniem oraz kanalizacją sanitarną i wodociągiem) w trzech wariantach. W tym jeden zgodny z zapisami miejscowych planów zagospodarowania przestrzennego i studium.  Dla każdego wariantu  należy przewidzieć niezależne  etapy projektowania, uzyskiwania pozwolenia</w:t>
        <w:br/>
        <w:t xml:space="preserve"> i realizacji.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cepcja budowy  kanalizacji deszczowej (rozstrzygającej o lokalizacji, średnicach, głębokości posadowienia oraz ewentualnych kolizjach innym uzbrojeniem, w tym z projektowanym przełożeniem wodociągu i uzupełnionym odcinkiem kanalizacji sanitarnej (wysokościowo) – uwzględniająca wydane warunki techniczne i koncepcję odprowadzenia wód opadowych  z terenu miasta Piotrkowa Trybunalskiego.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działek niezbędnych do podziału i wykupu w celu regulacji ulicy (dla opracowanych wariantów)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a  geotechniczne gruntu  pod przedmiotową inwestycję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cunkowe zestawienie kosztów dla każdego wariantu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infrastruktury technicznej i drogi  należy wykonać koncepcję w oparciu o wydane przez Pracownię Planowania Przestrzennego i zarządcę drogi wytyczne do projektowania oraz wydane przez gestorów sieci warunki techniczne. Pozostałe niezbędne warunki techniczne dla potrzeb zamówienia zobowiązany jest pozyskać Projektant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wszystkich wariantów należy uzyskać opinie u gestorów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w.  opracowania  należy wykonać na odbitce z mapy zasadniczej w skali 1:500 oraz mapy zasadniczej w skali 1:500 terenów PKP (zaewidencjonowana przez PKP),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W ofercie przetargowej należy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przedstawić  zestawienie  kosztowe</w:t>
      </w:r>
      <w:r>
        <w:rPr>
          <w:rFonts w:cs="Arial" w:ascii="Arial" w:hAnsi="Arial"/>
          <w:color w:val="000000"/>
          <w:sz w:val="24"/>
          <w:szCs w:val="24"/>
        </w:rPr>
        <w:t xml:space="preserve"> w rozbiciu na:</w:t>
      </w:r>
    </w:p>
    <w:p>
      <w:pPr>
        <w:pStyle w:val="Normal"/>
        <w:ind w:left="14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branżę drogową </w:t>
      </w:r>
    </w:p>
    <w:p>
      <w:pPr>
        <w:pStyle w:val="Normal"/>
        <w:ind w:left="14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sieć wodociągową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sieci kanalizacji sanitarnej</w:t>
      </w:r>
    </w:p>
    <w:p>
      <w:pPr>
        <w:pStyle w:val="Normal"/>
        <w:ind w:left="14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sieć kanalizacji deszczowej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oświetlenie,</w:t>
      </w:r>
    </w:p>
    <w:p>
      <w:pPr>
        <w:pStyle w:val="Normal"/>
        <w:tabs>
          <w:tab w:val="clear" w:pos="708"/>
          <w:tab w:val="left" w:pos="323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3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RMIN REALIZACJI ZAMÓWIENIA – </w:t>
      </w:r>
    </w:p>
    <w:p>
      <w:pPr>
        <w:pStyle w:val="Normal"/>
        <w:tabs>
          <w:tab w:val="clear" w:pos="708"/>
          <w:tab w:val="left" w:pos="323" w:leader="none"/>
        </w:tabs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4 miesięcy od dnia podpisania umowy, w tym do 2 miesięcy od dnia  podpisania umowy projekty  koncepcji drogowych</w:t>
      </w:r>
    </w:p>
    <w:p>
      <w:pPr>
        <w:pStyle w:val="Normal"/>
        <w:tabs>
          <w:tab w:val="clear" w:pos="708"/>
          <w:tab w:val="left" w:pos="323" w:leader="none"/>
        </w:tabs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  <w:szCs w:val="24"/>
        </w:rPr>
        <w:t>WYMAGANIA OD OFERENTÓW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O zamówienie mogą ubiegać się oferenci, którzy 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uprawnieni do występowania w obrocie prawnym, zgodnie z wymaganiami ustawowym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 uprawnienia niezbędne do wykonania określonych prac lub czynności, jeżeli ustawy nakładają obowiązek posiadania takich uprawnień, (uprawnienia do projektowania: branża drogowa lub konstrukcyjno-budowlana,  sanitarna, elektryczna) i są członkami Okręgowej Izby Inżynierów Budownictw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ą niezbędną wiedzą i doświadczeniem, potencjałem ekonomicznym                       i technicznym, a także pracownikami zdolnymi  do wykonywania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ą się w sytuacji finansowej zapewniającej wykonanie 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ie podlegają wykluczeniu z postępowania na podstawie art.24 ustawy </w:t>
        <w:br/>
        <w:t>prawo zamówień publicznych 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realizowali w ostatnich 3 latach, co najmniej 2 usługi o podobnym zakresie                              i wartości usługi min. 20.000,00 zł każda, o których stanowi przedmiot zamówienia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odobne zamówienie należy rozumieć zamówienie, którego przedmiotem było opracowanie  projektów drogowych z  sieciami infrastruktury technicznej tj. wodociąg, lub kanalizację sanitarną, lub kanalizację deszczową.</w:t>
      </w:r>
    </w:p>
    <w:p>
      <w:pPr>
        <w:pStyle w:val="Normal"/>
        <w:ind w:left="708" w:hanging="2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Zamawiający wymaga przedłożenia referencji lub protokołów odbioru końcowego potwierdzających, ze usługi zostały wykonanie należycie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MIANY POSTANOWIEŃ UMOW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ostanowienia umowy będą mogły zostać zmienione w stosunku do jej treści, jeżeli wystąpią następujące okoliczności: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 zmiana przepisów prawnych istotnych dla realizacji przedmiotu zamówienia    i mająca wpływ na zakres lub termin wykonania przedmiotu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 przedłużenie, w stosunku do terminów określonych przepisami prawa , czasu trwania procedur administracyjnych, mających wpływa na termin  wykonania przedmiotu zamówienia a nie wynikających z przyczyn leżących po stronie Wykonawcy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 sytuacja, w której wykonanie pełnego zakresu robót nie jest konieczne, a co będzie miało wpływ na zmniejszenie wynagrodz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wyżej nie wymienione za wystąpienie, których nie będzie ponosić winy żadna ze stron umowy.</w:t>
      </w:r>
    </w:p>
    <w:p>
      <w:pPr>
        <w:pStyle w:val="Normal"/>
        <w:numPr>
          <w:ilvl w:val="1"/>
          <w:numId w:val="4"/>
        </w:numPr>
        <w:spacing w:before="0" w:after="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te będą dopuszczalne wyłącznie w takim zakresie, w jakim ukończenie zamówienia jest, lub przewiduje się, że będzie, opóźnione na skutek tych działań,  a w odniesieniu do ppkt a i c  również z uwzględnieniem skutków finansowych.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eastAsia="Times New Roman" w:cs="Times New Roman"/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BodyText22">
    <w:name w:val="Body Text 2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21:00Z</dcterms:created>
  <dc:creator>UM w Piotrkowie Tryb.</dc:creator>
  <dc:description/>
  <cp:keywords/>
  <dc:language>en-US</dc:language>
  <cp:lastModifiedBy>UM w Piotrkowie Tryb.</cp:lastModifiedBy>
  <cp:lastPrinted>2013-06-12T13:44:00Z</cp:lastPrinted>
  <dcterms:modified xsi:type="dcterms:W3CDTF">2013-06-14T11:57:00Z</dcterms:modified>
  <cp:revision>62</cp:revision>
  <dc:subject/>
  <dc:title/>
</cp:coreProperties>
</file>