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snapToGrid w:val="false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jc w:val="both"/>
        <w:rPr/>
      </w:pPr>
      <w:r>
        <w:rPr/>
        <w:br/>
      </w:r>
    </w:p>
    <w:tbl>
      <w:tblPr>
        <w:tblW w:w="91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10"/>
      </w:tblGrid>
      <w:tr>
        <w:trPr>
          <w:trHeight w:val="5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at projektu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ROJEKT TERMOMODERNIZACJI BUDYNKÓW SZKOŁY PODSTAWOWEJ NR 11 WRAZ Z MODERNIZACJĄ ŹRÓDŁA CIEPŁA</w:t>
            </w:r>
          </w:p>
        </w:tc>
      </w:tr>
      <w:tr>
        <w:trPr>
          <w:trHeight w:val="20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mach zadania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280099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80099"/>
                <w:sz w:val="20"/>
              </w:rPr>
              <w:t>Opracowanie dokumentacji projektowo-kosztorysowej dla zadania inwestycyjnego pn. „ Projekt termomodernizacji budynków szkoły podstawowej nr 11 wraz z modernizacją źródła ciepła” zlok. w Piotrkowie Trybunalskim przy ul. Szmidta 3, na dz. nr 168</w:t>
            </w:r>
          </w:p>
        </w:tc>
      </w:tr>
      <w:tr>
        <w:trPr>
          <w:trHeight w:val="29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 projektu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ROJEKT BUDOWLANO- WYKONAWCZY BRANŻ INSTALACJI ELEKTRYCZNYCH</w:t>
            </w:r>
          </w:p>
        </w:tc>
      </w:tr>
      <w:tr>
        <w:trPr>
          <w:trHeight w:val="2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a inwestycji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>PIOTRKÓW TRYBUNALSKI UL. SZMIDTA 3,  DZ. NR 168</w:t>
            </w:r>
          </w:p>
        </w:tc>
      </w:tr>
      <w:tr>
        <w:trPr>
          <w:trHeight w:val="26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westor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ASTO PIOTRKÓW TRYBUNALSKI</w:t>
            </w:r>
          </w:p>
        </w:tc>
      </w:tr>
      <w:tr>
        <w:trPr>
          <w:trHeight w:val="2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inwestora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SAŻ KAROLA RUDOWSKIEGO 10 PIOTRKÓW TRYBUNALSKI</w:t>
            </w:r>
          </w:p>
        </w:tc>
      </w:tr>
      <w:tr>
        <w:trPr>
          <w:trHeight w:val="2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opracowania: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udzień  201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br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3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17"/>
      </w:tblGrid>
      <w:tr>
        <w:trPr>
          <w:trHeight w:val="55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instalacji elektrycznej wykonał: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mgr  inż.  </w:t>
            </w:r>
            <w:r>
              <w:rPr>
                <w:rFonts w:cs="Arial" w:ascii="Arial" w:hAnsi="Arial"/>
                <w:b/>
                <w:szCs w:val="24"/>
              </w:rPr>
              <w:t>Stanisław Lewandows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r. proj. nr St 138/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IS  TREŚC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  OPIS TECHNICZNY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Temat oprac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Podstawa oprac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Zasilanie instalacji elektrycznych węzła ciepl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/>
        <w:t>Uwag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 RYSUNKI TECHNICZNE</w:t>
      </w:r>
    </w:p>
    <w:p>
      <w:pPr>
        <w:pStyle w:val="Normal"/>
        <w:jc w:val="both"/>
        <w:rPr/>
      </w:pPr>
      <w:r>
        <w:rPr/>
        <w:t xml:space="preserve">Nr  1E  -  Schemat elektryczny zasilania instalacji węzła cieplnego.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  OPIS TECHNICZN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.1. TEMAT OPRACOWANIA</w:t>
      </w:r>
      <w:r>
        <w:rPr>
          <w:sz w:val="20"/>
          <w:szCs w:val="20"/>
          <w:u w:val="single"/>
        </w:rPr>
        <w:t>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0" w:right="0" w:hanging="34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b/>
          <w:color w:val="FF0000"/>
          <w:sz w:val="20"/>
          <w:szCs w:val="20"/>
        </w:rPr>
        <w:t>PROJEKT TERMOMODERNIZACJI BUDYNKÓW SZKOŁY PODSTAWOWEJ NR 11 WRAZ Z MODERNIZACJĄ ŹRÓDŁA CIEPŁ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2. PODSTAWA OPRACOWANI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Podstawę opracowania stanowią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- zlecenie Inwestora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- projekty branżowe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- aktualnie obowiązujące normy i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u w:val="single"/>
        </w:rPr>
        <w:t>1.3. ZASILANIE INSTALACJI ELEKTRYCZNYCH WĘZŁA CIEPLNEG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Tablica TLWC. Zasil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Dla zasilania instalacji elektrycznych węzła cieplnego projektuje się zamontowanie tablicy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licznikowej TLWC. Tablicę projektuje się umieścić obok istniejącej tablicy TR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w pomieszczeniu sali praktyk. Wysokość montażu – 1,5m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Tablicę należy zasilić przewodem typu YDYżo 3x4mm wyprowadzonym z istniejącej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tablicy TR. Przewód prowadzić w listwie instalacyjnej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Tablica TLWC zawierać będzie zabezpieczenie przedlicznikowe przystosowane do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plombowania oraz licznik energii elektrycznej. Opis urządzeń na schemacie elektrycznym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zasilania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Z tablicy TLWC wyprowadzona będzie linia zasilająca do tablicy TWC projektowanej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w pomieszczeniu węzła cieplnego. Linię zasilającą projektuje się wykonać przewodem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typu YDYżo 3x4mm. Przewód prowadzony będzie w listwie instalac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b) Tablica TWC. Zasilanie instalacji elektry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W pomieszczeniu węzła cieplnego projektuje się zainstalowanie tablicy TWC składającą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się z dwóch części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Jedna część tablicy obejmuje rozłącznik bezpiecznikowy R321, który służy do zasilania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 xml:space="preserve">tablicy TWA (zasilanie pomp i automatyki węzła co). Umożliwia on wyłączenie tej tablicy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z pozostawieniem zasilania pozostałych instalacji elektrycznych węzła cieplnego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Druga część tablicy TWC zawierać będzie zabezpieczenia pozostałych instalacji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elektrycznych węzła cieplnego tj. oświetlenia, gniazd wtykowych, czujnika ruchu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Opis tablic na schemacie elektrycznym. Wysokość montażu – 1,5m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4. UWAG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97" w:right="0" w:hanging="397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Całość robót należy wykonać zgodnie z PN – IEC 60364  oraz obowiązującymi Przepisami Bezpieczeństwa i Higieny Pracy.</w:t>
      </w:r>
    </w:p>
    <w:p>
      <w:pPr>
        <w:pStyle w:val="Normal"/>
        <w:ind w:left="516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right="0" w:hanging="0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>Projektant:</w:t>
      </w:r>
    </w:p>
    <w:p>
      <w:pPr>
        <w:pStyle w:val="Normal"/>
        <w:ind w:left="708" w:right="0" w:hanging="0"/>
        <w:jc w:val="left"/>
        <w:rPr/>
      </w:pPr>
      <w:r>
        <w:rPr/>
      </w:r>
    </w:p>
    <w:p>
      <w:pPr>
        <w:pStyle w:val="Normal"/>
        <w:ind w:left="708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MGR INŻ. STANISŁAW LEWANDOWSKI</w:t>
      </w:r>
    </w:p>
    <w:p>
      <w:pPr>
        <w:pStyle w:val="Normal"/>
        <w:ind w:left="856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000000"/>
      <w:sz w:val="24"/>
      <w:szCs w:val="24"/>
      <w:lang w:val="pl-PL" w:eastAsia="zh-CN" w:bidi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9z0">
    <w:name w:val="WW8Num39z0"/>
    <w:qFormat/>
    <w:rPr>
      <w:u w:val="single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Odwoanieprzypisudolnego">
    <w:name w:val="Odwołanie przypisu dolnego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54" w:right="0" w:hanging="4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?ty 2"/>
    <w:basedOn w:val="Normal"/>
    <w:qFormat/>
    <w:pPr>
      <w:ind w:left="454" w:right="0" w:hanging="170"/>
      <w:jc w:val="both"/>
    </w:pPr>
    <w:rPr/>
  </w:style>
  <w:style w:type="paragraph" w:styleId="WWTekstpodstawowywcity3">
    <w:name w:val="WW-Tekst podstawowy wci?ty 3"/>
    <w:basedOn w:val="Normal"/>
    <w:qFormat/>
    <w:pPr>
      <w:ind w:left="533" w:right="0" w:hanging="113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9:02:00Z</dcterms:created>
  <dc:creator>Ryszard Broda</dc:creator>
  <dc:description/>
  <dc:language>en-US</dc:language>
  <cp:lastModifiedBy>ppp</cp:lastModifiedBy>
  <cp:lastPrinted>2012-12-13T16:39:00Z</cp:lastPrinted>
  <dcterms:modified xsi:type="dcterms:W3CDTF">2012-12-04T13:44:00Z</dcterms:modified>
  <cp:revision>33</cp:revision>
  <dc:subject/>
  <dc:title>1</dc:title>
</cp:coreProperties>
</file>