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INFORMACJA DOTYCZĄCA BEZPIECZEŃSTWA</w:t>
      </w:r>
    </w:p>
    <w:p>
      <w:pPr>
        <w:pStyle w:val="Normal"/>
        <w:widowControl w:val="false"/>
        <w:ind w:left="1416" w:right="0" w:firstLine="708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I OCHRONY ZDROW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/>
      </w:pPr>
      <w:r>
        <w:rPr>
          <w:lang w:val="en-US"/>
        </w:rPr>
        <w:t xml:space="preserve">                                                 </w:t>
      </w:r>
      <w:r>
        <w:rPr>
          <w:color w:val="000080"/>
          <w:sz w:val="16"/>
          <w:lang w:val="en-US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sz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u w:val="single"/>
        </w:rPr>
        <w:t>Dane podstawowe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color w:val="000000"/>
          <w:sz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u w:val="single"/>
        </w:rPr>
      </w:r>
    </w:p>
    <w:tbl>
      <w:tblPr>
        <w:tblW w:w="9097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00"/>
      </w:tblGrid>
      <w:tr>
        <w:trPr>
          <w:trHeight w:val="5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 projektu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ROJEKT TERMOMODERNIZACJI BUDYNKÓW SZKOŁY PODSTAWOWEJ NR 11 WRAZ Z MODERNIZACJĄ ŹRÓDŁA CIEPŁA</w:t>
            </w:r>
          </w:p>
        </w:tc>
      </w:tr>
      <w:tr>
        <w:trPr>
          <w:trHeight w:val="20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zadania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280099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80099"/>
                <w:sz w:val="20"/>
              </w:rPr>
              <w:t>Opracowanie dokumentacji projektowo-kosztorysowej dla zadania inwestycyjnego pn. „ Projekt termomodernizacji budynków szkoły podstawowej nr 11 wraz z modernizacją źródła ciepła” zlok. w Piotrkowie Trybunalskim przy ul. Szmidta 3, na dz. nr 168</w:t>
            </w:r>
          </w:p>
        </w:tc>
      </w:tr>
      <w:tr>
        <w:trPr>
          <w:trHeight w:val="2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 projektu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 BUDOWLANY/ WYKONAWCZY</w:t>
            </w:r>
          </w:p>
        </w:tc>
      </w:tr>
      <w:tr>
        <w:trPr>
          <w:trHeight w:val="2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 inwestycji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PIOTRKÓW TRYBUNALSKI UL. SZMIDTA 3,  DZ. NR 168</w:t>
            </w:r>
          </w:p>
        </w:tc>
      </w:tr>
      <w:tr>
        <w:trPr>
          <w:trHeight w:val="2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or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inwestora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opracowania: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udzień  2012</w:t>
            </w:r>
          </w:p>
        </w:tc>
      </w:tr>
    </w:tbl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autoSpaceDE w:val="false"/>
        <w:rPr/>
      </w:pPr>
      <w:r>
        <w:rPr/>
        <w:t>Projektanci całej inwestycji:</w:t>
      </w:r>
    </w:p>
    <w:tbl>
      <w:tblPr>
        <w:tblW w:w="70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4058"/>
      </w:tblGrid>
      <w:tr>
        <w:trPr>
          <w:trHeight w:val="156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architektoniczno-budowlany wykonał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IA LO 0477</w:t>
            </w:r>
          </w:p>
        </w:tc>
      </w:tr>
      <w:tr>
        <w:trPr>
          <w:trHeight w:val="1539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 instalacji kanalizacyjnej wykonał 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ż. Marcin Wężyk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Proj. nr LOD/0526/POOS/06</w:t>
            </w:r>
          </w:p>
        </w:tc>
      </w:tr>
      <w:tr>
        <w:trPr>
          <w:trHeight w:val="153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instalacji elektrycznej wykonał: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mgr  inż.  </w:t>
            </w:r>
            <w:r>
              <w:rPr>
                <w:rFonts w:cs="Arial" w:ascii="Arial" w:hAnsi="Arial"/>
                <w:b/>
                <w:szCs w:val="24"/>
              </w:rPr>
              <w:t>Stanisław Lewandows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proj. nr St 138/73</w:t>
            </w:r>
          </w:p>
        </w:tc>
      </w:tr>
    </w:tbl>
    <w:p>
      <w:pPr>
        <w:pStyle w:val="Normal"/>
        <w:keepNext w:val="true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0" w:right="-74" w:hanging="0"/>
        <w:rPr>
          <w:rFonts w:ascii="Arial" w:hAnsi="Arial" w:cs="Arial"/>
        </w:rPr>
      </w:pPr>
      <w:r>
        <w:rPr>
          <w:rFonts w:cs="Arial" w:ascii="Arial" w:hAnsi="Arial"/>
        </w:rPr>
        <w:t>INFORMACJ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OTYCZĄCA BEZPIECZEŃSTWA I OCHRONY ZDROWIA</w:t>
      </w:r>
    </w:p>
    <w:p>
      <w:pPr>
        <w:pStyle w:val="Normal"/>
        <w:widowControl w:val="false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wg Rozporządzenia Ministra Infrastruktury z dnia 23 czerwca 2003r.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Dziennik Ustaw Nr 120 poz.1126 z dnia 10 lipca 2003r.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Heading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robót dla całego zamierzenia budowlanego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Termomodernizacja budynków szkoły podstawowej nr 11 wraz z modernizacją źródła ciepła,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remontem zewnętrznej instalacji C.O. -zlok. w Piotrkowie Trybunalskim przy ul. Szmidta 3, na dz. nr 168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boty budowlane obejmują wykonanie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obejmują: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budowa węzła cieplnego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na wewnętrznej instalacji C.O.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na zewnętrznej instalacji C.O. pom. budynkami szkoł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ermomodernizacja i remont poddasza nieużytk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ace remontowe  ścian spękanych ścian zewnętrzny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ace remontowe  ścian korytarza na II piętr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ace wykończeniowe wewnętrzne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Wykaz istniejących obiektów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działce poza wymienionym budynkiem  zlokalizowane s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dynek gospodarcz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ieleń wysoka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Elementy zagospodarowania działki mogące stwarzać zagrożenie bezpieczeństwa i zdrowia ludzi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rzedmiotowej działce (w bliskiej odległości) nie występują elementy zagospodarowania mogące stwarzać zagrożenie bezpieczeństwa i zdrowia ludzi. Należy jednak zwrócić szczególną uwagę na wszelkie prace wykonywane w  strefie -przy ścianach fundamentowych budynku, oraz zieleni wysokie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Zagrożenia występujące podczas realizacji robót budowlanych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ziemne (w bezpośrednim sąsiedztwie istniejącego budynku) związane z wykonaniem podziemnychinstalacji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prowadzenie prac ziemnych w wykopach i z użyciem maszy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elkie prace wykonywana w czynnym obiekcie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16"/>
          <w:szCs w:val="16"/>
        </w:rPr>
        <w:t xml:space="preserve">wszelkie roboty na wysokości związane z </w:t>
      </w:r>
      <w:r>
        <w:rPr>
          <w:rFonts w:cs="Arial" w:ascii="Arial" w:hAnsi="Arial"/>
          <w:color w:val="000000"/>
          <w:sz w:val="16"/>
          <w:szCs w:val="16"/>
        </w:rPr>
        <w:t xml:space="preserve">remontem  termomodernizacją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ce realizowane przy pomocy maszyn i urządzeń elektrycznych.</w:t>
      </w:r>
    </w:p>
    <w:p>
      <w:pPr>
        <w:pStyle w:val="Normal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Sposób prowadzenia instruktażu pracowników przed przystąpieniem do realizacji szczególnie niebezpiecznyc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przystąpieniem do prac szczególnie niebezpiecznych pracownicy powinni zostać przeszkoleni w zakresie bezpiecznego sposobu prowadzenia tych prac. Po zapoznaniu się z przepisami i zasadami bezpiecznego wykonywania robót pracownicy winni potwierdzić pisemnie, iż zostali do nich odpowiednio przygotowani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realizacji tych prac należy przeprowadzić szkolenie stanowiskowe i zapoznać pracowników z ryzykie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erownik budowy zapewni udzielenie pracownikom instruktażu, ustali imienny podział pracy i kolejność wykonywania zadań oraz zapewni sprawdzenie znajomości BHP przy poszczególnych czynnościa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 nadzór nad pracami prowadzić będą odpowiednio przeszkoleni mistrzowie. W przypadku, gdy wykonawcą projektowanego zakresu będzie wyspecjalizowana firma wykonawstwa, firma taka powinna posiadać przeszkoloną kadrę pracowniczą zarządzaną przez pracowników kadry kierowniczej o stosownych uprawnieniach.</w:t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Środki techniczne i organizacyjne, zapobiegające niebezpieczeństwom wynikającym z wykonywania robót budowlanych w strefach szczególnego zagrożenia zdrowia</w:t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Na okres wykonywania robót budowlanych na wysokościach należy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acownicy powinni być wyposażeni w pasy ochronne. Przy większych spadkach powinni być asekurowani liną zamocowaną do wytrzymałych części budynku. Zwraca się szczególna uwagę na poruszaniesię pracowników w strefie poddasza (na jej drewnianej konstrukcji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rzy wykonywaniu robót z użyciem palnika lub stosowaniem wysokiej temperatury należy bezwzględnie przestrzegać zasad przepisów  P.poż </w:t>
      </w:r>
    </w:p>
    <w:p>
      <w:pPr>
        <w:pStyle w:val="Heading8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dzielić bezpieczny pas ruchu dla pracowników oraz uczniów i personelu szkoły.</w:t>
      </w:r>
    </w:p>
    <w:p>
      <w:pPr>
        <w:pStyle w:val="Normal"/>
        <w:widowControl w:val="false"/>
        <w:numPr>
          <w:ilvl w:val="0"/>
          <w:numId w:val="12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rodzić w sposób tymczasowy i odpowiednio oznakować strefę niebezpieczną wokół wykonywanego budynku w postaci tablic informacyjnych o przeprowadzanych robotach na wysokościach i z użyciem sprzętu, stosować środki przeciwdziałające spadaniu z dachu wszelkich przedmiotów.</w:t>
      </w:r>
    </w:p>
    <w:p>
      <w:pPr>
        <w:pStyle w:val="Normal"/>
        <w:widowControl w:val="false"/>
        <w:numPr>
          <w:ilvl w:val="0"/>
          <w:numId w:val="12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razie potrzeby wykonać tymczasowe zadaszenia zabezpieczające przed spadającymi materiałami</w:t>
      </w:r>
    </w:p>
    <w:p>
      <w:pPr>
        <w:pStyle w:val="Normal"/>
        <w:widowControl w:val="false"/>
        <w:numPr>
          <w:ilvl w:val="0"/>
          <w:numId w:val="12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lucza się wykonywanie  prac przygotowawczych w strefie poddasza lub na rusztowaniu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konywania robót ziemnych należy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osób szczególny zabezpieczyć wykopy oraz szalunki wokół fundamentów budynku ,wydzielić bezpieczny pas ruchu dla pracowników oraz uczniów i personelu szkoły. –zapewniając bezpieczną komunikację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rodzić w sposób tymczasowy i odpowiednio oznakować strefę niebezpieczną wokół wykonywanego budynku w postaci tablic informacyjnych o przeprowadzanych robotach ziemnych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bezpieczyć wykopy przed możliwością zawalenia lub obsunięcia</w:t>
      </w:r>
    </w:p>
    <w:p>
      <w:pPr>
        <w:pStyle w:val="Normal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W czasie wykonywania robót z użyciem narzędzi oraz wszelkich prac związanych z instalacja elektryczną należy: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szyny zabezpieczyć przed możliwością uruchomienia przez osoby niepowołane.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ruchomienie maszyn, urządzeń i narzędzi używanych na budowie może nastąpić po uprzednim zbadaniu ich stany technicznego i działania.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kraczanie parametrów technicznych określonych dla maszyn i urządzeń w trakcie ich pracy jest zabronione.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brania się używania narzędzi uszkodzonych mogących stanowić realne zagrożenia dla zdrowia i życia ludzi.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iejsca pracy maszyn i urządzeń należy odgrodzić i oznakować w celu uniemożliwienia dostępu osobom nieupoważnionym,</w:t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oty montażowe mogą być wykonywane wyłącznie przy wyłączonym napięciu.</w:t>
      </w:r>
    </w:p>
    <w:p>
      <w:pPr>
        <w:pStyle w:val="Normal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Wszystkie prace winne być wykonane na podstawie: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2160" w:right="0" w:hanging="18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twierdzonego Projektu Budowlanego i Wykonawcz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u bezpieczeństwa i ochrony zdrowia (BIOZ) wykonanego przez kierownika robót w Rozp. Mi z dn. 23.06.2003 w sprawie informacji dotyczącej bezpieczeństwa i ochrony zdrowia oraz planu bezpieczeństwa i ochrony zdrowia. (Dz.U. z dn. 10.07.2003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a Ministra Pracy i Polityki Socjalnej z dnia 26.09.1997 r. w sprawie ogólnych przepisów bezpieczeństwa i higieny pracy (Dz. U. Nr 129, poz. 844) (Zmiana: Dz. z 2002 r. nr 91, poz. 811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 Ministra Infrastruktury z dn. 06.02.2003 r. w sprawie bezpieczeństwa i higieny pracy podczas wykonywania robót budowlanych. (Dz. U. Nr 47. poz. 401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acy mogą być dopuszczone tylko osoby przeszkolone z zakresu bezpieczeństwa i higieny pracy, posiadające odpowiednie kwalifikacje oraz zaświadczenie lekarskie o braku przeciwwskazań do zatrudnienia przy wykonywaniu robót na określonym stanowisku pracy. Bezpośredni nadzór nad bezpieczeństwem i higieną pracy na stanowiskach pracy sprawuje kierownik budowy i mistrz budowlany stosownie do zakresu obowiązków.</w:t>
      </w:r>
    </w:p>
    <w:p>
      <w:pPr>
        <w:pStyle w:val="Normal"/>
        <w:ind w:left="284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osoby przebywające na terenie budowy obowiązane są stosować wymagane środki ochrony indywidualnej, obuwia i ubrania ochronnego. Należy stosować tylko właściwe i sprawne narzędzia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zabezpieczenia stanowisk pracy należy stosować środki ochrony zbiorowej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c budowy należy zabezpieczyć w podręczny sprzęt gaśniczy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wentualna ewakuacja prowadzona będzie z przyjętymi ogólnie zasadami przy współudziale pracowników prowadzących prace budowlane. Drogi ewakuacyjne na wypadek pożaru, awarii i innych zagrożeń wyznaczone będą z zachowaniem stałej przejezdności.</w:t>
      </w:r>
    </w:p>
    <w:p>
      <w:pPr>
        <w:pStyle w:val="Normal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zynności organizacyjne i ustalenia końcowe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wadzenie procesu inwestycyjnego wymaga jego udokumentowania, co do założeń i przebiegu. Posiadane dokumenty należy przechowywać w sposób umożliwiający ich udostępnienie organom kontrolującym. Obowiązkiem kierownika budowy jest przygotowanie, przechowywanie i prowadzenie dokumentacji technicznej w formie wymaganej przez Prawo Budowlane wraz z wymaganymi uzgodnieniami oraz dokumentacji instruktażowej, czyli kompletu instrukcji stanowiskowych, bezpiecznej obsługi poszczególnych urządzeń, określających zasady zachowania się, alarmowania i powiadamiania w przypadku wystąpienia zagrożeń życia lub zdrowia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 BIOZ powinien również zawierać imienne przypisanie, potwierdzone własnoręcznym podpisem, ustaleń w nim zawartych do konkretnych osób, w zależności od ich przygotowania zawodowego (wykształcenie, uprawnienia zawodowe, sprawność psychofizyczna potwierdzona badaniami lekarskimi).</w:t>
      </w:r>
    </w:p>
    <w:p>
      <w:pPr>
        <w:pStyle w:val="Normal"/>
        <w:tabs>
          <w:tab w:val="clear" w:pos="708"/>
          <w:tab w:val="left" w:pos="360" w:leader="none"/>
        </w:tabs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godnie z Prawem Budowlanym opracowanie planu BIOZ jest obowiązkiem kierownika budowy, w którego kompetencjach leży między innymi koordynacja realizacji zadań zapobiegających zagrożeniom bezpieczeństwa pracy i służących ochronie zdrowia pracowników budowy. Plan ten ma pomóc kierownikowi budowy w prowadzeniu robót budowlanych zgodnie z przepisami bezpieczeństwa i higieny pracy w projektowaniu stanowisk pracy i lepszej organizacji robót, w przewidywaniu i eliminowaniu zagrożeń, a także zawierać założenia techniczne, organizacyjne i czasowe planowanych robót budowlanych oraz ich określonych etapó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pracowaniu planu BIOZ, przed rozpoczęciem budowy, mogą być niedostępne wszystkie informacje związane z danym przedsięwzięciem np. nie są znani wszyscy wykonawcy realizujący dane prace budowlane. Dlatego plan BIOZ będzie w praktyce weryfikowany w miarę napływu dokumentacji i informacji o podwykonawcach.</w:t>
      </w:r>
    </w:p>
    <w:p>
      <w:pPr>
        <w:pStyle w:val="Normal"/>
        <w:tabs>
          <w:tab w:val="clear" w:pos="708"/>
          <w:tab w:val="left" w:pos="390" w:leader="none"/>
        </w:tabs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 tego względu kierownik budowy jest zobowiązany do wprowadzenia w planie niezbędnych zmian dotyczących bezpieczeństwa i ochrony zdrow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prowadzone zmiany powinny być opatrzone adnotacją kierownika budowy o przyczynach ich wprowadzenia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Opracowanie 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r inż. arch. Szymon Herma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985" w:right="4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75195</wp:posOffset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5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Courier New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0" w:right="0" w:firstLine="360"/>
      <w:jc w:val="both"/>
    </w:pPr>
    <w:rPr>
      <w:b/>
      <w:color w:val="000000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360"/>
      <w:ind w:left="0" w:right="0" w:firstLine="708"/>
      <w:jc w:val="both"/>
    </w:pPr>
    <w:rPr>
      <w:b/>
      <w:color w:val="00000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5:53:00Z</dcterms:created>
  <dc:creator>11</dc:creator>
  <dc:description/>
  <dc:language>en-US</dc:language>
  <cp:lastModifiedBy>Lena</cp:lastModifiedBy>
  <cp:lastPrinted>2012-12-12T09:57:00Z</cp:lastPrinted>
  <dcterms:modified xsi:type="dcterms:W3CDTF">2011-10-25T15:42:00Z</dcterms:modified>
  <cp:revision>14</cp:revision>
  <dc:subject/>
  <dc:title>Dane podstawowe</dc:title>
</cp:coreProperties>
</file>