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Zawartość opracowania:                                                                                           strona       :                 </w:t>
      </w:r>
    </w:p>
    <w:tbl>
      <w:tblPr>
        <w:tblW w:w="94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116"/>
        <w:gridCol w:w="1925"/>
      </w:tblGrid>
      <w:tr>
        <w:trPr>
          <w:trHeight w:val="237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tytułow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7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 treśc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75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, decyzje i uzgodnienia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dotycząca bezpieczeństwa i ochrony zdrow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38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 rysunku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opisowa do projektu budowlanego branży architektoniczno-budowlanej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IWNIC-PROJEK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-PROJEKT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I PIETRA-PROJEK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II PIETRA-PROJEKT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STALACJI ELEKTRYCZNYCH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right="29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 instalacji elektrycznych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opisowa do projektu budowlanego branży elektrycznej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2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E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elektryczny zasilania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a techniczn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djęci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right="29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rchiwalna ekspertyza instalacji c.o., wod-kan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9</w:t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2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2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42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97" w:right="-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486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0" w:right="-142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rial" w:ascii="Arial" w:hAnsi="Arial"/>
          <w:sz w:val="20"/>
          <w:szCs w:val="20"/>
          <w:u w:val="single"/>
          <w:lang w:val="pl-PL"/>
        </w:rPr>
        <w:t>I.  INWESTOR I ZLECENIODAWCA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21"/>
      </w:tblGrid>
      <w:tr>
        <w:trPr>
          <w:trHeight w:val="29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inwestycji: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45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>SZKOŁA PODSTAWOWA NR 11 -PIOTRKÓW TRYBUNALSKI UL. SZMIDTA 3,  DZ. NR 168</w:t>
            </w:r>
          </w:p>
        </w:tc>
      </w:tr>
      <w:tr>
        <w:trPr>
          <w:trHeight w:val="2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4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r: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4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STO PIOTRKÓW TRYBUNALSKI</w:t>
            </w:r>
          </w:p>
        </w:tc>
      </w:tr>
      <w:tr>
        <w:trPr>
          <w:trHeight w:val="23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ora: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4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SAŻ KAROLA RUDOWSKIEGO 10 PIOTRKÓW TRYBUNALSKI</w:t>
            </w:r>
          </w:p>
        </w:tc>
      </w:tr>
    </w:tbl>
    <w:p>
      <w:pPr>
        <w:pStyle w:val="Normal"/>
        <w:ind w:left="0" w:right="0" w:firstLine="45"/>
        <w:rPr/>
      </w:pPr>
      <w:r>
        <w:rPr/>
      </w:r>
    </w:p>
    <w:p>
      <w:pPr>
        <w:pStyle w:val="Heading2"/>
        <w:tabs>
          <w:tab w:val="left" w:pos="708" w:leader="none"/>
        </w:tabs>
        <w:ind w:left="0" w:right="0" w:firstLine="45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II. PODSTAWA OPRACOWANIA DOKUMENTACJI</w:t>
      </w:r>
    </w:p>
    <w:p>
      <w:pPr>
        <w:pStyle w:val="Normal"/>
        <w:ind w:left="0" w:right="0" w:firstLine="45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niniejszego opracowania stanow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/>
      </w:pPr>
      <w:r>
        <w:rPr>
          <w:rFonts w:cs="Arial" w:ascii="Arial" w:hAnsi="Arial"/>
          <w:sz w:val="20"/>
          <w:szCs w:val="20"/>
        </w:rPr>
        <w:t xml:space="preserve">Umowa o prace projektowe z - </w:t>
      </w:r>
      <w:r>
        <w:rPr>
          <w:rFonts w:cs="Arial" w:ascii="Arial" w:hAnsi="Arial"/>
          <w:b/>
          <w:bCs/>
          <w:sz w:val="20"/>
          <w:szCs w:val="20"/>
        </w:rPr>
        <w:t>MIASTO PIOTRKÓW TRYBUNALS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a roboc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a ekspertyza techniczna dla potrzeb termomodernizacji oraz pokrycia dachów, ( m.in. </w:t>
        <w:tab/>
        <w:t xml:space="preserve">pokrycia, obróbek blacharskich, ogniomurów, kominów, instalacji odgromowej…) ścian, fundamentów i </w:t>
        <w:tab/>
        <w:t xml:space="preserve">wentylacji, możliwości przystosowania pomieszczenia kotłowni węglowej  dla potrzeb budowy węzła </w:t>
        <w:tab/>
        <w:t>cieplnego, analiza stanu technicznego wodociągu zasilającego wewnętrzne hydranty p.po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Infrastruktury z dnia 3 lipca 2003r. w sprawie szczegółowego zakresu i formy </w:t>
        <w:tab/>
        <w:t>projektu budowlanego (Dz. U.03.120.11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a z dnia 7 lipca 1994 r. – Prawo budowlane (jednolity tekst Dz. U. z 2003 r. Nr 207, poz. 2016 z </w:t>
        <w:tab/>
        <w:t>późn.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16 kwietnia 2004 r. – o wyrobach budowlanych (Dz. U. Nr 92, poz. 88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Pracy i Polityki Społecznej z dnia 26 września 1997 r. – w sprawie ogólnych </w:t>
        <w:tab/>
        <w:t>przepisów bezpieczeństwa i higieny pracy (Dz. U. Nr 169, poz. 165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Infrastruktury z dnia 6 lutego 2003 r. – w sprawie bezpieczeństwa i higieny </w:t>
        <w:tab/>
        <w:t>pracy podczas wykonywania robót budowlanych (Dz. U. Nr 47, poz. 40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Infrastruktury z dnia 23 czerwca 2003 r. – w sprawie informacji dotyczącej </w:t>
        <w:tab/>
        <w:t>bezpieczeństwa i ochrony zdrowia oraz planu bezpieczeństwa i ochrony zdrowia (Dz. U. Nr 120, poz. 1126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Infrastruktury z dnia 27 sierpnia 2004 r. – zmieniające rozporządzenie w </w:t>
        <w:tab/>
        <w:t xml:space="preserve">sprawie dziennika budowy, montażu i rozbiórki, tablicy informacyjnej oraz ogłoszenia zamawiającego </w:t>
        <w:tab/>
        <w:t>dane dotyczące bezpieczeństwa pracy i ochrony zdrowia (Dz. U. Nr 198, poz. 204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Infrastruktury z dnia 2 września 2004 r. – w sprawie szczegółowego zakresu i </w:t>
        <w:tab/>
        <w:t xml:space="preserve">formy dokumentacji projektowej, specyfikacji technicznych wykonania i odbioru robót budowlanych oraz </w:t>
        <w:tab/>
        <w:t>programu funkcjonalno- użytkowego (Dz. U. Nr 202, poz. 207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83/B-03430 Wentylacja w budynkach mieszkalnych zamieszkania zbiorowego i użyteczności </w:t>
        <w:tab/>
        <w:t xml:space="preserve">publicznej. Wymagania - wraz ze zmianą PN-83/B-03430/Az3:2000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82/B-02001 Obciążenia budowli. Obciążenia stał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82/B-02003 Obciążenia budowli. Obciążenia zmien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 technologiczne. Podstawowe obciążenia technologiczne i montażo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3002:1999 Konstrukcje murowe niezbrojone. Projektowanie i obliczanie - wraz z poprawką PN-B-</w:t>
        <w:tab/>
        <w:t xml:space="preserve">03002:1999/Ap1:2001 oraz ze zmian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B-03002:1999/Az1:2001 i PN-B-03002:1999/Az2:2002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B-02851-1:1997 Ochrona przeciwpożarowa budynków. Badania odporności ogniowej elementów </w:t>
        <w:tab/>
        <w:t xml:space="preserve">budynków. Wymagania ogólne </w:t>
      </w:r>
    </w:p>
    <w:p>
      <w:pPr>
        <w:pStyle w:val="Normal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PRZEDMIOTEM PROJEKTOWANEJ INWESTYCJI JEST: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91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1"/>
      </w:tblGrid>
      <w:tr>
        <w:trPr>
          <w:trHeight w:val="50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45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JEKT TERMOMODERNIZACJI BUDYNKÓW SZKOŁY PODSTAWOWEJ NR 11 WRAZ Z MODERNIZACJĄ ŹRÓDŁA CIEPŁ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-PIOTRKÓW TRYBUNALSKI UL. SZMIDTA 3,  DZ. NR 168</w:t>
            </w:r>
          </w:p>
        </w:tc>
      </w:tr>
    </w:tbl>
    <w:p>
      <w:pPr>
        <w:pStyle w:val="Normal"/>
        <w:ind w:left="0" w:right="0" w:firstLine="45"/>
        <w:rPr/>
      </w:pPr>
      <w:r>
        <w:rPr/>
      </w:r>
    </w:p>
    <w:p>
      <w:pPr>
        <w:pStyle w:val="Normal"/>
        <w:widowControl w:val="false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V. BEZPIECZEŃSTWO POŻAROWE I ODPORNOŚĆ POŻAROWA BUDYNKU</w:t>
      </w:r>
    </w:p>
    <w:p>
      <w:pPr>
        <w:pStyle w:val="Normal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5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jektowane prace budowlano -remontowe nie zmieniają układu funkcjonalnego oraz formy obiektu. </w:t>
        <w:tab/>
        <w:t xml:space="preserve">Nie maja wpływu na istniejące parametry związane z odpornością i bezpieczeństwem pożarowym. 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0" w:right="0" w:firstLine="45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PIS TECHNICZNY: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/>
          <w:b/>
          <w:color w:val="3DEB3D"/>
          <w:sz w:val="20"/>
          <w:szCs w:val="20"/>
          <w:u w:val="single"/>
        </w:rPr>
      </w:pPr>
      <w:r>
        <w:rPr>
          <w:rFonts w:cs="Arial" w:ascii="Arial" w:hAnsi="Arial"/>
          <w:b/>
          <w:color w:val="3DEB3D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Komin kotłowni 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ab/>
        <w:t xml:space="preserve">Istniejący komin kotłowni węglowej z uwagi na modernizacje źródła ciepła i wykonanie węzła </w:t>
        <w:tab/>
        <w:t>cieplnego zasilanego z miejskiej sieci ciepłowniczej należy zaślepić blachą tytanow- cynkową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ind w:left="690" w:right="0" w:hanging="615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entylacje dachowe nad pomieszczeniami sali gimnastycznej oraz scen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690" w:right="0" w:hanging="735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Z uwagi na brak prawidłowej wentylacji pomieszczenia sali gimnastycznej oraz sceny  należy zamontować w połaci dachu  </w:t>
      </w:r>
      <w:r>
        <w:rPr>
          <w:rFonts w:cs="Arial" w:ascii="Arial" w:hAnsi="Arial"/>
          <w:bCs/>
          <w:color w:val="000000"/>
          <w:sz w:val="20"/>
          <w:szCs w:val="20"/>
        </w:rPr>
        <w:t>obrotowe nasady kominowe t</w:t>
      </w:r>
      <w:r>
        <w:rPr>
          <w:rFonts w:cs="Arial" w:ascii="Arial" w:hAnsi="Arial"/>
          <w:color w:val="000000"/>
          <w:sz w:val="20"/>
          <w:szCs w:val="20"/>
        </w:rPr>
        <w:t xml:space="preserve">ypu „turbowent” ( 5szt.)o średnicy kominka </w:t>
      </w:r>
      <w:r>
        <w:rPr>
          <w:rFonts w:eastAsia="Times New Roman" w:cs="Arial" w:ascii="Arial" w:hAnsi="Arial"/>
          <w:color w:val="000000"/>
          <w:sz w:val="20"/>
          <w:szCs w:val="20"/>
        </w:rPr>
        <w:t>Ø 150-ocieplone na odcinku poddasza.</w:t>
      </w:r>
    </w:p>
    <w:p>
      <w:pPr>
        <w:pStyle w:val="Normal"/>
        <w:widowControl/>
        <w:spacing w:lineRule="atLeast" w:line="175" w:before="100" w:after="100"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</w:rPr>
        <w:tab/>
        <w:t xml:space="preserve">W czasie eksploatacji sali gimnastycznej należy zwrócić szczególną uwagę na odpowiednie jej </w:t>
        <w:tab/>
        <w:t>wietrzenie poprzez przewietrzanie otworami okiennymi w czasie przerw lekcyjnych.</w:t>
      </w:r>
    </w:p>
    <w:p>
      <w:pPr>
        <w:pStyle w:val="Normal"/>
        <w:widowControl/>
        <w:ind w:left="0" w:right="0" w:firstLine="45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/>
        <w:numPr>
          <w:ilvl w:val="0"/>
          <w:numId w:val="10"/>
        </w:numPr>
        <w:ind w:left="0" w:right="0" w:firstLine="45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aprawa zarysowanych fragmentów ścian zewnętrznych od strony wew. patio (ok. 15mb)</w:t>
      </w:r>
    </w:p>
    <w:p>
      <w:pPr>
        <w:pStyle w:val="Normal"/>
        <w:widowControl/>
        <w:ind w:left="0" w:right="0" w:firstLine="45"/>
        <w:jc w:val="left"/>
        <w:rPr/>
      </w:pPr>
      <w:r>
        <w:rPr>
          <w:rFonts w:eastAsia="Arial" w:cs="Arial" w:ascii="Arial" w:hAnsi="Arial"/>
          <w:b w:val="false"/>
          <w:sz w:val="20"/>
          <w:szCs w:val="20"/>
          <w:u w:val="none"/>
        </w:rPr>
        <w:t xml:space="preserve">         </w:t>
      </w:r>
      <w:r>
        <w:rPr>
          <w:rFonts w:cs="Arial" w:ascii="Arial" w:hAnsi="Arial"/>
          <w:b w:val="false"/>
          <w:sz w:val="20"/>
          <w:szCs w:val="20"/>
          <w:u w:val="none"/>
        </w:rPr>
        <w:tab/>
        <w:t xml:space="preserve">Strefy zarysowanych fragmentów ścian głównego budynku szkoły oraz sali gimnastycznej (od </w:t>
        <w:tab/>
        <w:t xml:space="preserve">strony </w:t>
        <w:tab/>
        <w:t xml:space="preserve">wew. patio) 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należy naprawić za pomocą systemowego zbrojenia . Specyficzna </w:t>
        <w:tab/>
        <w:t xml:space="preserve">konstrukcja </w:t>
        <w:tab/>
        <w:t xml:space="preserve">prętów </w:t>
        <w:tab/>
        <w:t xml:space="preserve">wg  technologii zapewnia dużą wytrzymałość na rozciąganie ściany i </w:t>
        <w:tab/>
        <w:t xml:space="preserve">jednocześnie dużą </w:t>
        <w:tab/>
        <w:t xml:space="preserve">odkształcalność pozwalającą na znaczne przemieszczenia konstrukcji. </w:t>
        <w:tab/>
        <w:t xml:space="preserve">Wysoka wytrzymałość stali </w:t>
        <w:tab/>
        <w:t xml:space="preserve">oraz unikatowy kształt zbrojenia w połączeniu z odpowiednim </w:t>
        <w:tab/>
        <w:t xml:space="preserve">zaczynem zapewnia bardzo </w:t>
        <w:tab/>
        <w:t xml:space="preserve">efektywny rodzaj wzmocnienia. Wzmocniona ściana staje się </w:t>
        <w:tab/>
        <w:t xml:space="preserve">przez to mało wrażliwa na dalsze </w:t>
        <w:tab/>
        <w:t>ewentualne przemieszczenia.</w:t>
      </w:r>
    </w:p>
    <w:p>
      <w:pPr>
        <w:pStyle w:val="Normal"/>
        <w:widowControl/>
        <w:ind w:left="0" w:right="0" w:firstLine="45"/>
        <w:jc w:val="left"/>
        <w:rPr>
          <w:rFonts w:ascii="Arial" w:hAnsi="Arial" w:eastAsia="Times New Roman" w:cs="Arial"/>
          <w:b w:val="false"/>
          <w:b w:val="false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</w:r>
    </w:p>
    <w:p>
      <w:pPr>
        <w:pStyle w:val="Normal"/>
        <w:widowControl/>
        <w:tabs>
          <w:tab w:val="clear" w:pos="708"/>
          <w:tab w:val="left" w:pos="705" w:leader="none"/>
        </w:tabs>
        <w:ind w:left="0" w:right="0" w:firstLine="45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           </w:t>
      </w:r>
      <w:r>
        <w:rPr>
          <w:rFonts w:eastAsia="Times New Roman" w:cs="Arial" w:ascii="Arial" w:hAnsi="Arial"/>
          <w:b/>
          <w:bCs/>
          <w:sz w:val="20"/>
          <w:szCs w:val="20"/>
          <w:u w:val="none"/>
        </w:rPr>
        <w:t>Kolejność wykonywanych prac naprawczych:</w:t>
      </w:r>
    </w:p>
    <w:p>
      <w:pPr>
        <w:pStyle w:val="Normal"/>
        <w:widowControl/>
        <w:numPr>
          <w:ilvl w:val="2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Usun</w:t>
      </w:r>
      <w:r>
        <w:rPr>
          <w:rFonts w:eastAsia="TTE16BBE58t00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ąć warstwę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tynku zarysowanej strefy na szerokości co najmniej na 100cm z obu stron </w:t>
        <w:tab/>
        <w:t xml:space="preserve">pęknięcia lub rysy. Usunięcie tynku powinno być wykonane w obszarze co najmniej o 3-5 warstw </w:t>
        <w:tab/>
        <w:t>cegieł powyżej i poniżej końca najdłuższej rys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Wypełnić zaprawą cementową wszystkie rysy i spękania metodą iniekcyjną (na pełną grubość </w:t>
        <w:tab/>
        <w:t xml:space="preserve">muru). </w:t>
        <w:tab/>
        <w:t>Przed przyst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ą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ieniem do iniekcji brzegi wypełnianych rys musz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ą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mie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odpowiedn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ą </w:t>
        <w:tab/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rzyczepno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ś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i </w:t>
        <w:tab/>
        <w:t>wytrzymało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ść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. Czyszczenie rys powinno odbywa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s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ę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rzy pomocy spr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ęż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onego </w:t>
        <w:tab/>
        <w:t>powietrza lub wod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ą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od wysokim c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ś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nieniem. Przed rozpocz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ciem iniekcji należy zasklep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  <w:tab/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rysy i </w:t>
        <w:tab/>
        <w:t>zamontowa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akery. Suche rysy przed rozpocz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ciem iniekcji należy zwilży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wod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ą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. </w:t>
        <w:tab/>
        <w:t xml:space="preserve">Mineralny </w:t>
        <w:tab/>
        <w:t xml:space="preserve">materiał iniekcyjny przygotować z mieszaniny cementu portlandzkiego i wody z </w:t>
        <w:tab/>
        <w:t xml:space="preserve">upłynniaczem i </w:t>
        <w:tab/>
        <w:t xml:space="preserve">stabilizatorem. </w:t>
        <w:tab/>
        <w:t xml:space="preserve">Najlepiej zastosować gotowy produkt np. bezskurczową zaprawę montażową  - o </w:t>
        <w:tab/>
        <w:t xml:space="preserve">dobranej konsystencji zgodnie z warunkami stosowania. Materiał wypełniający należy </w:t>
        <w:tab/>
        <w:t>iniektować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 </w:t>
        <w:tab/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od c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ś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nieniem 8 bar. Odpowiednimi urz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ą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dzeniami do iniekcji s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ą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membranowe </w:t>
        <w:tab/>
        <w:t xml:space="preserve">pompy iniekcyjne. </w:t>
        <w:tab/>
        <w:t>Iniekcj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ę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należy przeprowadza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aż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do </w:t>
        <w:tab/>
        <w:t>momentu wypłyn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cia </w:t>
        <w:tab/>
        <w:t xml:space="preserve">zawiesiny przez paker </w:t>
        <w:tab/>
        <w:t xml:space="preserve">kontrolny. </w:t>
        <w:tab/>
        <w:t>Wówczas mamy pewno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ść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, że puste </w:t>
        <w:tab/>
        <w:t xml:space="preserve">przestrzenie </w:t>
        <w:tab/>
        <w:t xml:space="preserve">zostały </w:t>
        <w:tab/>
        <w:t>wypełnione. Iniekcj</w:t>
      </w:r>
      <w:r>
        <w:rPr>
          <w:rFonts w:eastAsia="TimesNewRoman" w:cs="Arial" w:ascii="Arial" w:hAnsi="Arial"/>
          <w:b w:val="false"/>
          <w:sz w:val="20"/>
          <w:szCs w:val="20"/>
          <w:u w:val="none"/>
        </w:rPr>
        <w:t xml:space="preserve">ę </w:t>
        <w:tab/>
        <w:t xml:space="preserve">należy </w:t>
        <w:tab/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rozpocząć</w:t>
      </w:r>
      <w:r>
        <w:rPr>
          <w:rFonts w:eastAsia="TimesNewRoman" w:cs="Arial" w:ascii="Arial" w:hAnsi="Arial"/>
          <w:b w:val="false"/>
          <w:sz w:val="20"/>
          <w:szCs w:val="20"/>
          <w:u w:val="none"/>
        </w:rPr>
        <w:t xml:space="preserve">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od dołu, wypełniaj</w:t>
      </w:r>
      <w:r>
        <w:rPr>
          <w:rFonts w:eastAsia="TimesNewRoman" w:cs="Arial" w:ascii="Arial" w:hAnsi="Arial"/>
          <w:b w:val="false"/>
          <w:sz w:val="20"/>
          <w:szCs w:val="20"/>
          <w:u w:val="none"/>
        </w:rPr>
        <w:t>ą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c </w:t>
        <w:tab/>
        <w:t>p</w:t>
      </w:r>
      <w:r>
        <w:rPr>
          <w:rFonts w:eastAsia="TimesNewRoman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kni</w:t>
      </w:r>
      <w:r>
        <w:rPr>
          <w:rFonts w:eastAsia="TimesNewRoman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cia ku górze. W </w:t>
        <w:tab/>
        <w:t xml:space="preserve">przypadku wystąpienia mocno </w:t>
        <w:tab/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skorodowanych warstw cegły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 należy dokona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rzemurowa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ń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na </w:t>
        <w:tab/>
        <w:t>gł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boko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ść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min. 1/2 cegły z </w:t>
        <w:tab/>
        <w:t>przewi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ą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zaniem na 1 cegł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ę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, stosuj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ą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c cegł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ę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ceramiczn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ą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pełn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ą 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kl.15MPa na 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>zaprawie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 xml:space="preserve"> </w:t>
      </w:r>
      <w:r>
        <w:rPr>
          <w:rFonts w:eastAsia="TTE16BBE58t00" w:cs="Arial" w:ascii="Arial" w:hAnsi="Arial"/>
          <w:b w:val="false"/>
          <w:sz w:val="20"/>
          <w:szCs w:val="20"/>
          <w:u w:val="none"/>
        </w:rPr>
        <w:t xml:space="preserve">cementowo </w:t>
        <w:tab/>
        <w:t xml:space="preserve">– </w:t>
        <w:tab/>
        <w:t>wapiennej</w:t>
      </w:r>
      <w:r>
        <w:rPr>
          <w:rFonts w:eastAsia="Times New Roman" w:cs="Arial" w:ascii="Arial" w:hAnsi="Arial"/>
          <w:b w:val="false"/>
          <w:sz w:val="20"/>
          <w:szCs w:val="20"/>
          <w:u w:val="non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Usunąć zaprawę z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poziom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spoin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muru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na głębokość 3cm możliwie w każdej, a co najmniej w </w:t>
        <w:tab/>
        <w:t xml:space="preserve">co </w:t>
        <w:tab/>
        <w:t>trzeciej spoinie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Wyczy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ś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ci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ć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dok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ł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adnie szczeliny z pyłu (odkurzaczem) i spryskać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je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wod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ą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Przyci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ąć spiralne pręty </w:t>
      </w:r>
      <w:r>
        <w:rPr>
          <w:rFonts w:eastAsia="ArialMT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o średnicy 8mm i długości 60cm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z zagiętymi końcami pod kątem prostym </w:t>
        <w:tab/>
        <w:t xml:space="preserve">na </w:t>
        <w:tab/>
        <w:t>długości 10cm, tak aby zagięte końce prętów były usytuowane ok. 50cm poza rysą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Wype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ł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ni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ć każdą szczelinę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pierwszą warstwą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o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grubo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ści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15 mm mieszanki cementowej 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Włożyć pręt </w:t>
      </w:r>
      <w:r>
        <w:rPr>
          <w:rFonts w:eastAsia="ArialMT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i przykryć go kolejną warstwą zaprawy  do uzyskania dobrego pokrycia tak aby </w:t>
        <w:tab/>
        <w:t>pozostawić miejsce na ostateczne wykończenie. Pozwoli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ć ż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ywicy zastygn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ąć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(zazwyczaj 15 do 20 </w:t>
        <w:tab/>
        <w:t>minut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Miejsca wzmocnień muru zwil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ż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a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ć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</w:rPr>
        <w:t>okresowo wodą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75" w:leader="none"/>
        </w:tabs>
        <w:autoSpaceDE w:val="false"/>
        <w:ind w:left="0" w:right="0" w:firstLine="45"/>
        <w:jc w:val="left"/>
        <w:rPr/>
      </w:pP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Wype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ł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ni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ć 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ewentualne nierówno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ś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ci pozostawiaj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ą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c ścianę do wyko</w:t>
      </w:r>
      <w:r>
        <w:rPr>
          <w:rFonts w:eastAsia="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ń</w:t>
      </w:r>
      <w:r>
        <w:rPr>
          <w:rFonts w:eastAsia="GNNOGD+TrebuchetMS;Trebuchet MS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czenia wg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wskaza</w:t>
      </w:r>
      <w:r>
        <w:rPr>
          <w:rFonts w:eastAsia="TTE16BBE58t00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ń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zawartych w </w:t>
        <w:tab/>
        <w:t>cz</w:t>
      </w:r>
      <w:r>
        <w:rPr>
          <w:rFonts w:eastAsia="TTE16BBE58t00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ęś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>ci architektonicznej projektu.</w:t>
      </w:r>
    </w:p>
    <w:p>
      <w:pPr>
        <w:pStyle w:val="Normal"/>
        <w:widowControl/>
        <w:tabs>
          <w:tab w:val="clear" w:pos="708"/>
          <w:tab w:val="left" w:pos="420" w:leader="none"/>
        </w:tabs>
        <w:autoSpaceDE w:val="false"/>
        <w:ind w:left="0" w:right="0" w:firstLine="45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50" w:leader="none"/>
        </w:tabs>
        <w:autoSpaceDE w:val="false"/>
        <w:ind w:left="0" w:right="0" w:firstLine="45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tolarka drzwiowa </w:t>
      </w:r>
    </w:p>
    <w:p>
      <w:pPr>
        <w:pStyle w:val="Normal"/>
        <w:numPr>
          <w:ilvl w:val="0"/>
          <w:numId w:val="8"/>
        </w:numPr>
        <w:autoSpaceDE w:val="false"/>
        <w:ind w:left="0" w:right="0" w:firstLine="45"/>
        <w:rPr/>
      </w:pPr>
      <w:r>
        <w:rPr>
          <w:rFonts w:cs="Arial" w:ascii="Arial" w:hAnsi="Arial"/>
          <w:sz w:val="20"/>
          <w:szCs w:val="20"/>
        </w:rPr>
        <w:t>Istniejące zewnętrzne drzwi  do sali gimnastycznej (od strony wew. patio) 1 szt. (130x300) na</w:t>
      </w:r>
      <w:r>
        <w:rPr>
          <w:rFonts w:cs="Arial" w:ascii="Arial" w:hAnsi="Arial"/>
          <w:color w:val="000000"/>
          <w:sz w:val="20"/>
          <w:szCs w:val="20"/>
        </w:rPr>
        <w:t xml:space="preserve">leży </w:t>
        <w:tab/>
        <w:t>wymienić</w:t>
      </w:r>
      <w:r>
        <w:rPr>
          <w:rFonts w:cs="Arial" w:ascii="Arial" w:hAnsi="Arial"/>
          <w:sz w:val="20"/>
          <w:szCs w:val="20"/>
        </w:rPr>
        <w:t xml:space="preserve"> na rozwierane (w istniejącym otworze),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 konstrukcji profili aluminiowych „ciepłych” z </w:t>
        <w:tab/>
        <w:t xml:space="preserve">przeszkleniem w górnej części skrzydeł (szkło min. U- 1,1,  hartowane od wewnątrz) .Konstrukcja </w:t>
        <w:tab/>
        <w:t>malowana proszkowo na kol. biały, wyposażona w zamek.</w:t>
      </w:r>
    </w:p>
    <w:p>
      <w:pPr>
        <w:pStyle w:val="Normal"/>
        <w:numPr>
          <w:ilvl w:val="0"/>
          <w:numId w:val="8"/>
        </w:numPr>
        <w:autoSpaceDE w:val="false"/>
        <w:ind w:left="0" w:right="0" w:firstLine="45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Istniejące drewniane drzwi do węzła cieplnego 2 szt. (90x200) na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leży wymienić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na rozwierane, </w:t>
        <w:tab/>
        <w:t>stalowe, techniczne, wyposażone w zamek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mont ściany na II kondygnacji (pom.09)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Istniejące  ściany korytarza wykonane w konstrukcji drewnianej, tynkowanej tynkiem wapiennym </w:t>
        <w:tab/>
        <w:t xml:space="preserve">na podłożu z trzciny oraz zewnętrznie usztywnioną, wtórną warstwą  z tynku </w:t>
        <w:tab/>
        <w:t xml:space="preserve">żywicznego na siatce </w:t>
        <w:tab/>
        <w:t xml:space="preserve">z włókien szklanych (z uwagi na zły stan techniczny oraz nieprawidłowo wykonane naprawy) należy </w:t>
        <w:tab/>
        <w:t xml:space="preserve">poddać remontowi. W związku z powyższym istniejące warstwy tynku na trzcinie należy usunąć a </w:t>
        <w:tab/>
        <w:t xml:space="preserve">nowe warstwy wykończeniowe istniejącej ściany  wykonać z  płyt gipsowo- włóknowych 2x12,5mm na </w:t>
        <w:tab/>
        <w:t xml:space="preserve">stalowym stelażu wyrównującym  mocowanym dokonstrukcji ściany. Oczyszczoną konstrukcję ściany </w:t>
        <w:tab/>
        <w:t>przed montażem płyt należy obłożyć folią PE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 xml:space="preserve">Wykończenie ściany- tynk żywiczny jako lamperia oraz powyżej - 2x farbą emulsyjna- zgodnie z </w:t>
        <w:tab/>
        <w:t>kolorystyka szkoły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Styk podłogi ze ścianą obłożyć cokołem z płytek gresowych na kleju fleksyjnym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cieplenie stropu nad sala gimnastyczną</w:t>
      </w:r>
    </w:p>
    <w:p>
      <w:pPr>
        <w:pStyle w:val="Normal"/>
        <w:numPr>
          <w:ilvl w:val="0"/>
          <w:numId w:val="12"/>
        </w:numPr>
        <w:autoSpaceDE w:val="false"/>
        <w:ind w:left="390" w:right="0" w:hanging="31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Istniejący drewniany strop  należy docieplić poprzez:</w:t>
      </w:r>
    </w:p>
    <w:p>
      <w:pPr>
        <w:pStyle w:val="Normal"/>
        <w:numPr>
          <w:ilvl w:val="0"/>
          <w:numId w:val="12"/>
        </w:numPr>
        <w:autoSpaceDE w:val="false"/>
        <w:ind w:left="390" w:right="0" w:hanging="31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ykonanie dwukrotne impregnacji (wcieranie pędzlem) konstrukcji drewnianej stropu oraz więźby i </w:t>
        <w:tab/>
        <w:t>sufitu dachu - III- fazowym środkiem zabezpieczającym przed działaniem ognia, grzybów i owadów</w:t>
      </w:r>
    </w:p>
    <w:p>
      <w:pPr>
        <w:pStyle w:val="Normal"/>
        <w:numPr>
          <w:ilvl w:val="0"/>
          <w:numId w:val="12"/>
        </w:numPr>
        <w:autoSpaceDE w:val="false"/>
        <w:ind w:left="390" w:right="0" w:hanging="31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o całkowitym wyschnięciu preparatu należy nałożyć folię PE</w:t>
      </w:r>
    </w:p>
    <w:p>
      <w:pPr>
        <w:pStyle w:val="Normal"/>
        <w:numPr>
          <w:ilvl w:val="0"/>
          <w:numId w:val="12"/>
        </w:numPr>
        <w:autoSpaceDE w:val="false"/>
        <w:ind w:left="390" w:right="0" w:hanging="31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ykonanie ocieplenia z wełny mineralnej (granulat) grubości 16cm</w:t>
      </w:r>
    </w:p>
    <w:p>
      <w:pPr>
        <w:pStyle w:val="Normal"/>
        <w:autoSpaceDE w:val="false"/>
        <w:ind w:left="390" w:right="0" w:hanging="31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cieplenie stropu pomiędzy I i II piętrem- (pom. II piętra- 01,02,05,16)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Istniejący drewniany strop ze ślepym pułapem należy docieplić poprzez: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sunięcia glinianej polepy ze ślepej podłogi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ykonanie dwukrotne impregnacji (wcieranie pędzlem) konstrukcji drewnianej stropu oraz więźby </w:t>
        <w:tab/>
        <w:t>dachu - III fazowym środkiem zabezpieczającym przed działaniem ognia, grzybów i owadów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Po całkowitym wyschnięciu preparatu należy nałożyć folię PE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ykonanie podkonstrukcji z drewnianych ,impregnowanych legarów 5/10cm w rozstawie co 65 cm 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ykonanie ocieplenia z wełny mineralnej (granulat) grubości 16cm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Zamocowanie do drewnianych legarów  podłogi z płyt OSB 22  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cieplenie stropu nad  II piętrem-pozostałe pomieszczenia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Istniejący drewniany strop ze ślepym pułapem należy docieplić poprzez: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sunięcia glinianej polepy ze ślepej podłogi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ykonanie dwukrotne impregnacji (wcieranie pędzlem) konstrukcji drewnianej stropu oraz więźby </w:t>
        <w:tab/>
        <w:t>dachu III fazowym środkiem zabezpieczającym przed działaniem ognia, grzybów i owadów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Po całkowitym wyschnięciu preparatu należy nałożyć folię PE 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ykonanie ocieplenia z wełny mineralnej (rolowanej) grubości 16cm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cieplenie zewnętrzne ścian pomieszczeń  II piętra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>Istniejący drewniane ściany należy docieplić poprzez: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ykonanie dwukrotne impregnacji (wcieranie pędzlem) konstrukcji drewnianej 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achu III fazowym środkiem zabezpieczającym przed działaniem ognia, grzybów i owadów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Po całkowitym wyschnięciu preparatu należy nałożyć folię PE 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Wykonanie ocieplenia z wełny mineralnej (rolowanej lub w płytach) grubości 16cm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Ocieplenie zabezpieczyć poprzez nałożenie folii paro- przepuszczalnej</w:t>
      </w:r>
    </w:p>
    <w:p>
      <w:pPr>
        <w:pStyle w:val="Normal"/>
        <w:numPr>
          <w:ilvl w:val="0"/>
          <w:numId w:val="9"/>
        </w:numPr>
        <w:autoSpaceDE w:val="false"/>
        <w:ind w:left="0" w:right="0" w:firstLine="45"/>
        <w:rPr/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Uwaga: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 częściach budynku-nad klatkami schodowymi ocieplać od dołu z podwieszonym sufitem z </w:t>
        <w:tab/>
        <w:t>płyt GKFI na stelażu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stniejąca wentylacja pomieszczeń szkolnych ok 30 szt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leży wykonać sprawdzenie drożności wszystkich przewodu wentylacyjnego przez kominiarza a </w:t>
        <w:tab/>
        <w:t>w przypadku jej braku oczyścić i udrożnić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mont pomieszczenia węzła cieplnego, składu opału</w:t>
      </w:r>
    </w:p>
    <w:p>
      <w:pPr>
        <w:pStyle w:val="Normal"/>
        <w:autoSpaceDE w:val="false"/>
        <w:ind w:left="0" w:right="0" w:firstLine="45"/>
        <w:rPr/>
      </w:pPr>
      <w:r>
        <w:rPr>
          <w:rFonts w:cs="Arial" w:ascii="Arial" w:hAnsi="Arial"/>
          <w:sz w:val="20"/>
          <w:szCs w:val="20"/>
        </w:rPr>
        <w:tab/>
        <w:t xml:space="preserve">Ze względu na zły stan techniczny wypraw tynkarskich oraz występujące zacieki w pomieszczeniu </w:t>
        <w:tab/>
        <w:t xml:space="preserve">przewidzianym na lokalizację węzła cieplnego </w:t>
      </w:r>
      <w:r>
        <w:rPr>
          <w:rFonts w:eastAsia="Times New Roman" w:cs="Arial" w:ascii="Arial" w:hAnsi="Arial"/>
          <w:sz w:val="20"/>
          <w:szCs w:val="20"/>
        </w:rPr>
        <w:t>należy zbić wszystkie tynki( łącznie z sufitowymi)</w:t>
      </w:r>
      <w:r>
        <w:rPr>
          <w:rFonts w:cs="Arial" w:ascii="Arial" w:hAnsi="Arial"/>
          <w:sz w:val="20"/>
          <w:szCs w:val="20"/>
        </w:rPr>
        <w:t xml:space="preserve"> , </w:t>
        <w:tab/>
        <w:t xml:space="preserve">następnie wykonać szczotkowanie ścian i pokryć je poniższymi materiałami renowacyjnymi, które </w:t>
        <w:tab/>
        <w:t>odbiorą wilgoć z mokrych murów i zmagazynują sole:</w:t>
      </w:r>
    </w:p>
    <w:p>
      <w:pPr>
        <w:pStyle w:val="Normal"/>
        <w:numPr>
          <w:ilvl w:val="0"/>
          <w:numId w:val="3"/>
        </w:numPr>
        <w:autoSpaceDE w:val="false"/>
        <w:ind w:left="75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Roztwór do usuwania grzybów i alg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Zużycie: ok. 0,1 kg/m2 przy dwukrotnym nakładaniu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Gotowy do użycia roztwór do usuwania grzybów i alg z powierzchni elewacji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i ścian. Preparat przeznaczony także do zabezpieczania wykończonych powierzchni.</w:t>
      </w:r>
    </w:p>
    <w:p>
      <w:pPr>
        <w:pStyle w:val="Normal"/>
        <w:numPr>
          <w:ilvl w:val="0"/>
          <w:numId w:val="11"/>
        </w:numPr>
        <w:autoSpaceDE w:val="false"/>
        <w:ind w:left="720" w:right="0" w:hanging="58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Powierzchnia odgrzybiona następnie powinna być zmyta.</w:t>
      </w:r>
    </w:p>
    <w:p>
      <w:pPr>
        <w:pStyle w:val="Normal"/>
        <w:numPr>
          <w:ilvl w:val="0"/>
          <w:numId w:val="2"/>
        </w:numPr>
        <w:autoSpaceDE w:val="false"/>
        <w:ind w:left="75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Obrzutka renowacyjna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Zużycie: ok. 5 kg/m (przy kryciu 50%); ok. 10 kg/m2 (przy kryciu 100%)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Zwiększająca przyczepność podłoża obrzutka wstępna.</w:t>
      </w:r>
    </w:p>
    <w:p>
      <w:pPr>
        <w:pStyle w:val="Normal"/>
        <w:numPr>
          <w:ilvl w:val="0"/>
          <w:numId w:val="2"/>
        </w:numPr>
        <w:autoSpaceDE w:val="false"/>
        <w:ind w:left="75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 xml:space="preserve">Warstwa nawierzchniowa 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color w:val="201A16"/>
          <w:sz w:val="20"/>
          <w:szCs w:val="20"/>
        </w:rPr>
      </w:pPr>
      <w:r>
        <w:rPr>
          <w:rFonts w:cs="Arial" w:ascii="Arial" w:hAnsi="Arial"/>
          <w:color w:val="201A16"/>
          <w:sz w:val="20"/>
          <w:szCs w:val="20"/>
        </w:rPr>
        <w:t>tynk renowacyjny trasowy jednowarstwowy, naturalnie biały, trasowo- wapienny tynk do obróbki ręcznej i maszynowej, na zewnątrz i do wewnątrz, hydrofobowy. Ziarno 1 mm.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b/>
          <w:b/>
          <w:bCs/>
          <w:i/>
          <w:i/>
          <w:iCs/>
          <w:color w:val="201A16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201A16"/>
          <w:sz w:val="20"/>
          <w:szCs w:val="20"/>
        </w:rPr>
      </w:r>
    </w:p>
    <w:p>
      <w:pPr>
        <w:pStyle w:val="Normal"/>
        <w:autoSpaceDE w:val="false"/>
        <w:ind w:left="690" w:right="0" w:firstLine="45"/>
        <w:rPr/>
      </w:pPr>
      <w:r>
        <w:rPr>
          <w:rFonts w:cs="Arial" w:ascii="Arial" w:hAnsi="Arial"/>
          <w:b/>
          <w:bCs/>
          <w:i w:val="false"/>
          <w:iCs w:val="false"/>
          <w:color w:val="201A16"/>
          <w:sz w:val="20"/>
          <w:szCs w:val="20"/>
          <w:u w:val="single"/>
        </w:rPr>
        <w:t xml:space="preserve">Wykończenie ścian dla </w:t>
      </w:r>
      <w:r>
        <w:rPr>
          <w:rFonts w:cs="Arial" w:ascii="Arial" w:hAnsi="Arial"/>
          <w:b/>
          <w:bCs/>
          <w:sz w:val="20"/>
          <w:szCs w:val="20"/>
          <w:u w:val="single"/>
        </w:rPr>
        <w:t>węzła ciepln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 Ściany, podłogę -po całkowitym wyschnięciu wszystkich warstw należy pokryć płytkami gresowymi (w kol. beżu) na kleju elastycznym z fugą szer. min.2mm.</w:t>
      </w:r>
    </w:p>
    <w:p>
      <w:pPr>
        <w:pStyle w:val="Normal"/>
        <w:autoSpaceDE w:val="false"/>
        <w:ind w:left="690" w:right="0" w:firstLine="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-na istniejącej posadzce po oczyszczeniu i usunięciu odspojonych fragmentów( przed ułożeniem płytek wykonać wylewkę samopoziomującą. Sufit pokryć 2x farbą emulsyjną</w:t>
      </w:r>
    </w:p>
    <w:p>
      <w:pPr>
        <w:pStyle w:val="Normal"/>
        <w:autoSpaceDE w:val="false"/>
        <w:ind w:left="690" w:right="0" w:firstLine="45"/>
        <w:rPr/>
      </w:pPr>
      <w:r>
        <w:rPr>
          <w:rFonts w:cs="Arial" w:ascii="Arial" w:hAnsi="Arial"/>
          <w:b/>
          <w:bCs/>
          <w:i w:val="false"/>
          <w:iCs w:val="false"/>
          <w:color w:val="201A16"/>
          <w:sz w:val="20"/>
          <w:szCs w:val="20"/>
          <w:u w:val="single"/>
        </w:rPr>
        <w:t>Wykończenie ścian dla pomieszczenia  składu opału</w:t>
      </w:r>
      <w:r>
        <w:rPr>
          <w:rFonts w:cs="Arial" w:ascii="Arial" w:hAnsi="Arial"/>
          <w:b/>
          <w:bCs/>
          <w:i w:val="false"/>
          <w:iCs w:val="false"/>
          <w:color w:val="201A16"/>
          <w:sz w:val="20"/>
          <w:szCs w:val="20"/>
        </w:rPr>
        <w:t>-</w:t>
      </w:r>
      <w:r>
        <w:rPr>
          <w:rFonts w:cs="Arial" w:ascii="Arial" w:hAnsi="Arial"/>
          <w:b w:val="false"/>
          <w:bCs w:val="false"/>
          <w:i w:val="false"/>
          <w:iCs w:val="false"/>
          <w:color w:val="201A16"/>
          <w:sz w:val="20"/>
          <w:szCs w:val="20"/>
        </w:rPr>
        <w:t xml:space="preserve"> ściany i sufit </w:t>
      </w:r>
      <w:r>
        <w:rPr>
          <w:rFonts w:cs="Arial" w:ascii="Arial" w:hAnsi="Arial"/>
          <w:b w:val="false"/>
          <w:bCs w:val="false"/>
          <w:sz w:val="20"/>
          <w:szCs w:val="20"/>
        </w:rPr>
        <w:t>pokryć 2x farbą emulsyjną ,podłogę -po całkowitym wyschnięciu wszystkich warstw należy pokryć płytkami gresowymi (w kol. beżu) na kleju elastycznym z fugą szer. min.2mm.</w:t>
      </w:r>
    </w:p>
    <w:p>
      <w:pPr>
        <w:pStyle w:val="Normal"/>
        <w:autoSpaceDE w:val="false"/>
        <w:ind w:left="0" w:right="0" w:firstLine="4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ind w:left="0" w:right="0" w:firstLine="45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ewnętrzne schody do kotłowni</w:t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ab/>
        <w:t xml:space="preserve">Wewnętrzne schody do kotłowni  </w:t>
      </w:r>
      <w:r>
        <w:rPr>
          <w:rFonts w:cs="Arial" w:ascii="Arial" w:hAnsi="Arial"/>
          <w:color w:val="000000"/>
          <w:sz w:val="20"/>
          <w:szCs w:val="20"/>
        </w:rPr>
        <w:t xml:space="preserve">poddać remontowi poprzez piaskowanie, zabezpieczenie </w:t>
        <w:tab/>
        <w:t xml:space="preserve">antykorozyjne, montaż powtórny), zabezpieczyć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jednoskładnikową farbą schnącą na powietrzu, </w:t>
        <w:tab/>
        <w:t>przeznaczoną do antykorozyjnego i dekoracyjnego malowania metali żelaznych (stal, żeliwo)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Obróbki blacharskie gzymsów, parapetów okien parteru , I piętra, II pietra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ab/>
        <w:t xml:space="preserve">Wszystkie obróbki blacharskie gzymsów, parapetów okien parteru, I piętra, II pietra wykonać </w:t>
        <w:tab/>
        <w:t xml:space="preserve">(wymienić)  z blachy stalowej powlekanej gr.0,8mm w kolorze brązu (zgodnie z kolorystyką </w:t>
        <w:tab/>
        <w:t>obróbek stalowych dachu) po ostatecznych obmiarach z natury.</w:t>
      </w:r>
    </w:p>
    <w:p>
      <w:pPr>
        <w:pStyle w:val="Normal"/>
        <w:autoSpaceDE w:val="false"/>
        <w:ind w:left="720" w:right="0" w:hanging="6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10"/>
        </w:numPr>
        <w:autoSpaceDE w:val="false"/>
        <w:ind w:left="720" w:right="0" w:hanging="6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Blendy w otworach wentylacyjnych (do str. ul. Szmidta)</w:t>
      </w:r>
    </w:p>
    <w:p>
      <w:pPr>
        <w:pStyle w:val="TextBody"/>
        <w:numPr>
          <w:ilvl w:val="0"/>
          <w:numId w:val="0"/>
        </w:numPr>
        <w:autoSpaceDE w:val="false"/>
        <w:ind w:left="720" w:right="0" w:hanging="66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Należy wykonać montaż 2 szt. paneli ok.  60x30cm z otworem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Ø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50mm (wloty dla nietoperzy) w otworach wentylacyjnych poddasza (od strony ul. Szmidta) -panel ze sklejki wodoodpornej malowany na brązowo.</w:t>
      </w:r>
    </w:p>
    <w:p>
      <w:pPr>
        <w:pStyle w:val="TextBody"/>
        <w:numPr>
          <w:ilvl w:val="0"/>
          <w:numId w:val="0"/>
        </w:numPr>
        <w:autoSpaceDE w:val="false"/>
        <w:ind w:left="720" w:right="0" w:hanging="66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TextBody"/>
        <w:numPr>
          <w:ilvl w:val="0"/>
          <w:numId w:val="10"/>
        </w:numPr>
        <w:autoSpaceDE w:val="false"/>
        <w:ind w:left="720" w:right="0" w:hanging="6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ontaż nawietrzaków szczelinowych we wszystkich oknach bud. szkolnych , sali gimnastycznej</w:t>
      </w:r>
    </w:p>
    <w:p>
      <w:pPr>
        <w:pStyle w:val="TextBody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We wszystkich oknach należy wykonać montaż nawietrzaków szczelinowych w celu poprawienia parametrów wentylacji grawitacyjnej i przewietrzania.</w:t>
      </w:r>
    </w:p>
    <w:p>
      <w:pPr>
        <w:pStyle w:val="Normal"/>
        <w:autoSpaceDE w:val="false"/>
        <w:ind w:left="720" w:right="0" w:hanging="6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ind w:left="720" w:right="0" w:hanging="6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Wymiana rur spustowych wody deszczowej</w:t>
      </w:r>
    </w:p>
    <w:p>
      <w:pPr>
        <w:pStyle w:val="TextBody"/>
        <w:numPr>
          <w:ilvl w:val="0"/>
          <w:numId w:val="0"/>
        </w:numPr>
        <w:autoSpaceDE w:val="false"/>
        <w:ind w:left="0" w:hanging="0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Rury spustowe wód opadowych z dachu (do str. ul. Szmidta) należy wymienić na stalowe powlekane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Ø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 xml:space="preserve"> 150gr., 0,8mm w kolorze brązu (zgodnie z kolorystyką obróbek stalowych dachu) po ostatecznych obmiarach z natury</w:t>
      </w:r>
    </w:p>
    <w:p>
      <w:pPr>
        <w:pStyle w:val="TextBody"/>
        <w:autoSpaceDE w:val="false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non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17. </w:t>
      </w:r>
      <w:r>
        <w:rPr>
          <w:rFonts w:cs="Arial" w:ascii="Arial" w:hAnsi="Arial"/>
          <w:b/>
          <w:sz w:val="20"/>
          <w:szCs w:val="20"/>
          <w:u w:val="none"/>
        </w:rPr>
        <w:t xml:space="preserve">      </w:t>
      </w:r>
      <w:r>
        <w:rPr>
          <w:rFonts w:cs="Arial" w:ascii="Arial" w:hAnsi="Arial"/>
          <w:b/>
          <w:sz w:val="20"/>
          <w:szCs w:val="20"/>
          <w:u w:val="single"/>
        </w:rPr>
        <w:t>Branże związane z zakresem inwestycji:</w:t>
      </w:r>
    </w:p>
    <w:p>
      <w:pPr>
        <w:pStyle w:val="Normal"/>
        <w:numPr>
          <w:ilvl w:val="0"/>
          <w:numId w:val="2"/>
        </w:numPr>
        <w:autoSpaceDE w:val="false"/>
        <w:ind w:left="0" w:right="0" w:firstLine="16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C.O. - projekt wewnętrznej instalacji</w:t>
      </w:r>
    </w:p>
    <w:p>
      <w:pPr>
        <w:pStyle w:val="Normal"/>
        <w:numPr>
          <w:ilvl w:val="0"/>
          <w:numId w:val="2"/>
        </w:numPr>
        <w:autoSpaceDE w:val="false"/>
        <w:ind w:left="0" w:right="0" w:firstLine="165"/>
        <w:rPr/>
      </w:pPr>
      <w:r>
        <w:rPr>
          <w:rStyle w:val="StrongEmphasis"/>
          <w:rFonts w:cs="Arial" w:ascii="Arial" w:hAnsi="Arial"/>
          <w:b w:val="false"/>
          <w:sz w:val="20"/>
          <w:szCs w:val="20"/>
        </w:rPr>
        <w:t>Instalacje elektryczne-projekt instalacji zasilania i nadzoru pomieszczenia węzła cieplnego.</w:t>
      </w:r>
    </w:p>
    <w:p>
      <w:pPr>
        <w:pStyle w:val="Normal"/>
        <w:autoSpaceDE w:val="false"/>
        <w:ind w:left="0" w:right="0" w:firstLine="45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>
          <w:rStyle w:val="FontStyle70"/>
          <w:rFonts w:cs="Arial" w:ascii="Arial" w:hAnsi="Arial"/>
          <w:sz w:val="20"/>
          <w:szCs w:val="20"/>
          <w:u w:val="single"/>
        </w:rPr>
        <w:t xml:space="preserve">UWAGA:  </w:t>
      </w:r>
      <w:r>
        <w:rPr>
          <w:rStyle w:val="FontStyle70"/>
          <w:rFonts w:cs="Arial" w:ascii="Arial" w:hAnsi="Arial"/>
          <w:b w:val="false"/>
          <w:sz w:val="18"/>
          <w:szCs w:val="18"/>
        </w:rPr>
        <w:t xml:space="preserve">Wszelkie wskazanie projektowe i kosztorysowe z nazwy wyroby należy rozumieć, jako określenie </w:t>
        <w:tab/>
        <w:t xml:space="preserve">wymaganych parametrów technicznych i standardów jakościowych. Projektant dopuszcza wykonanie prac innymi </w:t>
        <w:tab/>
        <w:t xml:space="preserve">materiałami z zastrzeżeniem, że nie odbiegają one, jakością i standardem od przyjętych w kosztorysie oraz </w:t>
        <w:tab/>
        <w:t>dokumentacji projektowej.</w:t>
      </w:r>
    </w:p>
    <w:p>
      <w:pPr>
        <w:pStyle w:val="Normal"/>
        <w:ind w:left="0" w:right="0" w:firstLine="45"/>
        <w:jc w:val="right"/>
        <w:rPr>
          <w:rStyle w:val="FontStyle70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0" w:right="0" w:firstLine="45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gr inż. arch. Szymon Herman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560" w:right="611" w:gutter="0" w:header="0" w:top="567" w:footer="386" w:bottom="67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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8"/>
      <w:szCs w:val="18"/>
    </w:rPr>
  </w:style>
  <w:style w:type="character" w:styleId="WW8Num27z1">
    <w:name w:val="WW8Num27z1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18"/>
      <w:szCs w:val="18"/>
    </w:rPr>
  </w:style>
  <w:style w:type="character" w:styleId="WW8Num33z1">
    <w:name w:val="WW8Num33z1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sz w:val="18"/>
      <w:szCs w:val="18"/>
    </w:rPr>
  </w:style>
  <w:style w:type="character" w:styleId="WW8Num39z1">
    <w:name w:val="WW8Num39z1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Cs w:val="24"/>
      <w:lang w:val="pl-PL" w:bidi="ar-SA"/>
    </w:rPr>
  </w:style>
  <w:style w:type="character" w:styleId="ReportTextChar">
    <w:name w:val="Report Text Char"/>
    <w:basedOn w:val="Domylnaczcionkaakapitu"/>
    <w:qFormat/>
    <w:rPr>
      <w:rFonts w:ascii="Arial" w:hAnsi="Arial" w:cs="Arial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ntStyle70">
    <w:name w:val="Font Style70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Normal1">
    <w:name w:val="LO-Normal"/>
    <w:basedOn w:val="Normal"/>
    <w:qFormat/>
    <w:pPr>
      <w:suppressAutoHyphens w:val="true"/>
    </w:pPr>
    <w:rPr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/>
  </w:style>
  <w:style w:type="paragraph" w:styleId="Zwykytekst">
    <w:name w:val="Zwykły tekst"/>
    <w:basedOn w:val="Normal"/>
    <w:qFormat/>
    <w:pPr>
      <w:spacing w:lineRule="atLeast" w:line="300" w:before="120" w:after="60"/>
      <w:ind w:left="400" w:right="0" w:hanging="0"/>
    </w:pPr>
    <w:rPr>
      <w:rFonts w:ascii="Courier New" w:hAnsi="Courier New" w:cs="Courier New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16:00Z</dcterms:created>
  <dc:creator>11</dc:creator>
  <dc:description/>
  <dc:language>en-US</dc:language>
  <cp:lastModifiedBy>Lena</cp:lastModifiedBy>
  <cp:lastPrinted>2013-01-13T19:53:00Z</cp:lastPrinted>
  <dcterms:modified xsi:type="dcterms:W3CDTF">2011-12-01T13:07:00Z</dcterms:modified>
  <cp:revision>14</cp:revision>
  <dc:subject/>
  <dc:title>Dane podstawowe</dc:title>
</cp:coreProperties>
</file>